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w:t>
      </w:r>
      <w:r>
        <w:rPr/>
        <w:t xml:space="preserve"> </w:t>
      </w:r>
      <w:r>
        <w:rPr>
          <w:sz w:val="24"/>
          <w:szCs w:val="24"/>
        </w:rPr>
        <w:t>выполнение работ «под ключ» по проектированию и строительству объектов: «Строительство: КЛ 0,4 кВ №15 ТП 1841 (строительство КЛ 0,4 кВ №15 ТП 1841 КЛ 10 кВ №33 ПС 110/10 кВ Чайка); Строительство: КЛ 0,4 кВ №20 ТП 1841 (строительство КЛ 0,4 кВ №20 ТП 1841 КЛ 10 кВ №4 ПС 110/10 кВ Чайка); «Реконструкция: ТП 803 (инв.№ 13019510-00) (ТП 813 ВСК ВЛ-10 кВ №17 ПС 220/110/35/10 кВ Тверицкая); Строительство: ВЛ 0,4 кВ №2 ТП 803 ВСК (ВЛ 0,4 кВ №2 ТП 813 ВСК ВЛ-10 кВ №17 ПС 220/110/35/10 кВ Тверицкая); Строительство: КЛ 0,4 кВ №2 ТП 803 ВСК (КЛ 0,4 кВ №2 ТП 813 ВСК ВЛ-10 кВ №17 ПС 220/110/35/10 кВ Тверицкая); Строительство: ШУР 0,4 кВ (лот 8500011013) для нужд ПАО «МРСК Центра» (филиала «Ярэнерго»),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д ключ» по проектированию и строительству объектов: «Строительство: КЛ 0,4 кВ №15 ТП 1841 (строительство КЛ 0,4 кВ №15 ТП 1841 КЛ 10 кВ №33 ПС 110/10 кВ Чайка); Строительство: КЛ 0,4 кВ №20 ТП 1841 (строительство КЛ 0,4 кВ №20 ТП 1841 КЛ 10 кВ №4 ПС 110/10 кВ Чайка); «Реконструкция: ТП 803 (инв.№ 13019510-00) (ТП 813 ВСК ВЛ-10 кВ №17 ПС 220/110/35/10 кВ Тверицкая); Строительство: ВЛ 0,4 кВ №2 ТП 803 ВСК (ВЛ 0,4 кВ №2 ТП 813 ВСК ВЛ-10 кВ №17 ПС 220/110/35/10 кВ Тверицкая); Строительство: КЛ 0,4 кВ №2 ТП 803 ВСК (КЛ 0,4 кВ №2 ТП 813 ВСК ВЛ-10 кВ №17 ПС 220/110/35/10 кВ Тверицкая); Строительство: ШУР 0,4 кВ (лот 8500011013) 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12.01.2021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115328,00 </w:t>
      </w:r>
      <w:r>
        <w:rPr>
          <w:sz w:val="24"/>
          <w:szCs w:val="24"/>
        </w:rPr>
        <w:t xml:space="preserve">(один миллион сто пятнадцать тысяч триста двадцать восемь ) рублей 00 копеек РФ, без учета НДС; </w:t>
      </w:r>
    </w:p>
    <w:p>
      <w:pPr>
        <w:pStyle w:val="Normal"/>
        <w:autoSpaceDE w:val="false"/>
        <w:spacing w:lineRule="auto" w:line="240" w:before="40" w:after="0"/>
        <w:ind w:hanging="0"/>
        <w:rPr>
          <w:bCs/>
          <w:iCs/>
          <w:sz w:val="24"/>
          <w:szCs w:val="24"/>
          <w:shd w:fill="FFFF99" w:val="clear"/>
        </w:rPr>
      </w:pPr>
      <w:r>
        <w:rPr>
          <w:sz w:val="24"/>
          <w:szCs w:val="24"/>
        </w:rPr>
        <w:t xml:space="preserve">НДС составляет </w:t>
      </w:r>
      <w:r>
        <w:rPr>
          <w:b/>
          <w:sz w:val="24"/>
          <w:szCs w:val="24"/>
        </w:rPr>
        <w:t xml:space="preserve">223 065,60 </w:t>
      </w:r>
      <w:r>
        <w:rPr>
          <w:sz w:val="24"/>
          <w:szCs w:val="24"/>
        </w:rPr>
        <w:t xml:space="preserve">(двести двадцать три тысячи шестьдесят пять ) рублей 60 копеек РФ; </w:t>
      </w:r>
      <w:r>
        <w:rPr>
          <w:b/>
          <w:sz w:val="24"/>
          <w:szCs w:val="24"/>
        </w:rPr>
        <w:t xml:space="preserve"> 1 338393,60 </w:t>
      </w:r>
      <w:r>
        <w:rPr>
          <w:sz w:val="24"/>
          <w:szCs w:val="24"/>
        </w:rPr>
        <w:t>(один миллион триста тридцать восемь тысяч триста девяносто три )  рубля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06.11.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11.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0-10-22T12:56:00Z</dcterms:modified>
  <cp:revision>19</cp:revision>
  <dc:subject/>
  <dc:title>Типовая закупочная документация</dc:title>
</cp:coreProperties>
</file>