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08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Утверждаю»</w:t>
      </w:r>
    </w:p>
    <w:p>
      <w:pPr>
        <w:pStyle w:val="Normal"/>
        <w:spacing w:lineRule="auto" w:line="240" w:before="0" w:after="0"/>
        <w:ind w:left="-108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вый заместитель директора –</w:t>
      </w:r>
    </w:p>
    <w:p>
      <w:pPr>
        <w:pStyle w:val="Normal"/>
        <w:spacing w:lineRule="auto" w:line="240" w:before="0" w:after="0"/>
        <w:ind w:left="-108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инженер филиала</w:t>
      </w:r>
    </w:p>
    <w:p>
      <w:pPr>
        <w:pStyle w:val="Normal"/>
        <w:spacing w:lineRule="auto" w:line="240" w:before="0" w:after="0"/>
        <w:ind w:left="-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АО «МРСК Центра» – «Липецкэнерго»</w:t>
      </w:r>
    </w:p>
    <w:p>
      <w:pPr>
        <w:pStyle w:val="Normal"/>
        <w:spacing w:lineRule="auto" w:line="240" w:before="0" w:after="0"/>
        <w:ind w:left="-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  М.В. Бое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“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” ________________ 2020 г.</w:t>
      </w:r>
    </w:p>
    <w:p>
      <w:pPr>
        <w:pStyle w:val="Normal"/>
        <w:spacing w:before="0" w:after="0"/>
        <w:ind w:right="-2" w:firstLine="851"/>
        <w:jc w:val="right"/>
        <w:rPr>
          <w:rFonts w:ascii="Times New Roman" w:hAnsi="Times New Roman" w:eastAsia="Times New Roman" w:cs="Times New Roman"/>
          <w:cap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aps/>
          <w:sz w:val="26"/>
          <w:szCs w:val="26"/>
          <w:lang w:eastAsia="ru-RU"/>
        </w:rPr>
      </w:r>
    </w:p>
    <w:p>
      <w:pPr>
        <w:pStyle w:val="Normal"/>
        <w:spacing w:lineRule="auto" w:line="240" w:before="36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задание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оставку инвентаря и хозяйственных товаров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ЛОТ № 401В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щая час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лиал ПАО «МРСК Центра» - «Липецкэнерго» (далее-Филиал) проводит закупку инвентаря и хозяйственных товаров (далее-продукции) для ремонтно-эксплуатационного обслуживания электросетевого оборудования Филиал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упка производится на основании Плана закупок филиала ПАО «МРСК Центра» - «Липецкэнерго» на 2020 го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2.</w:t>
        <w:tab/>
        <w:t>Предмет торгово-закупочной процедуры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 обеспечивает поставку продукции на склад получателя – филиала ПАО «МРСК Центра» – «Липецкэнерго» (далее - филиал). Объем поставки, технические, а также иные требования к закупаемой продукции устанавливаются настоящим техническим задание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авка продукции осуществляется за счет Поставщика (стоимость входит в цену предложения) на склад филиала, расположенный: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5103"/>
      </w:tblGrid>
      <w:tr>
        <w:trPr>
          <w:trHeight w:val="6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а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АО «МРСК Центр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ранспор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 поставки</w:t>
            </w:r>
          </w:p>
        </w:tc>
      </w:tr>
      <w:tr>
        <w:trPr>
          <w:trHeight w:val="9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пецкэнер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right="-6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Липецк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пецкий р-он, с.Подгорное, ПС Правобережная, Центральный склад филиала ПАО «МРСК Центра» - «Липецкэнерго».</w:t>
            </w:r>
          </w:p>
        </w:tc>
      </w:tr>
    </w:tbl>
    <w:p>
      <w:pPr>
        <w:pStyle w:val="Style20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пособ и условия транспортировки продукции должны исключать возможность ее повреждения или порчи во время перевозки.</w:t>
      </w:r>
    </w:p>
    <w:p>
      <w:pPr>
        <w:pStyle w:val="Style20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оставка оборудования в филиал осуществляется в следующих объемах: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2</w:t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4317"/>
        <w:gridCol w:w="1292"/>
        <w:gridCol w:w="2459"/>
      </w:tblGrid>
      <w:tr>
        <w:trPr>
          <w:trHeight w:val="62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нклату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>
          <w:trHeight w:val="57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ка электромонтера СЭМ-02 (или аналог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57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арь аккумуляторный ФОС 3-5/6 с з/у (или аналог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арь налобный Космос H10LED (или аналог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7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длинитель на кат. ПВС 3х2,5 30м 4 роз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ок Булат ВС-350 навесно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57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IN-рейка 300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</w:tr>
      <w:tr>
        <w:trPr>
          <w:trHeight w:val="57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кумулятор для фонаря ФОС 6В 4,5Ач (или аналог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Style20"/>
        <w:tabs>
          <w:tab w:val="clear" w:pos="708"/>
          <w:tab w:val="left" w:pos="-142" w:leader="none"/>
        </w:tabs>
        <w:spacing w:lineRule="auto" w:line="276"/>
        <w:ind w:left="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tabs>
          <w:tab w:val="clear" w:pos="708"/>
          <w:tab w:val="left" w:pos="-142" w:leader="none"/>
        </w:tabs>
        <w:spacing w:lineRule="auto" w:line="276"/>
        <w:ind w:left="0" w:firstLine="349"/>
        <w:rPr>
          <w:sz w:val="24"/>
          <w:szCs w:val="24"/>
        </w:rPr>
      </w:pPr>
      <w:r>
        <w:rPr>
          <w:sz w:val="24"/>
        </w:rPr>
        <w:t>Срок поставки хозяйственных товаров по письменным заявкам в течение 20 календарных дней с момента подачи заявки со стороны филиала ПАО «МРСК Центра»-«Липецкэнерго», но не позднее 31.12.2020 года</w:t>
      </w:r>
      <w:r>
        <w:rPr>
          <w:sz w:val="24"/>
          <w:szCs w:val="24"/>
        </w:rPr>
        <w:t>.</w:t>
      </w:r>
    </w:p>
    <w:p>
      <w:pPr>
        <w:pStyle w:val="Style20"/>
        <w:tabs>
          <w:tab w:val="clear" w:pos="708"/>
          <w:tab w:val="left" w:pos="-142" w:leader="none"/>
        </w:tabs>
        <w:spacing w:lineRule="auto" w:line="276"/>
        <w:ind w:left="0" w:firstLine="34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20"/>
        <w:tabs>
          <w:tab w:val="clear" w:pos="708"/>
          <w:tab w:val="left" w:pos="-142" w:leader="none"/>
        </w:tabs>
        <w:spacing w:lineRule="auto" w:line="276"/>
        <w:ind w:left="0" w:firstLine="34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0"/>
        <w:tabs>
          <w:tab w:val="clear" w:pos="708"/>
          <w:tab w:val="left" w:pos="-142" w:leader="none"/>
          <w:tab w:val="left" w:pos="1134" w:leader="none"/>
        </w:tabs>
        <w:spacing w:lineRule="auto" w:line="276"/>
        <w:ind w:left="0" w:firstLine="425"/>
        <w:rPr>
          <w:sz w:val="24"/>
          <w:szCs w:val="24"/>
        </w:rPr>
      </w:pPr>
      <w:r>
        <w:rPr>
          <w:sz w:val="24"/>
          <w:szCs w:val="24"/>
        </w:rPr>
        <w:t>Технические данные инвентаря и хоз.товаров должны соответствовать параметрам и быть не ниже значений, приведенной в таблице ниже:</w:t>
      </w:r>
    </w:p>
    <w:p>
      <w:pPr>
        <w:pStyle w:val="Style20"/>
        <w:tabs>
          <w:tab w:val="clear" w:pos="708"/>
          <w:tab w:val="left" w:pos="-142" w:leader="none"/>
          <w:tab w:val="left" w:pos="1134" w:leader="none"/>
        </w:tabs>
        <w:spacing w:lineRule="auto" w:line="276"/>
        <w:ind w:left="0" w:firstLine="425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63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-142" w:leader="none"/>
                <w:tab w:val="left" w:pos="1134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-142" w:leader="none"/>
                <w:tab w:val="left" w:pos="1134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/марка/размер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-142" w:leader="none"/>
                <w:tab w:val="left" w:pos="1134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ка электромонтера СЭМ-02 (или аналог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75"/>
              <w:rPr>
                <w:color w:val="3B3B3B"/>
              </w:rPr>
            </w:pPr>
            <w:r>
              <w:rPr>
                <w:color w:val="3B3B3B"/>
              </w:rPr>
              <w:t>Сумка электромонтера выполнена из ткани технической пропитанной. Сумка должна иметь 5 карманов с клапанами, 1 открытый карман для мелких сыпучих материалов и карман для хранения важных вещей и документов. Сумка пристегивается к кушаку пояса монтерского (можно и к другому, где имеют крепежные кольца) с карабинами. Поставляется в комплекте с ремнем. Размер сумки 260 мм х 300 мм х 100 мм. Масса сумки не более 0,43 к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арь аккумуляторный ФОС 3-5/6 с з/у (или аналог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Осветительный прибор, оснащенный регулируемой подставкой для возможности его закрепления в любом удобном месте. Источником света является 19 светодиодов. Фонарь имеет емкий аккумулятор, зарядка осуществляется от сети 220В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</w:rPr>
              <w:t>это профессиональный осветительный прибор, оснащенный регулируемой подставкой для возможности его закрепления в любом удобном месте. Источником света являются 19 светодиодов, которые обеспечивают эффективность освещения и потребляют малое количество энергии. Фонарь имеет емкий аккумулятор, зарядка осуществляется от сети 220В.</w:t>
              <w:br/>
              <w:t xml:space="preserve">Данная информация скопирована со страницы: </w:t>
            </w:r>
            <w:hyperlink r:id="rId2">
              <w:r>
                <w:rPr>
                  <w:rStyle w:val="InternetLink"/>
                  <w:rFonts w:cs="Arial" w:ascii="Arial" w:hAnsi="Arial"/>
                  <w:vanish/>
                  <w:sz w:val="20"/>
                  <w:szCs w:val="20"/>
                </w:rPr>
                <w:t>http://www</w:t>
              </w:r>
            </w:hyperlink>
            <w:r>
              <w:rPr>
                <w:rFonts w:cs="Arial" w:ascii="Arial" w:hAnsi="Arial"/>
                <w:vanish/>
                <w:color w:val="000000"/>
                <w:sz w:val="20"/>
                <w:szCs w:val="20"/>
              </w:rPr>
              <w:t>.vseinstrumenti.ru/electrika_i_svet/svetilniki/fonari/era/fonar_era_fa18e_c0031354/профессиональный осветительный прибор, оснащенный регулируемой подставкой для возможности его закрепления в любом удобном месте. Источником света являются 19 светодиодов, которые обеспечивают эффективность освещения и потребляют малое количество энергии. Фонарь имеет емкий аккумулятор, зарядка осуществляется от сети 220В.</w:t>
              <w:br/>
              <w:t xml:space="preserve">Данная информация скопирована со страницы: </w:t>
            </w:r>
            <w:hyperlink r:id="rId3">
              <w:r>
                <w:rPr>
                  <w:rStyle w:val="InternetLink"/>
                  <w:rFonts w:cs="Arial" w:ascii="Arial" w:hAnsi="Arial"/>
                  <w:vanish/>
                  <w:sz w:val="20"/>
                  <w:szCs w:val="20"/>
                </w:rPr>
                <w:t>http://www</w:t>
              </w:r>
            </w:hyperlink>
            <w:r>
              <w:rPr>
                <w:rFonts w:cs="Arial" w:ascii="Arial" w:hAnsi="Arial"/>
                <w:vanish/>
                <w:color w:val="000000"/>
                <w:sz w:val="20"/>
                <w:szCs w:val="20"/>
              </w:rPr>
              <w:t>.vseinstrumenti.ru/electrika_i_svet/svetilniki/fonari/era/fonar_era_fa18e_c0031354/</w:t>
            </w: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Вариант упаковки: индивидуальная картонная короб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Материал: ударопрочный пласт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Комплектация:</w:t>
              <w:br/>
              <w:t>- аккумулятор 6V 4Ah (Ni-MH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- подзарядка от сети 220V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- инструкция по эксплуат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- регулируемая подстав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арь налобный Космос H10LED (или аналог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 xml:space="preserve">Налобный фонарь может работать 24 часа. Источниками света выступают 10 светодиодных ламп, которые дают длину светового луча 60 метров. Питается от аккумулятора. Укомплектован ремешком для фиксации на голове, тремя аккумуляторами и сетевым шнуром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 xml:space="preserve">Материал: пластик, стекло, металл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 xml:space="preserve">Размер фонаря: 8 см х 6,5 см х 7 см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 xml:space="preserve">Тип аккумулятора: NI-MH 600 Mah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 xml:space="preserve">Количество светодиодных ламп: 10 шт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 xml:space="preserve">Время непрерывной работы (при полной зарядке): до 15 ч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 xml:space="preserve">Рабочие температуры фонаря (при полностью заряженной батарее): от - 10°С до +40°С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Размер упаковки: 9 см х 8 см х 8 см.</w:t>
            </w:r>
            <w:r>
              <w:rPr>
                <w:rFonts w:eastAsia="Times New Roman" w:cs="Arial" w:ascii="Arial" w:hAnsi="Arial"/>
                <w:vanish/>
                <w:color w:val="000000"/>
                <w:sz w:val="20"/>
                <w:szCs w:val="20"/>
                <w:lang w:eastAsia="ru-RU"/>
              </w:rPr>
              <w:t>Налобный аккумуляторный фонарь КОСМОС Accu H10 LED 10Led, 300mah KOCAccuH10LED работает как от аккумулятора, так и от батареек. Источниками света выступают 10 светодиодных ламп, которые дают длину светового луча 60 метров.  </w:t>
              <w:br/>
              <w:t xml:space="preserve">Данная информация скопирована со страницы: </w:t>
            </w:r>
            <w:hyperlink r:id="rId4">
              <w:r>
                <w:rPr>
                  <w:rStyle w:val="InternetLink"/>
                  <w:rFonts w:eastAsia="Times New Roman" w:cs="Arial" w:ascii="Arial" w:hAnsi="Arial"/>
                  <w:vanish/>
                  <w:sz w:val="20"/>
                  <w:szCs w:val="20"/>
                  <w:lang w:eastAsia="ru-RU"/>
                </w:rPr>
                <w:t>http://lipetsk</w:t>
              </w:r>
            </w:hyperlink>
            <w:r>
              <w:rPr>
                <w:rFonts w:eastAsia="Times New Roman" w:cs="Arial" w:ascii="Arial" w:hAnsi="Arial"/>
                <w:vanish/>
                <w:color w:val="000000"/>
                <w:sz w:val="20"/>
                <w:szCs w:val="20"/>
                <w:lang w:eastAsia="ru-RU"/>
              </w:rPr>
              <w:t>.vseinstrumenti.ru/electrika_i_svet/svetilniki/fonari/kosmos/accu_h10_led_10led_600mah_kocaccuh10led/</w:t>
            </w:r>
            <w:r>
              <w:rPr>
                <w:rFonts w:cs="Arial" w:ascii="Arial" w:hAnsi="Arial"/>
                <w:vanish/>
                <w:color w:val="000000"/>
                <w:sz w:val="20"/>
                <w:szCs w:val="20"/>
              </w:rPr>
              <w:t>Налобный аккумуляторный фонарь КОСМОС Accu H10 LED 10Led, 300mah KOCAccuH10LED работает как от аккумулятора, так и от батареек. Источниками света выступают 10 светодиодных ламп, которые дают длину светового луча 60 метров.</w:t>
              <w:br/>
              <w:t xml:space="preserve">Данная информация скопирована со страницы: </w:t>
            </w:r>
            <w:hyperlink r:id="rId5">
              <w:r>
                <w:rPr>
                  <w:rStyle w:val="InternetLink"/>
                  <w:rFonts w:cs="Arial" w:ascii="Arial" w:hAnsi="Arial"/>
                  <w:vanish/>
                  <w:sz w:val="20"/>
                  <w:szCs w:val="20"/>
                </w:rPr>
                <w:t>http://lipetsk</w:t>
              </w:r>
            </w:hyperlink>
            <w:r>
              <w:rPr>
                <w:rFonts w:cs="Arial" w:ascii="Arial" w:hAnsi="Arial"/>
                <w:vanish/>
                <w:color w:val="000000"/>
                <w:sz w:val="20"/>
                <w:szCs w:val="20"/>
              </w:rPr>
              <w:t>.vseinstrumenti.ru/electrika_i_svet/svetilniki/fonari/kosmos/accu_h10_led_10led_600mah_kocaccuh10led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линитель на кат. ПВС 3х2,5 30м 4 роз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Удлинитель  на металлической катушке  30 м, имеет четыре брызгозащитные розетки  со степенью защиты IP 44 и кабелем ПВС  3х2.5 мм. Катушка металлическая с пластиковой вставкой, на металлическом кронштейне - подставк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ок Булат ВС-350 навесной (или аналог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Технические данные для продукци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Материал исполнения корпуса: латунь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Размеры изделия (Ш.корп.*В.корп.*Диам.дуж), cм.:</w:t>
              <w:tab/>
              <w:t>2,5 х 2,5 х 0,4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Покрытие скобы: гальваническо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Количество ключей:</w:t>
              <w:tab/>
              <w:t>3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Тип ключа: английск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Количество секретных комбинаций: не менее 2 500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Материал исполнения секретного механизма: латунь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Материал исполнения дужки: закаленная стал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IN-рейка 300мм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Технические данные для продукци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Длина 300мм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Высота 35мм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Ширина 8 мм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Перфорир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кумулятор для фонаря ФОС 6В 4,5Ач (или аналог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Номинальное напряжение 6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Корпус герметичный пластиковы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Температура окр.среды от +45˚С до -45˚С</w:t>
            </w:r>
          </w:p>
        </w:tc>
      </w:tr>
    </w:tbl>
    <w:p>
      <w:pPr>
        <w:pStyle w:val="Style20"/>
        <w:tabs>
          <w:tab w:val="clear" w:pos="708"/>
          <w:tab w:val="left" w:pos="-142" w:leader="none"/>
          <w:tab w:val="left" w:pos="1134" w:leader="none"/>
        </w:tabs>
        <w:spacing w:lineRule="auto" w:line="276"/>
        <w:ind w:left="0" w:firstLine="4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142" w:leader="none"/>
          <w:tab w:val="left" w:pos="1134" w:leader="none"/>
        </w:tabs>
        <w:spacing w:lineRule="auto" w:line="276"/>
        <w:ind w:left="360" w:firstLine="491"/>
        <w:rPr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20"/>
        <w:tabs>
          <w:tab w:val="clear" w:pos="708"/>
          <w:tab w:val="left" w:pos="-142" w:leader="none"/>
          <w:tab w:val="left" w:pos="1134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20"/>
        <w:tabs>
          <w:tab w:val="clear" w:pos="708"/>
          <w:tab w:val="left" w:pos="-142" w:leader="none"/>
          <w:tab w:val="left" w:pos="1134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- продукция должна быть новой, ранее не использованной; </w:t>
      </w:r>
    </w:p>
    <w:p>
      <w:pPr>
        <w:pStyle w:val="Style20"/>
        <w:tabs>
          <w:tab w:val="clear" w:pos="708"/>
          <w:tab w:val="left" w:pos="-142" w:leader="none"/>
          <w:tab w:val="left" w:pos="1134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- для российских производителей – наличие ТУ, подтверждающих соответствие техническим требованиям; </w:t>
      </w:r>
    </w:p>
    <w:p>
      <w:pPr>
        <w:pStyle w:val="Style20"/>
        <w:tabs>
          <w:tab w:val="clear" w:pos="708"/>
          <w:tab w:val="left" w:pos="-142" w:leader="none"/>
          <w:tab w:val="left" w:pos="1134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- 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  </w:t>
      </w:r>
    </w:p>
    <w:p>
      <w:pPr>
        <w:pStyle w:val="Style20"/>
        <w:tabs>
          <w:tab w:val="clear" w:pos="708"/>
          <w:tab w:val="left" w:pos="-142" w:leader="none"/>
          <w:tab w:val="left" w:pos="1134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-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 </w:t>
      </w:r>
    </w:p>
    <w:p>
      <w:pPr>
        <w:pStyle w:val="Style20"/>
        <w:tabs>
          <w:tab w:val="clear" w:pos="708"/>
          <w:tab w:val="left" w:pos="-142" w:leader="none"/>
          <w:tab w:val="left" w:pos="1134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- инвентарь и хоз.товары, впервые поставляемая для нужд ПАО «МРСК Центра», должны иметь положительное заключение об опытной эксплуатации в ПАО «МРСК -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 </w:t>
      </w:r>
    </w:p>
    <w:p>
      <w:pPr>
        <w:pStyle w:val="Style20"/>
        <w:tabs>
          <w:tab w:val="clear" w:pos="708"/>
          <w:tab w:val="left" w:pos="-142" w:leader="none"/>
          <w:tab w:val="left" w:pos="1134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- инвентарь и хоз.товары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 </w:t>
      </w:r>
    </w:p>
    <w:p>
      <w:pPr>
        <w:pStyle w:val="Style20"/>
        <w:tabs>
          <w:tab w:val="clear" w:pos="708"/>
          <w:tab w:val="left" w:pos="-142" w:leader="none"/>
          <w:tab w:val="left" w:pos="1134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- продукция должна пройти обязательную аттестацию в аккредитованном Центре ПАО «Россети»; </w:t>
      </w:r>
    </w:p>
    <w:p>
      <w:pPr>
        <w:pStyle w:val="Style20"/>
        <w:tabs>
          <w:tab w:val="clear" w:pos="708"/>
          <w:tab w:val="left" w:pos="-142" w:leader="none"/>
          <w:tab w:val="left" w:pos="1134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- продукция должна соответствовать требованиям технической политики ОАО «Россети»; </w:t>
      </w:r>
    </w:p>
    <w:p>
      <w:pPr>
        <w:pStyle w:val="Style20"/>
        <w:tabs>
          <w:tab w:val="clear" w:pos="708"/>
          <w:tab w:val="left" w:pos="-142" w:leader="none"/>
          <w:tab w:val="left" w:pos="1134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- 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 </w:t>
      </w:r>
    </w:p>
    <w:p>
      <w:pPr>
        <w:pStyle w:val="Style20"/>
        <w:tabs>
          <w:tab w:val="clear" w:pos="708"/>
          <w:tab w:val="left" w:pos="-142" w:leader="none"/>
          <w:tab w:val="left" w:pos="1134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  </w:t>
      </w:r>
    </w:p>
    <w:p>
      <w:pPr>
        <w:pStyle w:val="Style20"/>
        <w:tabs>
          <w:tab w:val="clear" w:pos="708"/>
          <w:tab w:val="left" w:pos="-142" w:leader="none"/>
          <w:tab w:val="left" w:pos="1134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инвентаря и хоз.товар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20"/>
        <w:tabs>
          <w:tab w:val="clear" w:pos="708"/>
          <w:tab w:val="left" w:pos="-142" w:leader="none"/>
          <w:tab w:val="left" w:pos="1134" w:leader="none"/>
        </w:tabs>
        <w:spacing w:lineRule="auto" w:line="276"/>
        <w:ind w:left="0" w:firstLine="851"/>
        <w:rPr/>
      </w:pPr>
      <w:r>
        <w:rPr>
          <w:sz w:val="24"/>
          <w:szCs w:val="24"/>
        </w:rPr>
        <w:t xml:space="preserve">Инвентарь и хоз.товары должна соответствовать требованиям «Правил устройства электроустановок» (ПУЭ) (7-е издание) и требованиям: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ОСТ 15543.1-89 «Изделия электротехнические. Общие требования в части стойкости к климатическим внешним воздействующим факторам»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аковка, маркировка, транспортирование, условия и сроки хранения инвентаря и хоз.товаров должны соответствовать требованиям, указанным в технических условиях изготовителя инвентаря и хоз.товаров,  ГОСТ 23216-78, ГОСТ 14192 – 96, ГОСТ 18690-82, ГОСТ 23981-80, ГОСТ 23469.0-81 или соответствующих МЭК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приемки инвентаря и хоз.товаров должны соответствовать требованиям ГОСТ 23981-80, ГОСТ 17441-84, ГОСТ 23469.0-81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 укладки и транспортировки инвентаря и хоз.товар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 Упаковка инвентаря и хоз.товаров должна производиться в соответствии с требованиями нормативно-технической документации на конкретные типы инвентаря и хоз.товаров. Инвентарь и хоз.товароы должны быть упакована в ящики, изготовленные по нормативно-технической документации в соответствии с требованиями ГОСТ 2991-76 и ГОСТ 5959-80. В один ящик с инвентарем и хоз.товарами должен быть вложен упаковочный лист.  Каждая партия инвентаря и хоз.товаров должна подвергаться приемо-сдаточным испытаниям в соответствие с ГОСТ 23981-80, ГОСТ 23469.0-81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изготовления инвентаря и хоз.товаров должен быть не более полугода от момента поставки. </w:t>
      </w:r>
    </w:p>
    <w:p>
      <w:pPr>
        <w:pStyle w:val="Style20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76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20"/>
        <w:tabs>
          <w:tab w:val="clear" w:pos="708"/>
          <w:tab w:val="left" w:pos="1560" w:leader="none"/>
        </w:tabs>
        <w:spacing w:lineRule="auto" w:line="276"/>
        <w:ind w:left="0" w:firstLine="851"/>
        <w:rPr/>
      </w:pPr>
      <w:r>
        <w:rPr>
          <w:sz w:val="24"/>
          <w:szCs w:val="24"/>
        </w:rPr>
        <w:t>Гарантия на поставляемый инвентарь и хоз.товары должна распространяться не менее чем на 12</w:t>
      </w:r>
      <w:r>
        <w:rPr>
          <w:color w:val="000000"/>
          <w:sz w:val="24"/>
          <w:szCs w:val="24"/>
        </w:rPr>
        <w:t xml:space="preserve"> месяцев. </w:t>
      </w:r>
      <w:r>
        <w:rPr>
          <w:sz w:val="24"/>
          <w:szCs w:val="24"/>
        </w:rPr>
        <w:t>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Гарантийный срок в этом случае продлевается соответственно на период устранения дефектов.</w:t>
      </w:r>
    </w:p>
    <w:p>
      <w:pPr>
        <w:pStyle w:val="Style20"/>
        <w:tabs>
          <w:tab w:val="clear" w:pos="708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276"/>
        <w:ind w:left="360" w:firstLine="491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20"/>
        <w:tabs>
          <w:tab w:val="clear" w:pos="708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Инвентарь и хоз.това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5 лет.</w:t>
      </w:r>
    </w:p>
    <w:p>
      <w:pPr>
        <w:pStyle w:val="Style20"/>
        <w:tabs>
          <w:tab w:val="clear" w:pos="708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276"/>
        <w:ind w:left="360" w:firstLine="491"/>
        <w:rPr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20"/>
        <w:tabs>
          <w:tab w:val="clear" w:pos="708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В комплект поставки инвентаря и хоз.товаров должны входить документы:  </w:t>
      </w:r>
    </w:p>
    <w:p>
      <w:pPr>
        <w:pStyle w:val="Style20"/>
        <w:tabs>
          <w:tab w:val="clear" w:pos="708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- паспорт по нормативной документации, утвержденной в установленном порядке; </w:t>
      </w:r>
    </w:p>
    <w:p>
      <w:pPr>
        <w:pStyle w:val="Style20"/>
        <w:tabs>
          <w:tab w:val="clear" w:pos="708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- эксплуатационные документы, утвержденные в установленном порядке на русском языке; </w:t>
      </w:r>
    </w:p>
    <w:p>
      <w:pPr>
        <w:pStyle w:val="Style20"/>
        <w:tabs>
          <w:tab w:val="clear" w:pos="708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- сертификат соответствия и свидетельство о приемке на поставляемый инвентарь и хоз.товары, на русском языке. </w:t>
      </w:r>
    </w:p>
    <w:p>
      <w:pPr>
        <w:pStyle w:val="Style20"/>
        <w:tabs>
          <w:tab w:val="clear" w:pos="708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инвентаря и хоз.товаров должна соответствовать требованиям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 w:val="24"/>
          <w:szCs w:val="24"/>
        </w:rPr>
        <w:t xml:space="preserve">ГОСТ 18620-86Е.  ГОСТ 18690-82, ГОСТ 23981-80, ГОСТ 23469.0-81 (для конкретного типа номенклатуры). Маркировка инвентаря и хоз.товаров, содержание и способ нанесения ее указывается в стандартах или технических условиях не арматуру конкретных типов. </w:t>
      </w:r>
    </w:p>
    <w:p>
      <w:pPr>
        <w:pStyle w:val="Style20"/>
        <w:tabs>
          <w:tab w:val="clear" w:pos="708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нвентаря и хоз.товаров производится непосредственно на изделии или ярлыке. </w:t>
      </w:r>
    </w:p>
    <w:p>
      <w:pPr>
        <w:pStyle w:val="Style20"/>
        <w:tabs>
          <w:tab w:val="clear" w:pos="708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нвентаря и хоз.товаров должна быть нанесена четкими нестирающимися знаками и должна содержать обозначение номинального сечения наконечника, диаметр контактного стержня, исполнение инвентаря и хоз.товаров в соответствие со стандартом конструкции и размеров. </w:t>
      </w:r>
    </w:p>
    <w:p>
      <w:pPr>
        <w:pStyle w:val="Style20"/>
        <w:tabs>
          <w:tab w:val="clear" w:pos="708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о всем видам инвентаря и хоз.товаров Поставщик должен предоставить полный комплект технической и эксплуатационной 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инвентаря и хоз.товаров.</w:t>
      </w:r>
    </w:p>
    <w:p>
      <w:pPr>
        <w:pStyle w:val="Style20"/>
        <w:tabs>
          <w:tab w:val="clear" w:pos="708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ся поставляемая продукция проходит входной контроль, осуществляемый представителями филиала ПАО «МРСК Центра»-«Липецкэнерго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продукции на склад.</w:t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чальник управления учё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электроэнергии                                                                                       Никейцев А.Л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сп. Подколзин С.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8 (4742) 22-81-55</w:t>
      </w:r>
    </w:p>
    <w:sectPr>
      <w:type w:val="nextPage"/>
      <w:pgSz w:w="11906" w:h="16838"/>
      <w:pgMar w:left="1701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98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</w:rPr>
  </w:style>
  <w:style w:type="character" w:styleId="Filtername">
    <w:name w:val="filternam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21">
    <w:name w:val="Body Tex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75" w:after="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yperlink" Target="http://www/" TargetMode="External"/><Relationship Id="rId4" Type="http://schemas.openxmlformats.org/officeDocument/2006/relationships/hyperlink" Target="http://lipetsk/" TargetMode="External"/><Relationship Id="rId5" Type="http://schemas.openxmlformats.org/officeDocument/2006/relationships/hyperlink" Target="http://lipetsk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0:59:00Z</dcterms:created>
  <dc:creator>Tihonova_SA</dc:creator>
  <dc:description/>
  <cp:keywords/>
  <dc:language>en-US</dc:language>
  <cp:lastModifiedBy>Букина Татьяна Валерьевна</cp:lastModifiedBy>
  <cp:lastPrinted>2020-07-13T12:18:00Z</cp:lastPrinted>
  <dcterms:modified xsi:type="dcterms:W3CDTF">2020-07-13T09:18:00Z</dcterms:modified>
  <cp:revision>9</cp:revision>
  <dc:subject/>
  <dc:title/>
</cp:coreProperties>
</file>