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091180" cy="173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 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8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6.75pt;mso-wrap-distance-left:9pt;mso-wrap-distance-right:0pt;mso-wrap-distance-top:0pt;mso-wrap-distance-bottom:0pt;margin-top:-32.15pt;mso-position-vertical-relative:text;margin-left:23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 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дицинских препаратов. </w:t>
      </w:r>
    </w:p>
    <w:p>
      <w:pPr>
        <w:pStyle w:val="Normal"/>
        <w:jc w:val="center"/>
        <w:rPr/>
      </w:pPr>
      <w:r>
        <w:rPr>
          <w:sz w:val="26"/>
          <w:szCs w:val="26"/>
        </w:rPr>
        <w:t>Лот 401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</w:t>
      </w:r>
    </w:p>
    <w:p>
      <w:pPr>
        <w:pStyle w:val="Normal"/>
        <w:ind w:left="70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АО «МРСК Центра» производит закупку медицинских препаратов для нужд для нужд ремонтно-эксплуатационной деятельности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Закупка производится на основании годовой комплексной программы закупок филиала ПАО «МРСК Центра» - «Воронежэнерго» для потребности  в 2019 году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едицинских препаратов в объемах и в сроки, установленные данным ТЗ:</w:t>
      </w:r>
    </w:p>
    <w:p>
      <w:pPr>
        <w:pStyle w:val="Normal"/>
        <w:ind w:left="705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276"/>
        <w:gridCol w:w="1559"/>
      </w:tblGrid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медицинск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латексные хирургические несте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инцетов 908-Т3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а раствор 10% 40м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разборный медицинский 2 куб.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.мн.прим.А-20МСК1 20 куб.с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разборный медицинский 20 куб.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ка  производится на склад получателя – филиала ПАО «МРСК Центра»-«Воронежэнерг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07"/>
        <w:gridCol w:w="3139"/>
        <w:gridCol w:w="272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940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 xml:space="preserve">, г. Воронеж,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Января, 2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</w:tbl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в днях, с момента заключения договора 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к медицинским препаратам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данные материалов должны соответствовать ГОСТ, ТУ: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ГОСТ Р 52239-2004 «Перчатки медицинские диагностические одноразовые. Часть1.Спецификация на перчатки из каучукового латекса или раствора».</w:t>
      </w:r>
    </w:p>
    <w:p>
      <w:pPr>
        <w:pStyle w:val="Style15"/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ТУ 64-1-863-80 «Шприцы медицинские инъекционные многократного применения.»</w:t>
      </w:r>
    </w:p>
    <w:p>
      <w:pPr>
        <w:pStyle w:val="Style15"/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ОСТ 229677-90 «Шприцы медицинские инъекционные многократного применения.»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 Общие требовани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положительное заключение МВК, ТУ;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ля импортных материалов сертификаты соответствия функциональных и технических показателей материалов  условиям эксплуатации и действующим отраслевым требованиям. 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стандартов МЭК и ГОСТ 28643-90, ГОСТ 270-75, ИСО 4648:1991, ИСО 188:1998, ГОСТ РИСО 10993-3, ГОСТ РИСО 10993-10, ГОСТ РИСО 10993-11, ГОСТ РИСО 10993-13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инальные значения климатических факторов внешней среды по ГОСТ 15150 и ГОСТ 15543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аковка, транспортирование, условия и сроки хран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ые материалы распространяется на срок 12 месяцев. Время начала исчисления гарантийного срока – с даты изготовления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технической и эксплуатационной  документации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медицинских препаратов  должна включать: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.</w:t>
      </w:r>
    </w:p>
    <w:p>
      <w:pPr>
        <w:pStyle w:val="Style21"/>
        <w:widowControl/>
        <w:tabs>
          <w:tab w:val="clear" w:pos="708"/>
          <w:tab w:val="left" w:pos="1133" w:leader="none"/>
        </w:tabs>
        <w:spacing w:lineRule="auto" w:line="276" w:before="77" w:after="0"/>
        <w:ind w:left="710" w:hanging="0"/>
        <w:jc w:val="both"/>
        <w:rPr/>
      </w:pPr>
      <w:r>
        <w:rPr>
          <w:rStyle w:val="FontStyle13"/>
          <w:sz w:val="26"/>
          <w:szCs w:val="26"/>
        </w:rPr>
        <w:t>7.</w:t>
        <w:tab/>
        <w:t>Требования к надежности и живучести.</w:t>
      </w:r>
    </w:p>
    <w:p>
      <w:pPr>
        <w:pStyle w:val="Style31"/>
        <w:widowControl/>
        <w:spacing w:lineRule="auto" w:line="276" w:before="0" w:after="240"/>
        <w:rPr/>
      </w:pPr>
      <w:r>
        <w:rPr>
          <w:rStyle w:val="FontStyle12"/>
          <w:sz w:val="26"/>
          <w:szCs w:val="26"/>
        </w:rPr>
        <w:t>Поставляемая продукция должны сохранять эксплуатационные характеристики в течении всего установленного срока службы (до списания).</w:t>
      </w:r>
    </w:p>
    <w:p>
      <w:pPr>
        <w:pStyle w:val="Style15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8.Сроки и очередность поставки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продукции, входящего в предмет Договора, должна быть выполнена согласно графику, утвержденного Заказчиком. Изменение сроков поставки продукции возможно по решению ЦКК ПАО «МРСК Центра»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Правила приемки продукции.</w:t>
      </w:r>
    </w:p>
    <w:p>
      <w:pPr>
        <w:pStyle w:val="BodyText21"/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Вся продукция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1.Условия опл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календарных дней с момента подписания сторонами актов приё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 службы диагностики           </w:t>
      </w:r>
      <w:r>
        <w:rPr>
          <w:sz w:val="26"/>
          <w:szCs w:val="26"/>
          <w:lang w:val="en-US" w:eastAsia="en-US"/>
        </w:rPr>
        <w:t xml:space="preserve">                 </w:t>
      </w:r>
      <w:r>
        <w:rPr>
          <w:sz w:val="26"/>
          <w:szCs w:val="26"/>
        </w:rPr>
        <w:t xml:space="preserve">         О.Н. Окунев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066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20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20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4:00Z</dcterms:created>
  <dc:creator>Muzalevskih_SV</dc:creator>
  <dc:description/>
  <cp:keywords/>
  <dc:language>en-US</dc:language>
  <cp:lastModifiedBy>izol2</cp:lastModifiedBy>
  <cp:lastPrinted>2017-09-05T12:54:00Z</cp:lastPrinted>
  <dcterms:modified xsi:type="dcterms:W3CDTF">2018-10-08T08:57:00Z</dcterms:modified>
  <cp:revision>6</cp:revision>
  <dc:subject/>
  <dc:title/>
</cp:coreProperties>
</file>