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 -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«Орелэнерго»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 /</w:t>
      </w:r>
      <w:r>
        <w:rPr/>
        <w:t xml:space="preserve"> </w:t>
      </w:r>
      <w:r>
        <w:rPr>
          <w:sz w:val="28"/>
          <w:szCs w:val="28"/>
        </w:rPr>
        <w:t>Колубанов И.В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___» __________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ечатной продукции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/>
          <w:b/>
          <w:bCs/>
          <w:sz w:val="24"/>
          <w:szCs w:val="26"/>
          <w:u w:val="single"/>
        </w:rPr>
      </w:pPr>
      <w:r>
        <w:rPr>
          <w:b/>
          <w:bCs/>
          <w:sz w:val="24"/>
          <w:szCs w:val="26"/>
          <w:u w:val="single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 - «Орелэнерго» производит закупку печатной продукции с целью </w:t>
      </w:r>
      <w:r>
        <w:rPr>
          <w:sz w:val="24"/>
          <w:szCs w:val="24"/>
          <w:lang w:val="en-US" w:eastAsia="en-US"/>
        </w:rPr>
        <w:t xml:space="preserve">обеспечения эффективного функционирования бизнес - процесса </w:t>
      </w:r>
      <w:r>
        <w:rPr>
          <w:sz w:val="24"/>
          <w:szCs w:val="24"/>
        </w:rPr>
        <w:t>БП 7 «Реализация услуг по передаче электроэнергии» в соответствии с суще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в рамках годовой комплексной программы закупок филиала ПАО «МРСК Центра» - «Орелэнерго» на 2019 год. Объем закупаемой продукции обоснован годовой потребностью в журналах для контроля использования актов инструментальных проверок приборов учета и пломбировочного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ечатной продукции на склад получателя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центральный склад филиала, расположенный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6"/>
        <w:gridCol w:w="2435"/>
        <w:gridCol w:w="3328"/>
      </w:tblGrid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ПАО "МРСК Центра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оставки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Орелэнер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ав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02008, г. Орел, ул. Высоковольтная, д. 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 течение 30 календарных дней с момента заключения договора</w:t>
            </w:r>
          </w:p>
        </w:tc>
      </w:tr>
    </w:tbl>
    <w:p>
      <w:pPr>
        <w:pStyle w:val="Style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9"/>
        <w:ind w:left="0" w:firstLine="709"/>
        <w:jc w:val="both"/>
        <w:rPr/>
      </w:pPr>
      <w:r>
        <w:rPr>
          <w:sz w:val="24"/>
          <w:szCs w:val="24"/>
        </w:rPr>
        <w:t>Поставка журналов осуществляется в следующих объемах: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9"/>
        <w:gridCol w:w="809"/>
        <w:gridCol w:w="1833"/>
      </w:tblGrid>
      <w:tr>
        <w:trPr>
          <w:trHeight w:val="415" w:hRule="atLeast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Ед. изм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981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бланков актов проверки состояния схемы измерений электрической энергии и работы/ замены/ допуска в эксплуатацию приборов уч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согласно приложению №1 к настоящему ТЗ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90" w:hRule="atLeast"/>
        </w:trPr>
        <w:tc>
          <w:tcPr>
            <w:tcW w:w="7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выдачи пломбировочного материа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согласно приложению №2 к настоящему ТЗ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Style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6"/>
          <w:szCs w:val="26"/>
        </w:rPr>
        <w:t xml:space="preserve"> к продукц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Основные технические требования, характеристики печатной продукции: обложка из переплётного белого картона, бумага белая плотностью 65гр.кв.м, формат 294*197 мм, количество листов в журнале – 100 с возможностью брошюровки, наличие сквозной нумерация страниц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ставка печатной продукции в филиал ПАО «МРСК Центра» - «Орелэнерго» должна осуществляться на основании договора, заключаемого победителем конкурса с филиал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ставка печатной продукции, входящей в предмет Договора, должна быть выполнена в соответствии со сроками, указанными в таблице 1. Изменение сроков поставки продукции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 случае альтернативного предложения по поставляемой печатной продукции, Поставщик согласовывает с заказчиком возможность замены печатной продукции на аналогичную без изменения стоимости поставляемой продукции и ухудшения ее характеристик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ся поставляемая печатная продукция проходит входной контроль, осуществляемый представителями филиала ПАО «МРСК Центра» - «Орел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4"/>
          <w:szCs w:val="26"/>
        </w:rPr>
        <w:t xml:space="preserve">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4"/>
        </w:rPr>
        <w:t>Перечень</w:t>
      </w:r>
      <w:r>
        <w:rPr>
          <w:b/>
          <w:bCs/>
          <w:sz w:val="24"/>
          <w:szCs w:val="26"/>
        </w:rPr>
        <w:t xml:space="preserve"> прилож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Приложение 1: Журнал регистрации бланков актов проверки состояния схемы измерений электрической энергии и работы/ замены/ допуска в эксплуатацию приборов учет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 2:   Журнал регистрации выдачи пломбировочного материал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учета электроэнергии  </w:t>
        <w:tab/>
        <w:t xml:space="preserve">                                                         Селин П.А.</w:t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 − «Орел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истрации бланков актов проверки состояния схемы измерений электрической энергии и работы/ замены/ допуска в эксплуатацию приборов учет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tbl>
      <w:tblPr>
        <w:tblW w:w="1541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2693"/>
        <w:gridCol w:w="992"/>
        <w:gridCol w:w="1134"/>
        <w:gridCol w:w="1021"/>
        <w:gridCol w:w="907"/>
        <w:gridCol w:w="907"/>
        <w:gridCol w:w="3119"/>
        <w:gridCol w:w="1417"/>
        <w:gridCol w:w="992"/>
      </w:tblGrid>
      <w:tr>
        <w:trPr>
          <w:trHeight w:val="1178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бланка ак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выдачи бланка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, фамилия и инициалы получателя бланка ак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получателя бланка а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пись ответственного лица за ведение и хранение журнала </w:t>
            </w:r>
            <w:r>
              <w:rPr>
                <w:i/>
                <w:sz w:val="14"/>
                <w:szCs w:val="14"/>
              </w:rPr>
              <w:t>(ответственный за выдачу бланка акта)</w:t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я (возврата) акта (бланк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сдавшего акт (бланк акта)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пись ответственного лица за ведение и хранение журнала </w:t>
            </w:r>
            <w:r>
              <w:rPr>
                <w:i/>
                <w:sz w:val="14"/>
                <w:szCs w:val="14"/>
              </w:rPr>
              <w:t>(ответственный за выдачу бланка акта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отребителе в отношение точек учёта которого составлен акт (наименование, адрес объекта подключени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делового партнёра, договора в </w:t>
            </w: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</w:rPr>
              <w:t>соответствии с</w:t>
            </w: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AP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S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, подпись ответственного за внесение данных в </w:t>
            </w:r>
            <w:r>
              <w:rPr>
                <w:sz w:val="14"/>
                <w:szCs w:val="14"/>
                <w:lang w:val="en-US"/>
              </w:rPr>
              <w:t>SAP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SU</w:t>
            </w:r>
          </w:p>
        </w:tc>
      </w:tr>
      <w:tr>
        <w:trPr>
          <w:trHeight w:val="20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 − «Орел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выдачи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мбировочного материал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62"/>
        <w:gridCol w:w="1108"/>
        <w:gridCol w:w="2111"/>
        <w:gridCol w:w="973"/>
        <w:gridCol w:w="1108"/>
        <w:gridCol w:w="1108"/>
        <w:gridCol w:w="2491"/>
        <w:gridCol w:w="1384"/>
        <w:gridCol w:w="1111"/>
        <w:gridCol w:w="1071"/>
      </w:tblGrid>
      <w:tr>
        <w:trPr>
          <w:trHeight w:val="11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наименование) пломбировочного материа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ломбировочного материа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пломбировочного матери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фамилия и инициалы получ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получа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етственного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 пломбировочного материала)</w:t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становки (возврата) П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ребителя, объекта, на котором установлен пломбировочный матери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, номер акта проверки состояния схемы…(акт о списании бланков строгой отчетност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давшего акт проверки состояния схемы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етственного лица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ПМ)</w:t>
            </w:r>
          </w:p>
        </w:tc>
      </w:tr>
      <w:tr>
        <w:trPr>
          <w:trHeight w:val="19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964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9:00Z</dcterms:created>
  <dc:creator>Бортко Андрей В.</dc:creator>
  <dc:description/>
  <cp:keywords/>
  <dc:language>en-US</dc:language>
  <cp:lastModifiedBy>Костомаров Сергей Владимирович</cp:lastModifiedBy>
  <cp:lastPrinted>2018-09-28T08:32:00Z</cp:lastPrinted>
  <dcterms:modified xsi:type="dcterms:W3CDTF">2018-09-28T06:14:00Z</dcterms:modified>
  <cp:revision>60</cp:revision>
  <dc:subject/>
  <dc:title>Отпечаток факса на всю страницу</dc:title>
</cp:coreProperties>
</file>