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7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4/2017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О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 и утв. террито</w:t>
        <w:softHyphen/>
        <w:t xml:space="preserve">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с помощью индексов изменения сметной стоимости, разработан</w:t>
        <w:softHyphen/>
        <w:t>ных к сметно-нормативной базе 2001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 xml:space="preserve">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</w:t>
        <w:softHyphen/>
        <w:t>ваниям ГОСТ и МЭК (в т.ч. ГОСТ Р 52373-2005, CENELEC CS EN 504 83), прошедших сер</w:t>
        <w:softHyphen/>
        <w:t>тификацию и имеющих действующее положительное заключение  аттестационной  ко</w:t>
        <w:softHyphen/>
        <w:t>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качающегося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36"/>
        <w:gridCol w:w="1560"/>
        <w:gridCol w:w="1322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 двух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олочке из сэндвич-панелей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sz w:val="24"/>
          <w:szCs w:val="24"/>
        </w:rPr>
        <w:t>- 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рпус (для исполнения киоск и контейнер) – коррозионностойкая эмаль по грун</w:t>
        <w:softHyphen/>
        <w:t>товке/грунт-эмаль, двери – краска полимерная порошковая, цвета в соответствии с корпора</w:t>
        <w:softHyphen/>
        <w:t>тивным стандартом ПАО «МРСК Центр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трукция крыши должна исключать сток воды с крыши на стен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76"/>
        <w:gridCol w:w="3259"/>
      </w:tblGrid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32"/>
                <w:szCs w:val="32"/>
                <w:vertAlign w:val="subscript"/>
              </w:rPr>
              <w:t>ном</w:t>
            </w:r>
            <w:r>
              <w:rPr>
                <w:sz w:val="24"/>
                <w:szCs w:val="24"/>
              </w:rPr>
              <w:t>, 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хх</w:t>
            </w:r>
            <w:r>
              <w:rPr>
                <w:sz w:val="24"/>
                <w:szCs w:val="24"/>
              </w:rPr>
              <w:t>, не более, В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кз</w:t>
            </w:r>
            <w:r>
              <w:rPr>
                <w:sz w:val="24"/>
                <w:szCs w:val="24"/>
              </w:rPr>
              <w:t>, не более, Вт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2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35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25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6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30 августа 2017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14/2017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5:00Z</dcterms:created>
  <dc:creator>Ерёмин</dc:creator>
  <dc:description/>
  <cp:keywords/>
  <dc:language>en-US</dc:language>
  <cp:lastModifiedBy>Голышев Михаил Николаевич</cp:lastModifiedBy>
  <cp:lastPrinted>2016-08-04T12:52:00Z</cp:lastPrinted>
  <dcterms:modified xsi:type="dcterms:W3CDTF">2017-03-15T11:01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