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проведению периодических медицинских осмотров работников филиала ПАО «МРСК Центра» («Смоленск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их медицинских осмотров работников филиала ПАО «МРСК Центра» - «Смоленскэнерго», расположенного по адресу: РФ, 214019, г. Смоленск, ул. Тенишевой, д. 33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01.03.2021 по 30.11.2021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г. Смоленске и Смоленской области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206 450,00 </w:t>
            </w:r>
            <w:r>
              <w:rPr>
                <w:szCs w:val="24"/>
              </w:rPr>
              <w:t>(два миллиона двести шесть тысяч четыреста пятьдесят) рублей 00 копеек РФ, без учета НДС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но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7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0-11-16T06:42:00Z</dcterms:modified>
  <cp:revision>70</cp:revision>
  <dc:subject/>
  <dc:title>Извещение о проведении открытого конкурса</dc:title>
</cp:coreProperties>
</file>