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PF Din Text Cond Pro Light" w:hAnsi="PF Din Text Cond Pro Light" w:cs="PF Din Text Cond Pro Light"/>
          <w:iCs/>
        </w:rPr>
      </w:pPr>
      <w:r>
        <w:rPr>
          <w:rFonts w:cs="PF Din Text Cond Pro Light" w:ascii="PF Din Text Cond Pro Light" w:hAnsi="PF Din Text Cond Pro Light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а на оказание медицинских услуг по проведению лабораторной диагностики коронавирусной инфекции COVID-19 (ПЦР-тестирование) для нужд ПАО «Россети Центр» (филиал «Белгород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Наименование, место нахождения, почтовый адрес, электронный адрес официального сайта, адрес электронной почты, номер контактного телефона Заказчи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</w:t>
            </w:r>
            <w:r>
              <w:rPr/>
              <w:t>Россети Центр</w:t>
            </w:r>
            <w:r>
              <w:rPr>
                <w:iCs/>
              </w:rPr>
              <w:t>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Могильниченко М.С.тел.: (4722) 30-41-12 Email: </w:t>
            </w:r>
            <w:r>
              <w:rPr>
                <w:rStyle w:val="InternetLink"/>
              </w:rPr>
              <w:t>Mogilnichenko.MS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медицинских услуг по проведению лабораторной диагностики коронавирусной инфекции COVID-19 (ПЦР-тестирование) для нужд ПАО «Россети Центр» (филиал «Белгород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496 000,00 </w:t>
            </w:r>
            <w:r>
              <w:rPr>
                <w:szCs w:val="24"/>
              </w:rPr>
              <w:t>(два миллиона четыреста девяносто шесть тысяч) рублей  00 копеек РФ, без учета НДС; НДС  не предусмотрен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 ноябр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2  декабря 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0  декабр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3 декабр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 xml:space="preserve">начальной </w:t>
            </w:r>
            <w:r>
              <w:rPr/>
              <w:t xml:space="preserve">от </w:t>
            </w:r>
            <w:r>
              <w:rPr>
                <w:rFonts w:eastAsia="Calibri"/>
              </w:rPr>
              <w:t>начальной (максимальной) цены   (в случае принятия Закупочной комиссией решения о проведении очной переторжки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4  декабр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- 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а 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-«Белгородэнерго»</w:t>
        <w:tab/>
        <w:t xml:space="preserve">        С.А. Решетни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11-22T12:02:00Z</dcterms:modified>
  <cp:revision>18</cp:revision>
  <dc:subject/>
  <dc:title>Извещение о проведении открытого конкурса</dc:title>
</cp:coreProperties>
</file>