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г.</w:t>
            </w:r>
          </w:p>
        </w:tc>
      </w:tr>
      <w:tr>
        <w:trPr>
          <w:trHeight w:val="2565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И.о. первого заместителя директора – главного инженера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Скоробрех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3 г.</w:t>
            </w:r>
          </w:p>
        </w:tc>
      </w:tr>
    </w:tbl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31/2023/15/2 (42285557) от 18 янва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3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</w:rPr>
        <w:t>распределительной сети 6-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нешнее электроснабжение токоприемников </w:t>
      </w:r>
      <w:r>
        <w:rPr>
          <w:i/>
          <w:sz w:val="24"/>
          <w:szCs w:val="26"/>
        </w:rPr>
        <w:t>многоэтажной жилой застройки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ОО «Специализированный застройщик «ТЮС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szCs w:val="24"/>
        </w:rPr>
        <w:t>16.12.2022 г. № 42285557/3100/23813/2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5137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6"/>
              </w:rPr>
              <w:t>г. Белгород,</w:t>
              <w:br/>
              <w:t>ул. Павлова, проезд Садовый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31:16:0116012:731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 (6)/0,4 кВ</w:t>
        <w:br/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 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омплектной трансформаторной подстанции 6/0,4 кВ № 1 (далее – КТП № 1) с двумя силовыми трансформаторами мощностью 400 кВА каждый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7). Схемы электрических соединений КТП № 1, конструктивное исполнение, параметры оборудования 0,4-6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омплектной трансформаторной подстанции 6/0,4 кВ № 2 (далее – КТП № 2) с двумя силовыми трансформаторами мощностью 400 кВА каждый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8). Схемы электрических соединений КТП № 2, конструктивное исполнение, параметры оборудования 0,4-6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6 кВ от 1 секции шин РУ 6 кВ ПС 110/6/6 кВ Белгород (инв. № 151444Ю1, наименование по бух. учету ПОДСТАНЦИЯ 110/6кВ "БЕЛГОРОД") до 1 секций шин РУВН 6 кВ проектируемых КТП № 1 и КТП № 2, общей протяженностью 4,1 км, из них открытым способом в траншее (многожильным кабелем с бумажной изоляцией с одним кабелем в траншее) – 1,8 км (СПП Z31-TP42285557.01), способом ГНБ (многожильным кабелем с бумажной изоляцией с одной трубой в скважине) – 2,3 км (СПП Z31-TP42285557.03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6 кВ от 4 секции шин РУ 6 кВ ПС 110/6/6 кВ Белгород до 2 секций шин РУВН 6 кВ проектируемых КТП № 1 и КТП № 2, общей протяженностью 4,1 км, из них открытым способом в траншее (многожильным кабелем с бумажной изоляцией с одним кабелем в траншее) – 1,8 км (СПП Z31-TP42285557.02), способом ГНБ (многожильным кабелем с бумажной изоляцией с одной трубой в скважине) – 2,3 км (СПП Z31-TP42285557.04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ПС 110/6/6 кВ Белгород в части монтажа устройств крепления проектируемых КЛ 6 кВ в линейных ячейках 6 кВ (СПП Z31-TP42285557.10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</w:t>
      </w:r>
      <w:r>
        <w:rPr>
          <w:sz w:val="24"/>
          <w:szCs w:val="24"/>
        </w:rPr>
        <w:t>(многожильным кабелем с пластмассовой изоляцией с одним кабелем в траншее)</w:t>
      </w:r>
      <w:r>
        <w:rPr>
          <w:bCs/>
          <w:sz w:val="24"/>
          <w:szCs w:val="24"/>
        </w:rPr>
        <w:t xml:space="preserve"> от </w:t>
      </w:r>
      <w:r>
        <w:rPr>
          <w:sz w:val="24"/>
          <w:szCs w:val="24"/>
        </w:rPr>
        <w:t>1 секции шин</w:t>
      </w:r>
      <w:r>
        <w:rPr>
          <w:bCs/>
          <w:sz w:val="24"/>
          <w:szCs w:val="24"/>
        </w:rPr>
        <w:t xml:space="preserve"> РУНН 0,4 кВ </w:t>
      </w:r>
      <w:r>
        <w:rPr>
          <w:sz w:val="24"/>
          <w:szCs w:val="24"/>
        </w:rPr>
        <w:t xml:space="preserve">проектируемой КТП № 1 </w:t>
      </w:r>
      <w:r>
        <w:rPr>
          <w:bCs/>
          <w:sz w:val="24"/>
          <w:szCs w:val="24"/>
        </w:rPr>
        <w:t xml:space="preserve">до ВРУ 0,4 кВ № 1 Заявителя, протяженностью 0,17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5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</w:t>
      </w:r>
      <w:r>
        <w:rPr>
          <w:sz w:val="24"/>
          <w:szCs w:val="24"/>
        </w:rPr>
        <w:t>(многожильным кабелем с пластмассовой изоляцией с одним кабелем в траншее)</w:t>
      </w:r>
      <w:r>
        <w:rPr>
          <w:bCs/>
          <w:sz w:val="24"/>
          <w:szCs w:val="24"/>
        </w:rPr>
        <w:t xml:space="preserve"> от </w:t>
      </w:r>
      <w:r>
        <w:rPr>
          <w:sz w:val="24"/>
          <w:szCs w:val="24"/>
        </w:rPr>
        <w:t>2 секции шин</w:t>
      </w:r>
      <w:r>
        <w:rPr>
          <w:bCs/>
          <w:sz w:val="24"/>
          <w:szCs w:val="24"/>
        </w:rPr>
        <w:t xml:space="preserve"> РУНН 0,4 кВ </w:t>
      </w:r>
      <w:r>
        <w:rPr>
          <w:sz w:val="24"/>
          <w:szCs w:val="24"/>
        </w:rPr>
        <w:t xml:space="preserve">проектируемой КТП № 1 </w:t>
      </w:r>
      <w:r>
        <w:rPr>
          <w:bCs/>
          <w:sz w:val="24"/>
          <w:szCs w:val="24"/>
        </w:rPr>
        <w:t xml:space="preserve">до ВРУ 0,4 кВ № 1 Заявителя, протяженностью 0,17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6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</w:t>
      </w:r>
      <w:r>
        <w:rPr>
          <w:sz w:val="24"/>
          <w:szCs w:val="24"/>
        </w:rPr>
        <w:t>(многожильным кабелем с пластмассовой изоляцией с одним кабелем в траншее)</w:t>
      </w:r>
      <w:r>
        <w:rPr>
          <w:bCs/>
          <w:sz w:val="24"/>
          <w:szCs w:val="24"/>
        </w:rPr>
        <w:t xml:space="preserve"> от </w:t>
      </w:r>
      <w:r>
        <w:rPr>
          <w:sz w:val="24"/>
          <w:szCs w:val="24"/>
        </w:rPr>
        <w:t>1 секции шин</w:t>
      </w:r>
      <w:r>
        <w:rPr>
          <w:bCs/>
          <w:sz w:val="24"/>
          <w:szCs w:val="24"/>
        </w:rPr>
        <w:t xml:space="preserve"> РУНН 0,4 кВ </w:t>
      </w:r>
      <w:r>
        <w:rPr>
          <w:sz w:val="24"/>
          <w:szCs w:val="24"/>
        </w:rPr>
        <w:t xml:space="preserve">проектируемой КТП № 2 </w:t>
      </w:r>
      <w:r>
        <w:rPr>
          <w:bCs/>
          <w:sz w:val="24"/>
          <w:szCs w:val="24"/>
        </w:rPr>
        <w:t xml:space="preserve">до ВРУ 0,4 кВ № 2 Заявителя, протяженностью 0,1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5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</w:t>
      </w:r>
      <w:r>
        <w:rPr>
          <w:sz w:val="24"/>
          <w:szCs w:val="24"/>
        </w:rPr>
        <w:t>(многожильным кабелем с пластмассовой изоляцией с одним кабелем в траншее)</w:t>
      </w:r>
      <w:r>
        <w:rPr>
          <w:bCs/>
          <w:sz w:val="24"/>
          <w:szCs w:val="24"/>
        </w:rPr>
        <w:t xml:space="preserve"> от </w:t>
      </w:r>
      <w:r>
        <w:rPr>
          <w:sz w:val="24"/>
          <w:szCs w:val="24"/>
        </w:rPr>
        <w:t>2 секции шин</w:t>
      </w:r>
      <w:r>
        <w:rPr>
          <w:bCs/>
          <w:sz w:val="24"/>
          <w:szCs w:val="24"/>
        </w:rPr>
        <w:t xml:space="preserve"> РУНН 0,4 кВ </w:t>
      </w:r>
      <w:r>
        <w:rPr>
          <w:sz w:val="24"/>
          <w:szCs w:val="24"/>
        </w:rPr>
        <w:t xml:space="preserve">проектируемой КТП № 2 </w:t>
      </w:r>
      <w:r>
        <w:rPr>
          <w:bCs/>
          <w:sz w:val="24"/>
          <w:szCs w:val="24"/>
        </w:rPr>
        <w:t xml:space="preserve">до ВРУ 0,4 кВ № 2 Заявителя, протяженностью 0,1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6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</w:t>
      </w:r>
      <w:r>
        <w:rPr>
          <w:sz w:val="24"/>
          <w:szCs w:val="24"/>
        </w:rPr>
        <w:t>(многожильными кабелями с пластмассовой изоляцией с двумя кабелями в траншее)</w:t>
      </w:r>
      <w:r>
        <w:rPr>
          <w:bCs/>
          <w:sz w:val="24"/>
          <w:szCs w:val="24"/>
        </w:rPr>
        <w:t xml:space="preserve"> от </w:t>
      </w:r>
      <w:r>
        <w:rPr>
          <w:sz w:val="24"/>
          <w:szCs w:val="24"/>
        </w:rPr>
        <w:t>1 секции шин</w:t>
      </w:r>
      <w:r>
        <w:rPr>
          <w:bCs/>
          <w:sz w:val="24"/>
          <w:szCs w:val="24"/>
        </w:rPr>
        <w:t xml:space="preserve"> РУНН 0,4 кВ </w:t>
      </w:r>
      <w:r>
        <w:rPr>
          <w:sz w:val="24"/>
          <w:szCs w:val="24"/>
        </w:rPr>
        <w:t xml:space="preserve">проектируемой КТП № 1 </w:t>
      </w:r>
      <w:r>
        <w:rPr>
          <w:bCs/>
          <w:sz w:val="24"/>
          <w:szCs w:val="24"/>
        </w:rPr>
        <w:t xml:space="preserve">до ВРУ 0,4 кВ № 3 Заявителя, протяженностью 0,1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5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</w:t>
      </w:r>
      <w:r>
        <w:rPr>
          <w:sz w:val="24"/>
          <w:szCs w:val="24"/>
        </w:rPr>
        <w:t>(многожильными кабелями с пластмассовой изоляцией с двумя кабелями в траншее)</w:t>
      </w:r>
      <w:r>
        <w:rPr>
          <w:bCs/>
          <w:sz w:val="24"/>
          <w:szCs w:val="24"/>
        </w:rPr>
        <w:t xml:space="preserve"> от </w:t>
      </w:r>
      <w:r>
        <w:rPr>
          <w:sz w:val="24"/>
          <w:szCs w:val="24"/>
        </w:rPr>
        <w:t>2 секции шин</w:t>
      </w:r>
      <w:r>
        <w:rPr>
          <w:bCs/>
          <w:sz w:val="24"/>
          <w:szCs w:val="24"/>
        </w:rPr>
        <w:t xml:space="preserve"> РУНН 0,4 кВ </w:t>
      </w:r>
      <w:r>
        <w:rPr>
          <w:sz w:val="24"/>
          <w:szCs w:val="24"/>
        </w:rPr>
        <w:t xml:space="preserve">проектируемой КТП № 1 </w:t>
      </w:r>
      <w:r>
        <w:rPr>
          <w:bCs/>
          <w:sz w:val="24"/>
          <w:szCs w:val="24"/>
        </w:rPr>
        <w:t xml:space="preserve">до ВРУ 0,4 кВ № 3 Заявителя, протяженностью 0,1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6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</w:t>
      </w:r>
      <w:r>
        <w:rPr>
          <w:sz w:val="24"/>
          <w:szCs w:val="24"/>
        </w:rPr>
        <w:t>(многожильным кабелем с пластмассовой изоляцией с одним кабелем в траншее)</w:t>
      </w:r>
      <w:r>
        <w:rPr>
          <w:bCs/>
          <w:sz w:val="24"/>
          <w:szCs w:val="24"/>
        </w:rPr>
        <w:t xml:space="preserve"> от </w:t>
      </w:r>
      <w:r>
        <w:rPr>
          <w:sz w:val="24"/>
          <w:szCs w:val="24"/>
        </w:rPr>
        <w:t>1 секции шин</w:t>
      </w:r>
      <w:r>
        <w:rPr>
          <w:bCs/>
          <w:sz w:val="24"/>
          <w:szCs w:val="24"/>
        </w:rPr>
        <w:t xml:space="preserve"> РУНН 0,4 кВ </w:t>
      </w:r>
      <w:r>
        <w:rPr>
          <w:sz w:val="24"/>
          <w:szCs w:val="24"/>
        </w:rPr>
        <w:t xml:space="preserve">проектируемой КТП № 2 </w:t>
      </w:r>
      <w:r>
        <w:rPr>
          <w:bCs/>
          <w:sz w:val="24"/>
          <w:szCs w:val="24"/>
        </w:rPr>
        <w:t xml:space="preserve">до ВРУ 0,4 кВ № 4 Заявителя, протяженностью 0,12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5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</w:t>
      </w:r>
      <w:r>
        <w:rPr>
          <w:sz w:val="24"/>
          <w:szCs w:val="24"/>
        </w:rPr>
        <w:t>(многожильным кабелем с пластмассовой изоляцией с одним кабелем в траншее)</w:t>
      </w:r>
      <w:r>
        <w:rPr>
          <w:bCs/>
          <w:sz w:val="24"/>
          <w:szCs w:val="24"/>
        </w:rPr>
        <w:t xml:space="preserve"> от 2</w:t>
      </w:r>
      <w:r>
        <w:rPr>
          <w:sz w:val="24"/>
          <w:szCs w:val="24"/>
        </w:rPr>
        <w:t xml:space="preserve"> секции шин</w:t>
      </w:r>
      <w:r>
        <w:rPr>
          <w:bCs/>
          <w:sz w:val="24"/>
          <w:szCs w:val="24"/>
        </w:rPr>
        <w:t xml:space="preserve"> РУНН 0,4 кВ </w:t>
      </w:r>
      <w:r>
        <w:rPr>
          <w:sz w:val="24"/>
          <w:szCs w:val="24"/>
        </w:rPr>
        <w:t xml:space="preserve">проектируемой КТП № 2 </w:t>
      </w:r>
      <w:r>
        <w:rPr>
          <w:bCs/>
          <w:sz w:val="24"/>
          <w:szCs w:val="24"/>
        </w:rPr>
        <w:t xml:space="preserve">до ВРУ 0,4 кВ № 4 Заявителя, протяженностью 0,12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6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Л 0,4 кВ (многожильным кабелем с пластмассовой изоляцией с одним кабелем в траншее) от 1 секции шин РУНН 0,4 кВ проектируемой КТП № 1 до границы участка Заявителя, протяженностью 0,01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5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одного РП 0,4 кВ. В РП 0,4 кВ предусмотреть установку одного комплекта средств коммерческого учета электрической энергии (мощности) трехфазного прямого включения 0,4 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9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</w:t>
        <w:br/>
        <w:t>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СД одной стадией: проектной документации (пояснительной записки в соответствии с требованиями Постановления Правительства 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(в редакции Постановления правительств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963 от 27.05.2022), </w:t>
      </w:r>
      <w:r>
        <w:rPr>
          <w:color w:val="000000"/>
          <w:sz w:val="24"/>
          <w:szCs w:val="24"/>
        </w:rPr>
        <w:t>рабочей документации (в соответствии</w:t>
        <w:br/>
        <w:t xml:space="preserve">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, сметной документ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</w:t>
        <w:br/>
        <w:t>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648 кВ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вторая – 642 кВт, третья – 6 кВт</w:t>
      </w:r>
      <w:r>
        <w:rPr>
          <w:bCs/>
          <w:iCs/>
          <w:sz w:val="24"/>
          <w:szCs w:val="24"/>
          <w:highlight w:val="yellow"/>
        </w:rPr>
        <w:t>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технических условий заключенного с заявителем договора</w:t>
        <w:br/>
        <w:t xml:space="preserve">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 xml:space="preserve">с заменой проводов.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</w:t>
        <w:br/>
        <w:t xml:space="preserve">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 (ов) распределительной сети 0,4-10 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 </w:t>
      </w:r>
      <w:r>
        <w:rPr>
          <w:bCs/>
          <w:sz w:val="24"/>
          <w:szCs w:val="24"/>
        </w:rPr>
        <w:t>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 (6) кВ</w:t>
      </w:r>
      <w:r>
        <w:rPr>
          <w:sz w:val="24"/>
          <w:szCs w:val="24"/>
        </w:rPr>
        <w:t>,</w:t>
        <w:br/>
        <w:t>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</w:t>
        <w:br/>
        <w:t>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.ч. соединительных и концевых муфт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р и действующим законодательством РФ в сфере ценообразования,</w:t>
        <w:br/>
        <w:t>а также внутренними локальными нормативными актами ПАО «Россети Центр» и ПАО «Россети Центр и Приволжье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 (УНЦ), с обеспечением не превышения стоимости строительства объекта над стоимостью, рассчитанной по УН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</w:t>
        <w:br/>
        <w:t>по состоянию на 01.01.2000 и текущем, сложившемся ко времени составления сметной докумен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</w:t>
        <w:br/>
        <w:t>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</w:t>
        <w:br/>
        <w:t>MS Word (*.doc, *.docx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составлении сметной документации в соответствии с приказом Минстроя</w:t>
        <w:br/>
        <w:t>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46/пр от 30.12.2021 (в редакции Приказ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</w:t>
        <w:br/>
        <w:t>в базовом уровне цен базу ФЕР 2020 с актуальными дополнениями и изменениям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</w:t>
        <w:br/>
        <w:t>на осуществление строительного контрол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, определить непосредственный размер и включить</w:t>
        <w:br/>
        <w:t>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</w:t>
        <w:br/>
        <w:t>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</w:t>
        <w:br/>
        <w:t>по применению иностранной (импортной) продукции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</w:t>
        <w:br/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</w:t>
        <w:br/>
        <w:t>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</w:t>
        <w:br/>
        <w:t>в монтажной зоне и т.п.);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bCs/>
            <w:iCs/>
            <w:sz w:val="24"/>
            <w:szCs w:val="24"/>
          </w:rPr>
          <w:t>спецификации оборудования</w:t>
        </w:r>
      </w:hyperlink>
      <w:r>
        <w:rPr>
          <w:bCs/>
          <w:iCs/>
          <w:sz w:val="24"/>
          <w:szCs w:val="24"/>
        </w:rPr>
        <w:t>, изделий и материалов по ГОСТ 21.110-95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росные лис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ЦА/14/14-р от 03.02.2020, ЗИП и аварийный резерв (при обосновани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Nan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</w:t>
        <w:br/>
        <w:t>с пофайловым разделением страни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</w:t>
        <w:br/>
        <w:t>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24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</w:t>
        <w:br/>
        <w:t>в соответствии с регламентом РГ БП 11/13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</w:t>
        <w:br/>
        <w:t>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 и ПАО 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</w:t>
        <w:br/>
        <w:t>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</w:t>
        <w:br/>
        <w:t>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В спецификации оборудования, изделий и материалов в столбце «Примечания» должен быть указан номер заключения аттестационной комиссии ПАО «Россети»</w:t>
        <w:br/>
        <w:t>по оборудованию и материалам, подлежащим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 34.003-90, ГОСТ 34.201 –89, ГОСТ 27300-87, ГОСТ Р 2.601-2019</w:t>
        <w:br/>
        <w:t>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 ле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проектировании ТП, РП предусмотреть установку стационарных сигнализаторов напряжения в ячейках типа СЭЩ-70 и аналогичных им в КРУ 6-35 кВ,</w:t>
        <w:br/>
        <w:t>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</w:t>
        <w:br/>
        <w:t>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361"/>
        <w:gridCol w:w="4985"/>
      </w:tblGrid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8,2</w:t>
            </w:r>
            <w:r>
              <w:rPr>
                <w:bCs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95</w:t>
            </w:r>
            <w:r>
              <w:rPr>
                <w:bCs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32 / 4,6</w:t>
            </w:r>
            <w:r>
              <w:rPr>
                <w:bCs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 бумажно-масляной изоляцией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(да при заходах в ЗРУ ПС, ТП, РП)</w:t>
            </w:r>
          </w:p>
        </w:tc>
      </w:tr>
      <w:tr>
        <w:trPr>
          <w:trHeight w:val="23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</w:t>
              <w:br/>
              <w:t>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О «Россети», определить проектом</w:t>
            </w:r>
          </w:p>
        </w:tc>
      </w:tr>
      <w:tr>
        <w:trPr>
          <w:trHeight w:val="23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</w:t>
              <w:br/>
              <w:t>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/ВПД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1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9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150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  <w:r>
              <w:rPr>
                <w:bCs/>
                <w:sz w:val="24"/>
                <w:szCs w:val="24"/>
              </w:rPr>
              <w:t xml:space="preserve"> (уточнить проектом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т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ВБбШв-1 или аналог (</w:t>
            </w:r>
            <w:r>
              <w:rPr>
                <w:bCs/>
                <w:color w:val="000000"/>
                <w:sz w:val="24"/>
                <w:szCs w:val="24"/>
              </w:rPr>
              <w:t>уточнить при проектировании)</w:t>
            </w:r>
          </w:p>
        </w:tc>
      </w:tr>
    </w:tbl>
    <w:p>
      <w:pPr>
        <w:pStyle w:val="Style18"/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 0,4-10 кВ с объектами транспортной инфраструктуры»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КЛ выполнить следующие расче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величины емкостных ток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у по падению напряжения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-6 (10) кВ предусмотреть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 № 1 и № 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793"/>
        <w:gridCol w:w="794"/>
        <w:gridCol w:w="794"/>
        <w:gridCol w:w="794"/>
        <w:gridCol w:w="794"/>
      </w:tblGrid>
      <w:tr>
        <w:trPr>
          <w:tblHeader w:val="true"/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ходная (</w:t>
            </w:r>
            <w:r>
              <w:rPr>
                <w:bCs/>
                <w:sz w:val="24"/>
                <w:szCs w:val="24"/>
              </w:rPr>
              <w:t>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 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12,5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  <w:r>
              <w:rPr>
                <w:i/>
                <w:sz w:val="24"/>
                <w:szCs w:val="24"/>
              </w:rPr>
              <w:t xml:space="preserve">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ит в состав специализированного шкафа ТМ и АСУЭ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одит в состав специализированного шкафа ТМ и АСУЭ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ый, трансформаторного (через измерительные трансформаторы тока)/непосредственного (0,4 кВ), включения, подключение по цифровому интерфейсу к УСПД/контроллеру, входящему в шкаф ТМ и АСУЭ, соответствует требования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21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79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бование</w:t>
              <w:br/>
              <w:t>к АСТУ (АСУЭ и ТМ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 всех случаях, кроме присоединения потребителей</w:t>
              <w:br/>
              <w:t>до 150 кВт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(ы) учета (ПУ) на вводе (ах) 0,4 кВ (должен соответствовать требованиям СТО 34.01-5.1-009-2021)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, должен соответствовать требованиям СТО 34.01-5.1-010-2021), источник резервного питания на базе ионисторов, обеспечивающий автономность работы не менее 3-х минут.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7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/>
            </w:pPr>
            <w:r>
              <w:rPr>
                <w:sz w:val="24"/>
                <w:szCs w:val="24"/>
              </w:rPr>
              <w:t>При присоединении потребителей</w:t>
              <w:br/>
              <w:t>до 150 кВт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4"/>
                <w:szCs w:val="24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</w:t>
            </w:r>
            <w:r>
              <w:rPr>
                <w:sz w:val="24"/>
                <w:szCs w:val="24"/>
              </w:rPr>
              <w:t xml:space="preserve"> 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В КТП предусмотреть дистанционный контроль наличия напряжения на секциях шин</w:t>
        <w:br/>
        <w:t>и отходящих линиях 0,4 кВ с передачей данных телемеханики - телесигнализации (далее – ТМ) в диспетчерский пункт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ТП предусмотреть сигнал («сухой контакт») открытия любой входной двери</w:t>
        <w:br/>
        <w:t>с подключением к устройству контроля для передачи в диспетчерский пункт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ередача данных ТМ должна быть организована в ОИК ЦУС филиала ПАО «Россети Центр» - «Белгородэнерго» посредством GSM-се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токол передачи данных согласовать с филиалом ПАО «Россети Центр» - «Белгородэнерго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контролируемых и передаваемых сигналов в диспетчерский пункт согласовать с филиалом ПАО «Россети Центр» - «Белгородэнерго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размещению устройств контроля в КТП: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лжно быть размещено в пластиковом или металлическом корпусе, покрытие металлического шкафа – порошковая краска;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размещения должно обеспечивать безопасное обслуживание устройства;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металлические нетоковедущие части должны быть соединены с общим контуром электрического заземления;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тание устройства контроля должно быть организовано от отдельного автоматического выключател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Если в качестве коммутационных аппаратов вводов и отходящих линий 0,4 кВ применяются автоматические выключатели, то сигналы наличия напряжения на отходящих линиях 0,4 кВ допускается брать с дополнительных контактов соответствующих автоматических выключателей; при этом необходимо контролировать наличие напряжения на вводах 0,4 кВ. Если коммутационные аппараты не оборудованы дополнительными контактами положения, то необходимо обеспечить контроль наличия напряжения на отходящих линиях</w:t>
        <w:br/>
        <w:t>0,4 кВ по каждой фазе т.е. пропадание напряжения на любой фазе должно привести</w:t>
        <w:br/>
        <w:t>к срабатыванию соответствующего сигнал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напряжения необходимо обеспечить по всем секциям шин РУНН 0,4 кВ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Устройство контроля должно быть с резервным источником питания (ионисторным)</w:t>
        <w:br/>
        <w:t>и обеспечивать автономность работы при отсутствии питания не менее 1 минуты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о контроля должно иметь защиту от перенапряжения по се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о контроля должно обеспечивать работоспособность при температуре окружающего воздуха -40…+70 ℃.</w:t>
      </w:r>
    </w:p>
    <w:p>
      <w:pPr>
        <w:pStyle w:val="313"/>
        <w:jc w:val="both"/>
        <w:rPr/>
      </w:pPr>
      <w:r>
        <w:rPr>
          <w:sz w:val="24"/>
          <w:szCs w:val="24"/>
        </w:rPr>
        <w:t>При проектировании ТП 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выбор КТП/СТП осуществлять в соответствии с оперативным указанием ПАО «Россети Центр» «О применении оборудования для распределительных сетей 10(6)/0,4 кВ»</w:t>
        <w:br/>
        <w:t>от 02.12.2014 № ОУ-05-2014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размещение трансформаторных подстанций 6-10/0,4 необходимо выполнять</w:t>
        <w:br/>
        <w:t>в центре нагрузок с целью минимизации потерь в сети 0,4 кВ,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работ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–45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до + 40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)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окраску КТП в соответствие с утвержденными корпоративными цветами Заказчика, на дверях КТП предусмотреть нанесение знаков безопасности, логотипа Заказчика и телефона 8-800-220-0-220. 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у КТП/СТП 10(6)/0,4 кВ от перенапряжений осуществить ограничителями перенапряжений 6 (10) кВ и 0,4 кВ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выбор мощности трансформаторов производить на основании требований, определенных техническими условиями. При проектировании обеспечивается уточнение мощности трансформаторов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предусмотреть устройство компенсации реактивной мощности холостого хода трансформатора (блок конденсаторов)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/>
        <w:t>трансформаторы применять с уменьшенными потерями электроэнергии (Х2 К2). Допустимые отклонения определяются в соответствии с ГОСТ Р 52719-2007 (15 % для потерь холостого хода, 10 % для потерь короткого замыкания и суммарно не более 10 %);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ласс энергоэффективности Х2 К2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КЗ, Вт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9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5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57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4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0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500</w:t>
            </w:r>
          </w:p>
        </w:tc>
      </w:tr>
    </w:tbl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 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для ввода/выводов СИП-2 из шкафа РУНН 0,4 кВ применять шланг электромонтажный (металлорукав из оцинкованной стали с внешним полимерным покрытием)</w:t>
        <w:br/>
        <w:t>с креплением его к телу опоры металлической лентой, с использованием переходных манжет (бушинг) для ввода в шкаф РУНН 0,4 кВ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в РУНН 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НН)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24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 БП 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шкафа ТМ в комплекте с УСПД или контроллером телеметрии при установке новых ТП (рассмотреть реализацию передачи телеметрической информации</w:t>
        <w:br/>
        <w:t>со счетчика электрической энергии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); 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менения кабеля из сшитого полиэтилена при строительстве КЛ 6-10 кВ (рассмотреть применение кабеля с бумажно-масляной изоляцией или изоляцией, пропитанной нестекающим изоляционным составом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тальных многогранных опор (СМО) 0,4 кВ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двухстоечных опор А23 (проект 25.0017) при строительстве</w:t>
        <w:br/>
        <w:t>ВЛИ 0,4 кВ протяженностью до 42 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: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</w:t>
        <w:br/>
        <w:t>и решаемых задач должны быть направлены на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сключение воздействия на технические средства обработки информации,</w:t>
        <w:br/>
        <w:t>в результате которого может быть нарушено и (или) прекращено функционирование системы</w:t>
        <w:br/>
        <w:t>и обеспечивающих (управляемых, контролируемых) им процессов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осстановление функционирования системы, в том числе за счет создания</w:t>
        <w:br/>
        <w:t>и хранения резервных копий необходимой для этого информации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87-ФЗ «О безопасности критической информационной инфраструктуры Российской Федерации» и Постановления Правительства РФ от 08.0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дентификация и аутентификация (ИАФ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доступом (УПД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граничение программной среды (ОПС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машинных носителей информации (ЗНИ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удит безопасности (АУД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нтивирусная защита (АВЗ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отвращение вторжений (компьютерных атак) (СОВ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целостности (ОЦЛ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оступности (ОДТ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технических средств и систем (ЗТС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конфигурацией (УКФ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обновлениями программного обеспечения (ОПО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ействий в нештатных ситуациях (ДНС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ирование и обучение персонала (ИПО)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bookmarkStart w:id="1" w:name="_Ref480380245"/>
      <w:bookmarkEnd w:id="1"/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и поставка оборудования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</w:t>
        <w:br/>
        <w:t>до первоначального состояния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оведение ПНР, в том числе актуализация (при необходимости, в соответствии</w:t>
        <w:br/>
        <w:t>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Закупка и поставка оборудования и материалов, предусмотренных РД</w:t>
        <w:br/>
        <w:t>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едставление необходимых документов для оформления ввода объекта</w:t>
        <w:br/>
        <w:t>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</w:t>
        <w:br/>
        <w:t>не менее 3 лет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180 (сто восемьдесят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</w:t>
        <w:br/>
        <w:t>в соответствии с согласованным с Заказчиком графиком выполнения рабо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</w:t>
        <w:br/>
        <w:t>к проектированию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</w:t>
        <w:br/>
        <w:t>«О безопасности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</w:t>
        <w:br/>
        <w:t>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</w:t>
        <w:br/>
        <w:t>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 (в редакции Постановления правительства № 963 от 27.05.2022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</w:t>
        <w:br/>
        <w:t>и поддерживающая арматура для СИП-4. Общие технические требования».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 МИ БП 11/06-01/2020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</w:t>
        <w:br/>
        <w:t>ПАО «Россети Центр и Приволжье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</w:t>
        <w:br/>
        <w:t>и ПАО «МРСК Центра и Приволжья» РК БП 20/08-02/2019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765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426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; 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,0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; 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,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стройства крепления КЛ 6 кВ – 2 компл., монтаж РП 0,4 кВ с прибором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*4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*4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5840" w:h="12240"/>
      <w:pgMar w:left="567" w:right="389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1">
    <w:name w:val="WW8Num37z1"/>
    <w:qFormat/>
    <w:rPr>
      <w:rFonts w:ascii="Symbol" w:hAnsi="Symbol" w:cs="Symbol"/>
      <w:b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cs="Times New Roman"/>
      <w:b/>
      <w:i w:val="false"/>
      <w:sz w:val="26"/>
      <w:szCs w:val="26"/>
    </w:rPr>
  </w:style>
  <w:style w:type="character" w:styleId="WW8Num45z1">
    <w:name w:val="WW8Num45z1"/>
    <w:qFormat/>
    <w:rPr>
      <w:rFonts w:cs="Times New Roman"/>
      <w:b/>
      <w:i w:val="false"/>
      <w:color w:val="000000"/>
      <w:sz w:val="24"/>
      <w:szCs w:val="24"/>
    </w:rPr>
  </w:style>
  <w:style w:type="character" w:styleId="WW8Num45z2">
    <w:name w:val="WW8Num45z2"/>
    <w:qFormat/>
    <w:rPr>
      <w:rFonts w:cs="Times New Roman"/>
      <w:b/>
    </w:rPr>
  </w:style>
  <w:style w:type="character" w:styleId="WW8Num45z3">
    <w:name w:val="WW8Num45z3"/>
    <w:qFormat/>
    <w:rPr>
      <w:rFonts w:cs="Times New Roman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sz w:val="24"/>
      <w:szCs w:val="24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6:12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3-02-21T13:07:00Z</dcterms:modified>
  <cp:revision>2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