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bCs/>
          <w:sz w:val="20"/>
        </w:rPr>
        <w:t>распределительной сети</w:t>
      </w:r>
      <w:r>
        <w:rPr>
          <w:bCs/>
          <w:sz w:val="20"/>
          <w:lang w:val="ru-RU"/>
        </w:rPr>
        <w:t xml:space="preserve"> ВЛ-</w:t>
      </w:r>
      <w:r>
        <w:rPr>
          <w:bCs/>
          <w:sz w:val="20"/>
        </w:rPr>
        <w:t>0,4 кВ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Елисеевой О.П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с. Гудовка, ул. Березовая, 5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06812 от 01.06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Запроектировать и произвести реконструкцию ВЛ 0,4 № 1 ТП 912 ПС 35 кВ Ендовище с увеличением протяженности от опоры № 1-6 до границы участка заявителя (ориентировочная протяженность 0,280 км)</w:t>
      </w:r>
      <w:r>
        <w:rPr>
          <w:bCs/>
        </w:rPr>
        <w:t xml:space="preserve"> (инв. № 12024101/С, диспетчерское наименование ВЛ 0,4 кВ № 1 С</w:t>
      </w:r>
      <w:r>
        <w:rPr/>
        <w:t>ТП 912 ПС Ендовище</w:t>
      </w:r>
      <w:r>
        <w:rPr>
          <w:bCs/>
        </w:rPr>
        <w:t xml:space="preserve">, наименование основного средства </w:t>
      </w:r>
      <w:r>
        <w:rPr/>
        <w:t>ВЛ 0,4 кВ № 1 СТП 912 ПС № 33 Ендовище</w:t>
      </w:r>
      <w:r>
        <w:rPr>
          <w:bCs/>
        </w:rPr>
        <w:t>) (Z36-TP41606812.01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1.10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59:00Z</dcterms:created>
  <dc:creator>Ерёмин</dc:creator>
  <dc:description/>
  <cp:keywords/>
  <dc:language>en-US</dc:language>
  <cp:lastModifiedBy>Зуев Иван Юрьевич</cp:lastModifiedBy>
  <cp:lastPrinted>2018-05-18T09:45:00Z</cp:lastPrinted>
  <dcterms:modified xsi:type="dcterms:W3CDTF">2018-06-01T12:1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