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45 ВЛ 10 кВ № 4 ПС 35 кВ Средний Икорец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Кирилюка С.Ю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Лискинский район, с. Средний Икорец, ул. Семеновой, 2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651342</w:t>
      </w:r>
      <w:r>
        <w:rPr>
          <w:bCs/>
        </w:rPr>
        <w:t xml:space="preserve"> от 28.05.2018 г. (5 кВт):</w:t>
      </w:r>
    </w:p>
    <w:p>
      <w:pPr>
        <w:pStyle w:val="TextBodyIndent"/>
        <w:numPr>
          <w:ilvl w:val="0"/>
          <w:numId w:val="16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 </w:t>
      </w:r>
      <w:r>
        <w:rPr>
          <w:sz w:val="20"/>
          <w:lang w:val="ru-RU"/>
        </w:rPr>
        <w:t>ВЛ-0,4 кВ № 1 ТП № 45 ВЛ 10 кВ № 4 ПС 35 кВ Средний Икорец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3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3292; бух./дис. наименование ВЛ-0,4-1 ТП-45 Ср.Икорец).</w:t>
      </w:r>
      <w:r>
        <w:rPr>
          <w:bCs/>
          <w:sz w:val="20"/>
        </w:rPr>
        <w:t xml:space="preserve"> (Z36-TP41651342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29T11:5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