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Щербининой Н.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Девица, ул. Школьная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5-а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51055 от 30.05.2018 г.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 xml:space="preserve">Запроектировать и произвести реконструкцию ВЛ 6 кВ с увеличением протяженности от опоры № 32 ВЛ-6-2 ПС 35 кВ № 34 Девица с установкой разъединителя на конечной опоре  до проектируемой ТП 6 кВ с установкой устройства ответвления на отпаечной опоре ВЛ 6 кВ (~0,2 км, выполняется по ДТП № </w:t>
      </w:r>
      <w:r>
        <w:rPr>
          <w:bCs/>
        </w:rPr>
        <w:t>41566010, ООО «ДЭП»</w:t>
      </w:r>
      <w:r>
        <w:rPr/>
        <w:t>). (инв. № 009195/С, бух.дис. наименование ВЛ 6 кВ (Отпайка) оп № 32 (ВЛ 6 кВ № 2 ПС № 34 Девица), (Z36-TP41566010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160 кВА с установкой разъединителя перед ТП. (выполняется по ДТП № </w:t>
      </w:r>
      <w:r>
        <w:rPr>
          <w:bCs/>
        </w:rPr>
        <w:t>41566010, ООО «ДЭП»</w:t>
      </w:r>
      <w:r>
        <w:rPr/>
        <w:t xml:space="preserve">), (инв. № нет, бух./дис. наименование КТП 850 ПС Девица), (Z36-TP41566010.04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разукрупнение ВЛ-0,4 кВ № 1 ТП 6 кВ № 813 ПС 35 кВ № 34 Девица путем демонтажа провода в пролете опор № 84-94 и подключением оставшейся ВЛ 0,4 кВ № 1 ТП 6 кВ № 813 ПС 35 кВ № 34 Девица в пролетах опор № 94-132 ВЛ-0,4 кВ № 1 ТП 6 кВ № 813 ПС 35 кВ № 34 Девица к вновь установленному ТП с разделением на две ВЛ 0,4 кВ  (~0,4 км, выполняется по ДТП № </w:t>
      </w:r>
      <w:r>
        <w:rPr>
          <w:bCs/>
        </w:rPr>
        <w:t xml:space="preserve">41566010, ООО «ДЭП», </w:t>
      </w:r>
      <w:r>
        <w:rPr/>
        <w:t>инв. № 0070, дис. бух. наименование ВЛ 0,4 кВ № 1 ТП № 813 ПС № 34 Девица). (Z36-TP41566010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поры № 94 ВЛ-0,4 кВ № 1 ТП 6 кВ № 813 ПС 35 кВ № 34 Девица до границы участка заявителя (~0,32 км.). (инв. № 0070, дис. бух. наименование ВЛ 0,4 кВ № 1 ТП № 813 ПС № 34 Девица), (Z36-TP4155105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5-30T12:2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