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магазина ИП Чернышовой Е.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Аннинский район, с. Садовое, ул. Мира, д. 42 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5690 от 30.05.2018 г. (67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через разъединитель отпайки ВЛ 10 кВ от опоры № 3 отпайки к ТП № 2-35 ВЛ-10-2 ПС 35 кВ Садовое до проектируемой ТП (ориентировочная протяженность 0,650 км) (диспетчерское наименование/наименование основного средства ВЛ 10 кВ (Отпайка) оп № 3 (отпайка к ТП № 2-35 ВЛ 10 кВ № 02 ПС Садовое) – ТП 236 ПС Садовое) (Z36-TP</w:t>
      </w:r>
      <w:r>
        <w:rPr>
          <w:bCs/>
        </w:rPr>
        <w:t>41645690</w:t>
      </w:r>
      <w:r>
        <w:rPr/>
        <w:t>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реконструкцию отпайки к ТП № 2-35 ВЛ-10-2 ПС 35 кВ Садовое с установкой на опоре № 3 устройства ответвления (инв. № 3258/Б, диспетчерское наименование отпайка к ТП № 2-35 ВЛ-10-2 ПС 35 кВ Садовое, наименование основного средства ВЛ 10 кВ № 02 ПС Садовое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 (диспетчерское наименование/наименование основного средства ТП 236 ПС Садовое) (Z36-TP</w:t>
      </w:r>
      <w:r>
        <w:rPr>
          <w:bCs/>
        </w:rPr>
        <w:t>41645690</w:t>
      </w:r>
      <w:r>
        <w:rPr/>
        <w:t>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опоры № 19 ВЛ 0,4 кВ № 6 ТП 10 кВ № 2-2 ПС 35 кВ Садовое (ориентировочная протяженность 0,061 км) (диспетчерское наименование/наименование основного средства ВЛ 0,4 кВ № 1 ТП 236 ПС Садовое) (Z36-TP</w:t>
      </w:r>
      <w:r>
        <w:rPr>
          <w:bCs/>
        </w:rPr>
        <w:t>41645690</w:t>
      </w:r>
      <w:r>
        <w:rPr/>
        <w:t>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реконструкцию ВЛ 0,4 кВ № 6 ТП 10 кВ № 2-2 ПС 35 кВ Садовое с заменой аварийных опор № 11, 12, 13, 14, 15, 16, 17, 18, 19 и демонтажом провода в пролете опор № 10-11 (инв. № 18211/Б, диспетчерское наименование ВЛ 0,4 кВ № 6 ТП 10 кВ № 2-2 ПС 35 кВ Садовое, наименование основного средства ВЛ 0,4 кВ № 1 ТП 10/0,4 кВ № 9-12 ПС Садовое) (Z36-TP</w:t>
      </w:r>
      <w:r>
        <w:rPr>
          <w:bCs/>
        </w:rPr>
        <w:t>41645690</w:t>
      </w:r>
      <w:r>
        <w:rPr/>
        <w:t>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Заместитель главного инженера по 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08:00Z</dcterms:created>
  <dc:creator>Ерёмин</dc:creator>
  <dc:description/>
  <cp:keywords/>
  <dc:language>en-US</dc:language>
  <cp:lastModifiedBy>Зуев Иван Юрьевич</cp:lastModifiedBy>
  <cp:lastPrinted>2017-05-19T13:07:00Z</cp:lastPrinted>
  <dcterms:modified xsi:type="dcterms:W3CDTF">2018-06-01T06:5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