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bCs/>
          <w:sz w:val="20"/>
        </w:rPr>
        <w:t>распределительной сети</w:t>
      </w:r>
      <w:r>
        <w:rPr>
          <w:bCs/>
          <w:sz w:val="20"/>
          <w:lang w:val="ru-RU"/>
        </w:rPr>
        <w:t xml:space="preserve">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дачного дома Высоцкой А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Новая Усмань, ул. Ямальская, уч. № 36:16:0101007:232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54326 от 31.05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проектировать и выполнить реконструкцию ВЛ-10-14 ПС 110 кВ Радуга с увеличением протяженности от опоры № 7-7 (ориентировочная протяженность 0,130 км) (выполняется по техническим условиям № 20524448 к договору № 41629415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>Запроектировать и выполнить строительство ТП 10 кВ выполняется по техническим условиям № 20524448 к договору № 41629415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И-0,4 № 1 ТП 10 кВ № 14-27 ПС 110 кВ Радуга с увеличением протяженности от опоры № 1/16 (ориентировочная протяженность 0,250 км)</w:t>
      </w:r>
      <w:r>
        <w:rPr>
          <w:bCs/>
        </w:rPr>
        <w:t xml:space="preserve"> (инв. № 12020893-00, диспетчерское наименование ВЛ-0,4 кВ № 1 ТП № 14-27 ПС 110 кВ Радуга, наименование основного средства </w:t>
      </w:r>
      <w:r>
        <w:rPr/>
        <w:t>ВЛ-0,4 кВ № 1 ТП 10 кВ № 4-27 ПС 110 кВ Радуга</w:t>
      </w:r>
      <w:r>
        <w:rPr>
          <w:bCs/>
        </w:rPr>
        <w:t>) (Z36-TP41654326.01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10:00Z</dcterms:created>
  <dc:creator>Ерёмин</dc:creator>
  <dc:description/>
  <cp:keywords/>
  <dc:language>en-US</dc:language>
  <cp:lastModifiedBy>Зуев Иван Юрьевич</cp:lastModifiedBy>
  <cp:lastPrinted>2018-05-18T09:45:00Z</cp:lastPrinted>
  <dcterms:modified xsi:type="dcterms:W3CDTF">2018-06-01T07:2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