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>бытовой техники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1 420 997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Один миллион четыреста двадца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девяносто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255 779,46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Двести пятьдесят пять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семьсот семьдесят дев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4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1 676 776,46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Один миллион шестьсот семьдесят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семьсот семьдесят шес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4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10:48:00Z</dcterms:modified>
  <cp:revision>34</cp:revision>
  <dc:subject/>
  <dc:title>Уведомление о проведении открытого запроса предложений</dc:title>
</cp:coreProperties>
</file>