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 на оказание услуг по техническому обслуживанию автоматических установок пожарной сигнализации, систем оповещения на объектах филиала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оказание услуг по техническому обслуживанию автоматических установок пожарной сигнализации, систем оповещения на объектах филиала для нужд филиала ПАО «Россети Центр» -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по 31.12.2022 года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 348 230,00</w:t>
            </w:r>
            <w:r>
              <w:rPr>
                <w:szCs w:val="24"/>
              </w:rPr>
              <w:t xml:space="preserve">(два миллиона триста сорок восемь тысяч двести три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69 646,00 </w:t>
            </w:r>
            <w:r>
              <w:rPr>
                <w:szCs w:val="24"/>
              </w:rPr>
              <w:t xml:space="preserve">(четыреста шестьдесят девять тысяч шестьсот сорок шесть) рублей  00 копеек РФ; </w:t>
            </w:r>
            <w:r>
              <w:rPr>
                <w:b/>
                <w:szCs w:val="24"/>
              </w:rPr>
              <w:t>2 817 876,00</w:t>
            </w:r>
            <w:r>
              <w:rPr>
                <w:szCs w:val="24"/>
              </w:rPr>
              <w:t xml:space="preserve"> (два миллиона восемьсот семнадцать тысяч восемьсот семьдесят шесть) рублей 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ноябр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23T08:34:00Z</dcterms:modified>
  <cp:revision>23</cp:revision>
  <dc:subject/>
  <dc:title>Извещение о проведении открытого конкурса</dc:title>
</cp:coreProperties>
</file>