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изделий и материалов АСКУЭ 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12 месяцев с момента заключения договора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36 500,00</w:t>
      </w:r>
      <w:r>
        <w:rPr/>
        <w:t xml:space="preserve"> (четыреста тридцать шесть тысяч пятьсо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 xml:space="preserve">78 570,00 </w:t>
      </w:r>
      <w:r>
        <w:rPr/>
        <w:t>(семьдесят восемь тысяч пятьсот сем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</w:t>
      </w:r>
      <w:r>
        <w:rPr>
          <w:lang w:val="ru-RU"/>
        </w:rPr>
        <w:t xml:space="preserve"> </w:t>
      </w:r>
      <w:r>
        <w:rPr>
          <w:b/>
        </w:rPr>
        <w:t>515 070,00</w:t>
      </w:r>
      <w:r>
        <w:rPr/>
        <w:t xml:space="preserve"> (пятьсот пятнадцать тысяч сем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Ивлеву Владимиру Александровичу, контактный телефон (4722) 58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22T10:17:00Z</dcterms:modified>
  <cp:revision>71</cp:revision>
  <dc:subject/>
  <dc:title>Уведомление о проведении открытого запроса предложений</dc:title>
</cp:coreProperties>
</file>