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11-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Пристен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5»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Пристен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Пристен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по месту нахождения заправочной станции в пос. Пристень (Допустимая удаленность АЗС от РЭС не более 5 км.).</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bCs/>
          <w:szCs w:val="24"/>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1 728 326,00 </w:t>
      </w:r>
      <w:r>
        <w:rPr/>
        <w:t xml:space="preserve">(один миллион семьсот двадцать восемь тысяч триста двадцать шесть) рублей 00 коп. РФ, без учета НДС; НДС составляет </w:t>
      </w:r>
      <w:r>
        <w:rPr>
          <w:b/>
        </w:rPr>
        <w:t xml:space="preserve">311 098,68 </w:t>
      </w:r>
      <w:r>
        <w:rPr/>
        <w:t xml:space="preserve">(триста одиннадцать тысяч девяносто восемь) рублей 68 коп. РФ; </w:t>
      </w:r>
      <w:r>
        <w:rPr>
          <w:b/>
        </w:rPr>
        <w:t xml:space="preserve">2 039 424,68 </w:t>
      </w:r>
      <w:r>
        <w:rPr/>
        <w:t>(два миллиона тридцать девять тысяч четыреста двадцать четыре) рубля 68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5</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5.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5.11.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sz w:val="24"/>
          <w:szCs w:val="2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Пристен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5T11:42:00Z</dcterms:modified>
  <cp:revision>39</cp:revision>
  <dc:subject/>
  <dc:title>закупочная документация</dc:title>
</cp:coreProperties>
</file>