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под ключ» проектно-изыскательских, строительно-монтажных, пусконаладочных, кадастровых работ на объектах распределительной сети 10 (6)-0,4 кВ Тамбовской области по договорам технологического присоединения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од ключ» проектно-изыскательских, строительно-монтажных, пусконаладочных, кадастровых работ на объектах распределительной сети 10 (6)-0,4 кВ Тамбовской области по договорам технологического присоединения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240 (двести сорок)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16 519 185 (Шестнадцать миллионов пятьсот девятнадцать тысяч сто восемьдесят пять) рублей 00 копеек РФ, без учета НДС; НДС составляет 3 303 837 (Три миллиона триста три тысячи восемьсот тридцать семь) рублей 00 копеек РФ; 19 823 022 (Девятнадцать миллионов восемьсот двадцать три тысячи двадцать два) рубля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Дата проведения этапа: 1</w:t>
      </w:r>
      <w:r>
        <w:rPr>
          <w:b/>
          <w:color w:val="000000"/>
        </w:rPr>
        <w:t xml:space="preserve">3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52-ТА-23 от «24»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4-04T11:25:00Z</dcterms:modified>
  <cp:revision>96</cp:revision>
  <dc:subject/>
  <dc:title>Типовая закупочная документация</dc:title>
</cp:coreProperties>
</file>