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6"/>
                <w:szCs w:val="26"/>
              </w:rPr>
              <w:t>по инвестиционной деятельности филиал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_______________________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К.А. Свирин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Первый заместитель директора - главный инженер филиа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sz w:val="26"/>
                <w:szCs w:val="26"/>
              </w:rPr>
              <w:t>_______________________И.А. Седан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</w:rPr>
        <w:t>на выполнение «под ключ» проектно-изыскательских, строительно-монтажных,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усконаладочных, кадастровых работ на объектах </w:t>
      </w:r>
      <w:r>
        <w:rPr>
          <w:bCs/>
          <w:sz w:val="24"/>
          <w:szCs w:val="24"/>
        </w:rPr>
        <w:t>распределительной сети 10 (6)-0,4 кВ Тамбовской области</w:t>
      </w:r>
      <w:r>
        <w:rPr>
          <w:sz w:val="24"/>
          <w:szCs w:val="24"/>
        </w:rPr>
        <w:t xml:space="preserve"> по договорам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ы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Тамбовэнерго»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вестиционная программа филиала ПАО «Россети Центр» – «Тамбовэнерго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рядок выполнения работ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проектированию, строительству (реконструкции) и пусконаладке объектов электросетевого комплекса выполняются на основании заявки со стороны Заказчика на выполнение работ с приложением технических условий к договору технологического присоединения (ТУ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ъемы работ принимаются в соответствии с мероприятиями, предусмотренными техническими условиями к договору ТП, прилагаемыми к заявке на выполнение работ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» – «Тамбовэнерго» и энергопринимающих устройств Заявителя: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амбовская область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 (6)/0,4 кВ</w:t>
        <w:br/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 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омплектных трансформаторных подстанций, столбовых трансформаторных подстанций 10(6)/0,4 кВ (далее – ТП). Мощность силовых трансформаторов, схемы электрических соединений ТП, конструктивное исполнение, параметры оборудования 0,4-10(6)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существующих ТП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участков ВЛЗ 10 кВ. Трассы прохождения, протяженность, марку и площадь поперечного сечения токоведущих жил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еконструкцию </w:t>
      </w:r>
      <w:r>
        <w:rPr>
          <w:sz w:val="24"/>
          <w:szCs w:val="24"/>
        </w:rPr>
        <w:t>существующих ВЛ 10 кВ. Трассы прохождения, протяженность, марку и площадь поперечного сечения токоведущих жил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троительство КЛ 10 (6) кВ. Трассы прохождения, способ прокладки, протяженность, марку и площадь поперечного сечения токоведущих жил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еконструкцию существующих КЛ 10 (6) к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0,4 кВ, протяженность, способ прокладки трассу, марку и сечение токоведущих жил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существующих КЛ 0,4 кВ, протяженность, трассу, марку и сечение токоведущих жил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становку необходимого количества пунктов учета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иентировочные объемы работ представлены в таблице 1: </w:t>
      </w:r>
    </w:p>
    <w:p>
      <w:pPr>
        <w:pStyle w:val="TextBodyIndent"/>
        <w:suppressAutoHyphens w:val="false"/>
        <w:ind w:left="709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>Объемы работ</w:t>
      </w:r>
    </w:p>
    <w:p>
      <w:pPr>
        <w:pStyle w:val="TextBodyIndent"/>
        <w:suppressAutoHyphens w:val="false"/>
        <w:ind w:left="709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1963"/>
      </w:tblGrid>
      <w:tr>
        <w:trPr>
          <w:trHeight w:val="338" w:hRule="atLeast"/>
        </w:trPr>
        <w:tc>
          <w:tcPr>
            <w:tcW w:w="8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09" w:right="0" w:hanging="4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false"/>
              <w:ind w:left="33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работ</w:t>
            </w:r>
          </w:p>
        </w:tc>
      </w:tr>
      <w:tr>
        <w:trPr>
          <w:trHeight w:val="528" w:hRule="atLeast"/>
        </w:trPr>
        <w:tc>
          <w:tcPr>
            <w:tcW w:w="8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false"/>
              <w:snapToGrid w:val="false"/>
              <w:ind w:left="709" w:right="0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false"/>
              <w:snapToGrid w:val="false"/>
              <w:ind w:left="709" w:right="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false"/>
              <w:ind w:left="709" w:right="0" w:hanging="7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КТП 160 кВА (киоскового типа) без  Т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false"/>
              <w:ind w:left="709" w:right="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false"/>
              <w:ind w:left="709" w:right="0" w:hanging="7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КТП 250 кВА (киоскового типа) без  Т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false"/>
              <w:ind w:left="709" w:right="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false"/>
              <w:ind w:left="709" w:right="0" w:hanging="7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ТП 25 кВА (шкафного, столбового исполнения) без Т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false"/>
              <w:ind w:left="709" w:right="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false"/>
              <w:ind w:left="709" w:right="0" w:hanging="7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ТП 63 кВА (шкафного, столбового исполнения) без Т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false"/>
              <w:ind w:left="709" w:right="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false"/>
              <w:ind w:left="709" w:right="0" w:hanging="7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ТП 100 кВА (шкафного, столбового исполнения) без Т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false"/>
              <w:ind w:left="709" w:right="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false"/>
              <w:ind w:left="709" w:right="0" w:hanging="7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КЛ 0,4 кВ 240 мм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false"/>
              <w:ind w:left="709" w:right="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51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false"/>
              <w:ind w:left="709" w:right="0" w:hanging="7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КЛ 10 кВ 120 мм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false"/>
              <w:ind w:left="709" w:right="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51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false"/>
              <w:ind w:left="709" w:right="0" w:hanging="7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КЛ 10 кВ 240 мм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false"/>
              <w:ind w:left="709" w:right="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>
          <w:trHeight w:val="51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false"/>
              <w:ind w:left="709" w:right="0" w:hanging="7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ВЛ 0,4 кВ (протяженность до 50 метров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false"/>
              <w:ind w:left="709" w:right="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51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false"/>
              <w:ind w:left="709" w:right="0" w:hanging="7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ВЛ 0,4 кВ (протяженность более 50 метров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false"/>
              <w:ind w:left="709" w:right="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51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false"/>
              <w:ind w:left="709" w:right="0" w:hanging="7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 ВЛ 10 кВ (протяженность до 50 метров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false"/>
              <w:ind w:left="709" w:right="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51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false"/>
              <w:ind w:left="709" w:right="0" w:hanging="7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ВЛ 10 кВ (протяженность более 50 метров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false"/>
              <w:ind w:left="709" w:right="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51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false"/>
              <w:ind w:left="709" w:right="0" w:hanging="7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ъединител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false"/>
              <w:ind w:left="709" w:right="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TextBodyIndent"/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</w:t>
        <w:br/>
        <w:t>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Тамбовской области о предоставлении документации для выполнения межевания, кадастрового учета</w:t>
        <w:br/>
        <w:t>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Тамбов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СД одной стадией: проектной документации (пояснительной записки в соответствии с требованиями Постановления Правительства 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(в редакции Постановления правительств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963 от 27.05.2022), </w:t>
      </w:r>
      <w:r>
        <w:rPr>
          <w:color w:val="000000"/>
          <w:sz w:val="24"/>
          <w:szCs w:val="24"/>
        </w:rPr>
        <w:t>рабочей документации (в соответствии</w:t>
        <w:br/>
        <w:t xml:space="preserve">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, сметной документ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</w:t>
        <w:br/>
        <w:t>по данному титулу при проектировании использовать альбомы типовых проектных решений</w:t>
        <w:br/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</w:t>
        <w:br/>
        <w:t>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явка Заказчика на выполнение работ с приложением технических условий к договору технологического присоединения (ТУ), находящегося на рассмотрении в УФАС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в соответствии с ТУ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 - в соответствии с ТУ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- в соответствии с ТУ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технических условий заключенного с заявителем договора</w:t>
        <w:br/>
        <w:t xml:space="preserve">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 xml:space="preserve">с заменой проводов.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</w:t>
        <w:br/>
        <w:t xml:space="preserve">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 (ов) распределительной сети 0,4-10 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 </w:t>
      </w:r>
      <w:r>
        <w:rPr>
          <w:bCs/>
          <w:sz w:val="24"/>
          <w:szCs w:val="24"/>
        </w:rPr>
        <w:t>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Тамбовэнерго»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 (6) кВ</w:t>
      </w:r>
      <w:r>
        <w:rPr>
          <w:sz w:val="24"/>
          <w:szCs w:val="24"/>
        </w:rPr>
        <w:t>,</w:t>
        <w:br/>
        <w:t>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</w:t>
        <w:br/>
        <w:t>и площадного объекта электросетевого комплекса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</w:t>
        <w:br/>
        <w:t>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Тамбов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администрации Тамбовской области;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</w:t>
        <w:br/>
        <w:t>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</w:t>
        <w:br/>
        <w:t>в исключительных случаях с обязательным согласованием филиала ПАО «Россети Центр» - «Тамбовэнерго» и обоснованием отсутствия возможности размещения объектов энергетики</w:t>
        <w:br/>
        <w:t>на муниципальных землях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</w:t>
        <w:br/>
        <w:t>а также мер по защите конструкций от коррозии и др.)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</w:t>
        <w:br/>
        <w:t>в.ч. соединительных и концевых муфт)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, в случае если предусмотрено ТУ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а нормального режима ЛЭП 0,4-10 (6) кВ и поопорная схема (для реконструируемых ВЛ)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фили пересечений с инженерными коммуникациями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узлов перехода с кабельной линии на воздушную линию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чертежи заземляющих устройств опор ВЛ (прилагаемые или ссылочные документы)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</w:t>
        <w:br/>
        <w:t>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р и действующим законодательством РФ в сфере ценообразования,</w:t>
        <w:br/>
        <w:t>а также внутренними локальными нормативными актами ПАО «Россети Центр» и ПАО «Россети Центр и Приволжье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 (УНЦ), с обеспечением не превышения стоимости строительства объекта над стоимостью, рассчитанной по УН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</w:t>
        <w:br/>
        <w:t>по состоянию на 01.01.2000 и текущем, сложившемся ко времени составления сметной докумен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</w:t>
        <w:br/>
        <w:t>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</w:t>
        <w:br/>
        <w:t>MS Word (*.doc, *.docx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составлении сметной документации в соответствии с приказом Минстроя</w:t>
        <w:br/>
        <w:t>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46/пр от 30.12.2021 (в редакции Приказ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</w:t>
        <w:br/>
        <w:t>в базовом уровне цен базу ФЕР 2020 с актуальными дополнениями и изменениям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</w:t>
        <w:br/>
        <w:t>на осуществление строительного контрол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, определить непосредственный размер и включить</w:t>
        <w:br/>
        <w:t>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</w:t>
        <w:br/>
        <w:t>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</w:t>
        <w:br/>
        <w:t>по применению иностранной (импортной) продукции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</w:t>
        <w:br/>
        <w:t>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</w:t>
        <w:br/>
        <w:t>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</w:t>
        <w:br/>
        <w:t>в монтажной зоне и т.п.);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bCs/>
            <w:iCs/>
            <w:sz w:val="24"/>
            <w:szCs w:val="24"/>
          </w:rPr>
          <w:t>спецификации оборудования</w:t>
        </w:r>
      </w:hyperlink>
      <w:r>
        <w:rPr>
          <w:bCs/>
          <w:iCs/>
          <w:sz w:val="24"/>
          <w:szCs w:val="24"/>
        </w:rPr>
        <w:t>, изделий и материалов по ГОСТ 21.110-95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росные лис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ЦА/14/14-р от 03.02.2020, ЗИП и аварийный резерв (при обосновани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Nan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</w:t>
        <w:br/>
        <w:t>с пофайловым разделением страни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</w:t>
        <w:br/>
        <w:t>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24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</w:t>
        <w:br/>
        <w:t>в соответствии с регламентом РГ БП 11/13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</w:t>
        <w:br/>
        <w:t>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</w:t>
        <w:br/>
        <w:t>на поставку оборудования ПАО «Россети Центр» и ПАО 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</w:t>
        <w:br/>
        <w:t>и действующим отраслевы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</w:t>
        <w:br/>
        <w:t>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</w:t>
        <w:br/>
        <w:t>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В спецификации оборудования, изделий и материалов в столбце «Примечания» должен быть указан номер заключения аттестационной комиссии ПАО «Россети»</w:t>
        <w:br/>
        <w:t>по оборудованию и материалам, подлежащим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</w:t>
        <w:br/>
        <w:t>в соответствии с ГОСТ 34.003-90, ГОСТ 34.201 –89, ГОСТ 27300-87, ГОСТ Р 2.601-2019</w:t>
        <w:br/>
        <w:t>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</w:t>
        <w:br/>
        <w:t>25 ле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Марку оборудования, провода, сцепной линейной арматуры согласовать</w:t>
        <w:br/>
        <w:t>с филиал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и проектировании ТП, РП предусмотреть установку стационарных сигнализаторов напряжения в ячейках типа СЭЩ-70 и аналогичных им в КРУ 6-35 кВ,</w:t>
        <w:br/>
        <w:t>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</w:t>
        <w:br/>
        <w:t>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ВЛ 6 (10) кВ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402"/>
        <w:gridCol w:w="7"/>
      </w:tblGrid>
      <w:tr>
        <w:trPr>
          <w:tblHeader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(10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подве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43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 (но не менее 70 мм2  на магистрали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ики мультикамерные</w:t>
            </w:r>
          </w:p>
        </w:tc>
      </w:tr>
      <w:tr>
        <w:trPr>
          <w:trHeight w:val="89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112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 /металл (многогранная или из гнутого профиля)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анкерных опорах – стекло, на промежуточных – фарфор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Да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5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5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5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5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140055 «Опора ВЛ 0,4-10 кВ модифицированная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 рассматривать возможность применения композитных опор согласно патенту</w:t>
        <w:br/>
        <w:t>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.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24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</w:t>
        <w:br/>
        <w:t>на заводах-изготовителях методом горячего цинкования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  <w:br/>
      </w:r>
      <w:r>
        <w:rPr>
          <w:sz w:val="24"/>
          <w:szCs w:val="24"/>
        </w:rPr>
        <w:t>На</w:t>
      </w:r>
      <w:r>
        <w:rPr>
          <w:rFonts w:eastAsia="TimesNewRomanPSMT;Yu Gothic UI" w:cs="TimesNewRomanPSMT;Yu Gothic UI" w:ascii="TimesNewRomanPSMT;Yu Gothic UI" w:hAnsi="TimesNewRomanPSMT;Yu Gothic UI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</w:t>
        <w:br/>
        <w:t>и сечение проводов уточнить при разработке ПСД с выполнением необходимых расчетов</w:t>
        <w:br/>
      </w:r>
      <w:r>
        <w:rPr>
          <w:bCs/>
          <w:sz w:val="24"/>
          <w:szCs w:val="24"/>
        </w:rPr>
        <w:t>с учетом согласованной трассы прохождения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</w:t>
        <w:br/>
        <w:t>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6 (10)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11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 магистральных участках СИП-2, на ответвлениях СИП-4,</w:t>
            </w:r>
          </w:p>
        </w:tc>
      </w:tr>
      <w:tr>
        <w:trPr>
          <w:trHeight w:val="3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Определить проектом (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sz w:val="24"/>
                <w:szCs w:val="24"/>
                <w:lang w:eastAsia="en-US"/>
              </w:rPr>
              <w:t>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  <w:br/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  <w:br/>
            </w:r>
            <w:r>
              <w:rPr>
                <w:sz w:val="24"/>
                <w:szCs w:val="24"/>
              </w:rPr>
              <w:t>ЖБ*/ дерево</w:t>
            </w:r>
          </w:p>
        </w:tc>
      </w:tr>
      <w:tr>
        <w:trPr>
          <w:trHeight w:val="81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металл**</w:t>
            </w:r>
          </w:p>
        </w:tc>
      </w:tr>
      <w:tr>
        <w:trPr>
          <w:trHeight w:val="41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71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>Изгибающий момент стоек для ВЛ 0,4 кВ</w:t>
              <w:br/>
              <w:t>(не менее), кН·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0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5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5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5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5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</w:t>
        <w:br/>
        <w:t>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 наличии ТЭО применять анкерные стальные многогранные опоры (согласно патенту ПАО «МРСК Центра» № 138695</w:t>
        <w:br/>
        <w:t xml:space="preserve">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24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</w:t>
        <w:br/>
        <w:t>на заводах-изготовителях методом горячего цинкования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начале и в конце ВЛИ 0,4 кВ, а также линейных ответвлениях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</w:t>
        <w:br/>
        <w:t>и сечение проводов уточнить при разработке ПСД с выполнением необходимых расчетов</w:t>
        <w:br/>
        <w:t>с учетом согласованной трассы прохождения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не поддерживающий горения)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од СИП должен соответствовать ГОСТ Р 31946-2012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</w:t>
        <w:br/>
        <w:t>РФ ГОСТ 31946-2012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>анкерные зажимы для магистральных проводов должны быть изготовлены</w:t>
        <w:br/>
        <w:t>из алюминиевого сплава, устойчивого к коррозии, с минимальной разрушающей нагрузкой 1500 кг для несущей нулевой жилы сечением 50-7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КЛ 6(10) к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>
          <w:trHeight w:val="2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(10)</w:t>
            </w:r>
          </w:p>
        </w:tc>
      </w:tr>
      <w:tr>
        <w:trPr>
          <w:trHeight w:val="2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гласно ТУ, уточнить проектом</w:t>
            </w:r>
          </w:p>
        </w:tc>
      </w:tr>
      <w:tr>
        <w:trPr>
          <w:trHeight w:val="2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о-масляная, СПЭ, (определить проектом)</w:t>
            </w:r>
          </w:p>
        </w:tc>
      </w:tr>
      <w:tr>
        <w:trPr>
          <w:trHeight w:val="2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зиция экранов 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только при заходах в ЗРУ ПС, ТП, РП)</w:t>
            </w:r>
          </w:p>
        </w:tc>
      </w:tr>
      <w:tr>
        <w:trPr>
          <w:trHeight w:val="59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/ВПД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гласно ТУ, уточнить проектом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  <w:r>
              <w:rPr>
                <w:bCs/>
                <w:color w:val="000000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АВБбШв-1 или аналог</w:t>
            </w:r>
            <w:r>
              <w:rPr>
                <w:bCs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Style18"/>
        <w:suppressAutoHyphens w:val="false"/>
        <w:spacing w:before="240" w:after="0"/>
        <w:ind w:left="0" w:right="0" w:firstLine="709"/>
        <w:jc w:val="both"/>
        <w:rPr/>
      </w:pPr>
      <w:r>
        <w:rPr>
          <w:bCs/>
          <w:sz w:val="24"/>
          <w:szCs w:val="24"/>
        </w:rPr>
        <w:t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</w:t>
        <w:br/>
        <w:t xml:space="preserve">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 0,4-10 кВ с объектами транспортной инфраструктуры»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 «Россети» Трубы для прокладки кабельных линий напряжением выше 1 кВ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</w:t>
        <w:br/>
        <w:t>в т.ч. на углах поворотов КЛ и местах установки соединительных муфт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Защиту от коммутационных и грозовых перенапряжений выполнить в соответствии</w:t>
        <w:br/>
        <w:t>с действующим изданием ПУЭ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КЛ выполнить следующие расчеты: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величины емкостных токов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у по падению напряжения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-6 (10) кВ предусмотреть: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.</w:t>
      </w:r>
    </w:p>
    <w:p>
      <w:pPr>
        <w:pStyle w:val="Style18"/>
        <w:suppressAutoHyphens w:val="false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, 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расчет сечения токоведущей жилы по пропускной способности</w:t>
        <w:br/>
        <w:t>и термической стойкости к токам КЗ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расчет сечения экрана КЛ по пропускной способности и термической стойкости</w:t>
        <w:br/>
        <w:t>к токам КЗ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потерь на нагрев экрана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метод прокладки КЛ (треугольник)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расчет мест монтажа и количества точек транспозиции экранов (при необходимости, при соответствующем обосновании)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расчет величины сопротивления заземления шкафов транспозиции (при необходимости, при соответствующем обосновании)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выбор шкафа транспозиции по сечению и марке кабеля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: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все места прохода проводов и кабелей через стены, перегородки и перекрытия должны быть заделаны огнестойким материалом с пределом огнестойкости не ниже самой конструкции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замене или прокладке новых кабелей восстановление огнестойким материалом кабельных трасс, проходящих через стены, перегородки и перекрытия, должно проводиться непосредственно после укладки нового кабеля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в кабельных коробах (типов КП, ККБ, и т.п.) должны предусматриваться перегородки и уплотнения с огнестойкостью не менее EI 45 в местах прохода через стены</w:t>
        <w:br/>
        <w:t>и перегородки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входе в другие кабельные сооружения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на горизонтальных участках кабельных коробов через каждые 30 м, а также при ответвлениях в другие короба основных потоков кабелей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на вертикальных участках кабельных коробов через каждые 20 м, кроме того, при прохождении через перекрытия такие огнестойкие уплотнения дополнительно должны выполняться на каждой отметке перекрытия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места уплотнения кабельных линий, проложенных в металлических коробах, должны быть обозначены красными полосами на наружных стенках коробов. В необходимых случаях делаются поясняющие надписи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короба типа ККБ и КП, расположенные вне зданий подстанции, должны быть оборудованы крышками с устройствами для быстрого снятия без применения ключей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металлические оболочки кабелей и металлические поверхности, по которым они прокладываются, должны быть защищены негорючими антикоррозийными покрытиями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кабельные каналы и двойные полы в распределительных устройствах и других помещениях должны перекрываться съемными несгораемыми плитами.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съемные негорючие плиты и цельные щиты должны иметь приспособления для быстрого их подъема вручную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запрещается при строительстве прокладка через кабельные сооружения каких-либо транзитных коммуникаций и шинопроводов, а также применение металлических лотков</w:t>
        <w:br/>
        <w:t>со сплошным дном и коробов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окладку силовых кабелей по конструкциям, в каналах и лотках следует предусматривать однорядно, а контрольных кабелей послойно или пучками максимальным размером в диаметре не более 100 мм или в отдельных ячейках специальных кабельных конструкций размером 100х100 мм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места подвода кабелей к ячейкам ЗРУ и к другим сооружениям должны иметь несгораемое уплотнение с огнестойкостью не менее EI 45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кабельные лотки ОРУ должны иметь огнестойкое уплотнение в местах прохода кабелей из кабельных сооружений в эти лотки, а также в местах разветвления на территории ОРУ. Несгораемые уплотнения (пояса) должны выполняться в кабельных каналах в местах их прохода из одного помещения в другое с огнестойкостью и толщиной проходимой стены,</w:t>
        <w:br/>
        <w:t>а также в местах разветления канала и через каждые 50 м по длине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места уплотнения (поясов) кабельных лотков и каналов должны быть обозначены нанесением на плиты красных полос. При необходимости делаются поясняющие надписи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в кабельных лотках и каналах допускается применять пояса из песка или другого негорючего материала длиной не менее 0,3 м.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в кабельных сооружениях не реже, чем через 50 м должны быть установлены указатели ближайшего выхода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на дверях секционных перегородок должны быть нанесены указатели (схема) движения до ближайшего выхода. У выходных люков из кабельных сооружений должны быть установлены лестницы так, чтобы они не мешали проходу по тоннелю (этажу);</w:t>
      </w:r>
    </w:p>
    <w:p>
      <w:pPr>
        <w:pStyle w:val="Style18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отивопожарные двери секционных перегородок кабельных сооружений должны быть самозакрывающимися, открываться в сторону ближайшего выхода и иметь плотный притвор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ТП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339"/>
        <w:gridCol w:w="709"/>
        <w:gridCol w:w="5245"/>
      </w:tblGrid>
      <w:tr>
        <w:trPr>
          <w:tblHeader w:val="true"/>
          <w:trHeight w:val="23" w:hRule="atLeast"/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У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У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(6)/ 0,4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 </w:t>
            </w:r>
            <w:r>
              <w:rPr>
                <w:i/>
                <w:sz w:val="24"/>
                <w:szCs w:val="24"/>
              </w:rPr>
              <w:t xml:space="preserve">(для КТП киоскового типа в металлической оболочке) </w:t>
            </w:r>
            <w:r>
              <w:rPr>
                <w:sz w:val="24"/>
                <w:szCs w:val="24"/>
              </w:rPr>
              <w:t xml:space="preserve">/ по проекту </w:t>
            </w:r>
            <w:r>
              <w:rPr>
                <w:i/>
                <w:sz w:val="24"/>
                <w:szCs w:val="24"/>
              </w:rPr>
              <w:t>(для других исполнений)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У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У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(6)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Х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/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 (электронным расцепителем для ВЛ) 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(ы) учета (ПУ) на вводе (ах) 0,4 кВ (должен соответствовать требованиям СТО 34.01-5.1-009-2021)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621" w:hRule="atLeast"/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 СТП должны быть приняты в соответствии с патентами ПАО «Россети Центр»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3982 от 27.10.2013 и № 146463 от 10.09.2014 г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935"/>
        <w:gridCol w:w="4536"/>
      </w:tblGrid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словия эксплуатации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</w:tr>
      <w:tr>
        <w:trPr>
          <w:trHeight w:val="92" w:hRule="atLeast"/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раз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напряжение обмоток, кВ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 (6)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исло фаз / частота Гц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, 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соответствии с ТУ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Потери ХХ, Вт, не более (при мощности свыше</w:t>
              <w:br/>
              <w:t>63 кВ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ru-RU"/>
              </w:rPr>
              <w:t>соответствуют классу Х2  стандарта организации СТО 34.01-3.2-011-2021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Потери КЗ, Вт, не более (при мощности свыше</w:t>
              <w:br/>
              <w:t>63 кВ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ru-RU"/>
              </w:rPr>
              <w:t>соответствуют классу К2  стандарта организации СТО 34.01-3.2-011-2021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трансформат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ляный герметичный подвесного исполнения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истема охлажде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NA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Δ/</w:t>
            </w:r>
            <w:r>
              <w:rPr>
                <w:rFonts w:eastAsia="Calibri"/>
                <w:sz w:val="24"/>
                <w:szCs w:val="24"/>
                <w:lang w:eastAsia="en-US"/>
              </w:rPr>
              <w:t>Yн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-11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или Y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/>
                <w:sz w:val="24"/>
                <w:szCs w:val="24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улировка напряжения обмотки ВН в диапазон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ереключателя ответвлений обмо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частичных разрядов в изоляции, пКл,</w:t>
              <w:br/>
              <w:t>не бол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ысоковольтного вв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низковольтного вв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соб заземления нейтрали ВН/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ЭЭ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</w:t>
            </w:r>
            <w:r>
              <w:rPr>
                <w:sz w:val="24"/>
                <w:szCs w:val="24"/>
              </w:rPr>
              <w:t>должен соответствовать требованиям СТО 34.01-5.1-009-2021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(данные учёта э/э в ИВК ВУ и АСТУ)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  <w:lang w:eastAsia="en-US"/>
              </w:rPr>
            </w:r>
          </w:p>
        </w:tc>
      </w:tr>
    </w:tbl>
    <w:p>
      <w:pPr>
        <w:pStyle w:val="313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П должны быть предусмотрены следующие конструктивные решения КТП/СТП: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/>
      </w:pPr>
      <w:r>
        <w:rPr>
          <w:sz w:val="24"/>
          <w:szCs w:val="24"/>
        </w:rPr>
        <w:t>выбор КТП/СТП осуществлять в соответствии с оперативным указанием ПАО «Россети Центр» «О применении оборудования для распределительных сетей 10(6)/0,4 кВ»</w:t>
        <w:br/>
        <w:t>от 02.12.2014 № ОУ-05-2014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трансформаторных подстанций 6-10/0,4 необходимо выполнять</w:t>
        <w:br/>
        <w:t>в центре нагрузок с целью минимизации потерь в сети 0,4 кВ,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ный отсек ТП должен быть оснащен сетчатым ограждением, исключающий возможность доступа в отсек.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-эксплуатационных работ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/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</w:t>
        <w:br/>
        <w:t>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/>
      </w:pPr>
      <w:r>
        <w:rPr>
          <w:sz w:val="24"/>
          <w:szCs w:val="24"/>
        </w:rPr>
        <w:t>способ окраски: краска полимерная порошковая, цвета в соответствии</w:t>
        <w:br/>
        <w:t>с корпоративным стандартом ПАО «Россети»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/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–45 С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до + 40 С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)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окраску КТП в соответствие с утвержденными корпоративными цветами Заказчика, на дверях КТП предусмотреть нанесение знаков безопасности, логотипа Заказчика и телефона 8-800-220-0-220. 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у КТП/СТП 10(6)/0,4 кВ от перенапряжений осуществить ограничителями перенапряжений 6 (10) кВ и 0,4 кВ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мощности трансформаторов производить на основании требований, определенных техническими условиями. При проектировании обеспечивается уточнение мощности трансформаторов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/>
      </w:pPr>
      <w:r>
        <w:rPr>
          <w:sz w:val="24"/>
          <w:szCs w:val="24"/>
        </w:rPr>
        <w:t>предусмотреть устройство компенсации реактивной мощности холостого хода трансформатора (блок конденсаторов)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/>
      </w:pPr>
      <w:r>
        <w:rPr/>
        <w:t>трансформаторы применять с уменьшенными потерями электроэнергии (Х2 К2). Допустимые отклонения определяются в соответствии с ГОСТ Р 52719-2007 (15 % для потерь холостого хода, 10 % для потерь короткого замыкания и суммарно не более 10 %);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ласс энергоэффективности Х2 К2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КЗ, Вт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9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5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5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5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5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57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4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00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500</w:t>
            </w:r>
          </w:p>
        </w:tc>
      </w:tr>
    </w:tbl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присоединения проводов к выводам трансформатора, использовать зажимы аппаратного типа АШМ.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 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/>
      </w:pPr>
      <w:r>
        <w:rPr>
          <w:sz w:val="24"/>
          <w:szCs w:val="24"/>
        </w:rPr>
        <w:t>для ввода/выводов СИП-2 из шкафа РУНН 0,4 кВ применять шланг электромонтажный (металлорукав из оцинкованной стали с внешним полимерным покрытием)</w:t>
        <w:br/>
        <w:t>с креплением его к телу опоры металлической лентой, с использованием переходных манжет (бушинг) для ввода в шкаф РУНН 0,4 кВ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/>
      </w:pPr>
      <w:r>
        <w:rPr>
          <w:sz w:val="24"/>
          <w:szCs w:val="24"/>
        </w:rPr>
        <w:t>в РУНН 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НН)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313"/>
        <w:spacing w:before="240" w:after="0"/>
        <w:ind w:left="993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жны быть предусмотрены следующие конструктивные решения СТП: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есущий корпус бака трансформатора с устройством подвеса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 ближе к опоре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трансформатора к опоре выполнить с применением устройства подвеса. Навесная конструкция трансформатора должна крепиться к опоре хомутами, без нарушения целостности стойки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у обмотки НН трансформатора осуществить 3-х фазным мачтовым рубильником с предохранителями 0,4 кВ или автоматическим выключателем стационарного исполнения на вводе 0,4 кВ, монтируемый в шкафу на одной опоре с СТП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/>
      </w:pPr>
      <w:r>
        <w:rPr>
          <w:sz w:val="24"/>
          <w:szCs w:val="24"/>
        </w:rPr>
        <w:t>разъемы для подключения переносного заземления при работах на СТП</w:t>
        <w:br/>
        <w:t>со стороны 10 кВ выполнить на соседних опорах от опоры с трансформатором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/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по возможности на отдельной опоре, либо на опоре</w:t>
        <w:br/>
        <w:t>с СТП. Разъединитель качающегося или рубящего типа 10 кВ установить в начале отпайки при групповом применении СТП, у СТП на отдельной опоре – при подключении одной СТП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золяция всех наружных токоведущих частей трансформатора, высоковольтные вводы 10 кВ и выводы 0,4 кВ должны быть закрыты и защищены от коррозии и окисления (герметичные выводы 0,4 кВ);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шкафу коммутационных аппаратов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Шкаф наружного исполнения, располагающийся на опоре воздушной линии для размещения в нем силовой части и телемеханики должен быть выполнен в соответствии</w:t>
        <w:br/>
        <w:t>с «Концепцией построения распределительной сети 0,4-10 кВ ПАО «Россети Центр»</w:t>
        <w:br/>
        <w:t>с переносом пунктов трансформации электроэнергии  к потребителю»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Требования к конструкции: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шкаф по ГОСТ 15150-69 предназначен для установки на открытом воздухе</w:t>
        <w:br/>
        <w:t>и должен иметь степень защиты не менее IР 54 по ГОСТ 14 254-96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шкафа должна представлять собой два отсека с раздельными дверками для попадания внутрь и раздельными запирающими устройствами. Внутренняя перегородка должна делать отсеки полностью раздельными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ервый отсек – силовой, комплектуется автоматическим выключателем</w:t>
        <w:br/>
        <w:t>в зависимости от номинального тока (мощности) установленного на опоре силового трансформатора, от 25 до 100 (150) А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торой отсек – предназначен для установки приборов учета и систем телемеханики (далее ТМ), комплектуется клеммником и местами крепления устройств ТМ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перегородка отсеков должна иметь возможность подведения однофазного питания с автоматического выключателя силового отсека на клеммную коробку отсека ТМ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шкаф должен иметь два кабельных ввода в силовой отсек выполненных под</w:t>
        <w:br/>
        <w:t>СИП-4 (2) с фиксацией металлорукавов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шкаф должен быть укомплектован конденсатором для компенсации потерь реактивной мощности в трансформаторе и автоматическим выключателем для защиты конденсатора, мощность конденсатора определяется параметрами силового трансформатора (Sн, ix%, uk%) и его проектной загрузкой;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шкаф должен соответствовать обязательным требованиям ГОСТ Р 51321.1-2000 «Устройства комплектные низковольтные распределения и управления. Часть 1. Устройства, испытанные полностью или частично», а также ГОСТ Р 51321.5-99 «Устройства комплектные низковольтные распределения и управления. Часть 5. Дополнительные требования».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Шкаф должен соответствовать типовым требования к корпоративному стилю оформления объектов и техники производственного назначения, принадлежащих ПАО «Россети Центр».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шкаф и комплектующие должна составлять не менее 3 лет. Время начала исчисления гарантийного срока – с момента ввода оборудования в эксплуатацию.</w:t>
      </w:r>
    </w:p>
    <w:p>
      <w:pPr>
        <w:pStyle w:val="313"/>
        <w:numPr>
          <w:ilvl w:val="0"/>
          <w:numId w:val="9"/>
        </w:numPr>
        <w:ind w:left="0" w:right="0" w:firstLine="993"/>
        <w:jc w:val="both"/>
        <w:rPr/>
      </w:pPr>
      <w:r>
        <w:rPr>
          <w:sz w:val="24"/>
          <w:szCs w:val="24"/>
        </w:rPr>
        <w:t>Оборудование, входящее в состав шкафа, должно функционировать</w:t>
        <w:br/>
        <w:t>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0 лет (кроме конденсаторов для компенсации потерь реактивной мощности в трансформаторе, эксплуатационный срок которых при соблюдении установленных производителем требований должен быть не менее 10 лет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>
          <w:trHeight w:val="33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51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ящего или качающегося типа</w:t>
            </w:r>
          </w:p>
        </w:tc>
      </w:tr>
      <w:tr>
        <w:trPr>
          <w:trHeight w:val="51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trHeight w:val="51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trHeight w:val="51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51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51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trHeight w:val="51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trHeight w:val="51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тяг привод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51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10"/>
        </w:numPr>
        <w:spacing w:before="120" w:after="0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0"/>
        </w:numPr>
        <w:spacing w:before="12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0"/>
        </w:numPr>
        <w:spacing w:before="120" w:after="0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(портал) на разъединителе в сторону ТП.</w:t>
      </w:r>
    </w:p>
    <w:p>
      <w:pPr>
        <w:pStyle w:val="TextBodyIndent"/>
        <w:numPr>
          <w:ilvl w:val="2"/>
          <w:numId w:val="10"/>
        </w:numPr>
        <w:spacing w:before="12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numPr>
          <w:ilvl w:val="2"/>
          <w:numId w:val="10"/>
        </w:numPr>
        <w:spacing w:before="12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запирающие устройства привода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еклоузеру 10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</w:tblGrid>
      <w:tr>
        <w:trPr>
          <w:trHeight w:val="555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510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510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510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ый ток, А, не мене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630</w:t>
            </w:r>
          </w:p>
        </w:tc>
      </w:tr>
      <w:tr>
        <w:trPr>
          <w:trHeight w:val="510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ый ток отключения, кА, не мене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2,5</w:t>
            </w:r>
          </w:p>
        </w:tc>
      </w:tr>
      <w:tr>
        <w:trPr>
          <w:trHeight w:val="510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по коммутационной стойк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 номинальном токе, «ВО», не мене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 номинальном токе отключения, «ВО», не мене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0 000</w:t>
            </w:r>
          </w:p>
        </w:tc>
      </w:tr>
      <w:tr>
        <w:trPr>
          <w:trHeight w:val="510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ое время вкл., с, не боле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510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е время откл., с, не 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510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ированные коммутационные циклы по ГОСТ Р 52565-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510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 напряжений оперативного питания от внешних источников переменного тока,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510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ботоспособного состояния при потере основного питания, ч,</w:t>
              <w:br/>
              <w:t>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510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защиты оболочки, не мене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IР 54</w:t>
            </w:r>
          </w:p>
        </w:tc>
      </w:tr>
      <w:tr>
        <w:trPr>
          <w:trHeight w:val="510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trHeight w:val="510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службы, лет, не мене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510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условия/треб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Н 10/0,23 (0,4) кВ, кол-во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510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таллоконструкции для установки на ж/б опоре ВЛ 10 кВ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 изгибающим моментом от 3 тс*м  </w:t>
            </w:r>
            <w:r>
              <w:rPr>
                <w:sz w:val="24"/>
                <w:szCs w:val="24"/>
              </w:rPr>
              <w:t>коммутационного модуля, ТСН</w:t>
              <w:br/>
              <w:t>и шкаф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10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Н в комплекте поставки (6 шт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924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Релейная защита и автоматика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709" w:right="0" w:hanging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и защиты, выполняемые устройством: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ковая защита от междуфазных КЗ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от однофазных замыканий на землю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правленные токовые защиты с различными значениями уставок в зависимости от направления мощности (для пунктов секционирования с двусторонним питанием)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минимального напряжения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щита от потери питания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щита от обрыва фазы по току обратной последовательности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ind w:left="709" w:hanging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и автоматики, выполняемые устройством: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88" w:right="0" w:hanging="7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атический ввод резервного питания с контролем по напряжению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автоматическое повторное включение - </w:t>
            </w:r>
            <w:r>
              <w:rPr>
                <w:rFonts w:eastAsia="Calibri"/>
                <w:sz w:val="24"/>
                <w:szCs w:val="24"/>
                <w:lang w:eastAsia="en-US"/>
              </w:rPr>
              <w:t>3 ступени, с контролем по напряжению, с возможностью запуска ускоренной ступени МТЗ в каждом цикле АПВ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88" w:right="0" w:hanging="7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атическая частотная разгрузка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88" w:right="0" w:hanging="7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ение журнала аварийных и оперативных событий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змерение электрических величин: фазные токи, фазные напряжения, линейные напряжения, напряжение прямой последовательности, ток прямой последовательности, ток нулевой последовательности, частота, одно и трехфазная полная, активная и реактивная мощность.  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к срабатывания защиты от ОЗЗ – от 1 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913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по телемеханике и связи.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стройство должно обеспечивать интеграцию в систему диспетчерского управления посредством протокола: МЭК 60870-5-101/104-2004 и МЭК 61850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537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шкафу управления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системы самодиагностики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дикация на панели управления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мпературный диапазон работы дисплея -40..+55 </w:t>
            </w:r>
            <w:r>
              <w:rPr>
                <w:rFonts w:eastAsia="Symbol" w:cs="Symbol" w:ascii="Symbol" w:hAnsi="Symbol"/>
                <w:sz w:val="24"/>
                <w:szCs w:val="24"/>
                <w:lang w:eastAsia="en-US"/>
              </w:rPr>
              <w:t></w:t>
            </w:r>
            <w:r>
              <w:rPr>
                <w:rFonts w:eastAsia="Calibri"/>
                <w:sz w:val="24"/>
                <w:szCs w:val="24"/>
                <w:lang w:eastAsia="en-US"/>
              </w:rPr>
              <w:t>С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встроенного обогрева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стройка и управления с использованием сервисного ПО через: местное проводное соединение, местный беспроводной канал связи </w:t>
            </w:r>
            <w:r>
              <w:rPr>
                <w:sz w:val="24"/>
                <w:szCs w:val="24"/>
              </w:rPr>
              <w:t>Bluetooth</w:t>
            </w:r>
            <w:r>
              <w:rPr>
                <w:bCs/>
                <w:sz w:val="24"/>
                <w:szCs w:val="24"/>
              </w:rPr>
              <w:t xml:space="preserve">,, удаленный беспроводной канал связи </w:t>
            </w:r>
            <w:r>
              <w:rPr>
                <w:sz w:val="24"/>
                <w:szCs w:val="24"/>
                <w:lang w:val="en-US"/>
              </w:rPr>
              <w:t>GP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24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 БП 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установки шкафа ТМ в комплекте с УСПД или контроллером телеметрии при установке новых ТП (рассмотреть реализацию передачи телеметрической информации</w:t>
        <w:br/>
        <w:t>со счетчика электрической энергии);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); 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менения кабеля из сшитого полиэтилена при строительстве КЛ 6-10 кВ (рассмотреть применение кабеля с бумажно-масляной изоляцией или изоляцией, пропитанной нестекающим изоляционным составом);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тальных многогранных опор (СМО) 0,4 кВ;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двухстоечных опор А23 (проект 25.0017) при строительстве</w:t>
        <w:br/>
        <w:t>ВЛИ 0,4 кВ протяженностью до 42 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: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</w:t>
        <w:br/>
        <w:t>и решаемых задач должны быть направлены на: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исключение воздействия на технические средства обработки информации,</w:t>
        <w:br/>
        <w:t>в результате которого может быть нарушено и (или) прекращено функционирование системы</w:t>
        <w:br/>
        <w:t>и обеспечивающих (управляемых, контролируемых) им процессов;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осстановление функционирования системы, в том числе за счет создания</w:t>
        <w:br/>
        <w:t>и хранения резервных копий необходимой для этого информации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87-ФЗ «О безопасности критической информационной инфраструктуры Российской Федерации» и Постановления Правительства РФ от 08.0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дентификация и аутентификация (ИАФ);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доступом (УПД);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граничение программной среды (ОПС);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машинных носителей информации (ЗНИ);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удит безопасности (АУД);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нтивирусная защита (АВЗ);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отвращение вторжений (компьютерных атак) (СОВ);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целостности (ОЦЛ);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оступности (ОДТ);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технических средств и систем (ЗТС);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конфигурацией (УКФ);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обновлениями программного обеспечения (ОПО);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ействий в нештатных ситуациях (ДНС);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ирование и обучение персонала (ИПО)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bookmarkStart w:id="1" w:name="_Ref480380245"/>
      <w:bookmarkEnd w:id="1"/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TextBodyIndent"/>
        <w:numPr>
          <w:ilvl w:val="2"/>
          <w:numId w:val="3"/>
        </w:numPr>
        <w:spacing w:lineRule="exact" w:line="30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 и поставка оборудования;</w:t>
      </w:r>
    </w:p>
    <w:p>
      <w:pPr>
        <w:pStyle w:val="TextBodyIndent"/>
        <w:numPr>
          <w:ilvl w:val="2"/>
          <w:numId w:val="3"/>
        </w:numPr>
        <w:spacing w:lineRule="exact" w:line="30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TextBodyIndent"/>
        <w:numPr>
          <w:ilvl w:val="2"/>
          <w:numId w:val="3"/>
        </w:numPr>
        <w:spacing w:lineRule="exact" w:line="30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</w:t>
        <w:br/>
        <w:t>до первоначального состояния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exact" w:line="30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ределение координат опор воздушных и кабельных линий электропередач, трансформаторных подстанций полученных в результате оцифровки данных дистанционного зондирования (по спутниковым фотографиям) в общедоступных сервисах Google, Яндекс, Bingo при условии возможности однозначной идентификации опор на спутниковой фотографии, либо по результатам обхода с применением оборудования GPS/ГЛОНАСС и предоставление данных координат в составе исполнительной документации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лученные данные должны удовлетворять следующим требовани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spacing w:lineRule="exact" w:line="300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на одну опору должна приходиться одна точк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spacing w:lineRule="exact" w:line="300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истема координат WGS84 (World Geodetic System 1984) (предоставить дополнением в формате Microsoft Exсel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spacing w:lineRule="exact" w:line="300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формат – градусы и десятичные доли градуса, например: N55,769811, E37,641822, где N – градусы северной широты, E – градусы восточной долг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spacing w:lineRule="exact" w:line="300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очность измерения – не менее 0,000001 граду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spacing w:lineRule="exact" w:line="300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ведении измерений координат с использованием оборудования GPS/ГЛОНАСС точка измерений должна располагаться на расстоянии не более 5 метров от тела опоры в любую сторону.</w:t>
      </w:r>
    </w:p>
    <w:p>
      <w:pPr>
        <w:pStyle w:val="TextBodyIndent"/>
        <w:numPr>
          <w:ilvl w:val="2"/>
          <w:numId w:val="3"/>
        </w:numPr>
        <w:spacing w:lineRule="exact" w:line="300"/>
        <w:ind w:left="0" w:right="0" w:firstLine="709"/>
        <w:jc w:val="both"/>
        <w:rPr/>
      </w:pPr>
      <w:r>
        <w:rPr>
          <w:sz w:val="24"/>
          <w:szCs w:val="24"/>
        </w:rPr>
        <w:t>Проведение ПНР, в том числе актуализация (при необходимости, в соответствии</w:t>
        <w:br/>
        <w:t>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spacing w:lineRule="exact" w:line="30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TextBodyIndent"/>
        <w:numPr>
          <w:ilvl w:val="2"/>
          <w:numId w:val="3"/>
        </w:numPr>
        <w:spacing w:lineRule="exact" w:line="30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TextBodyIndent"/>
        <w:numPr>
          <w:ilvl w:val="2"/>
          <w:numId w:val="3"/>
        </w:numPr>
        <w:spacing w:lineRule="exact" w:line="30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TextBodyIndent"/>
        <w:numPr>
          <w:ilvl w:val="2"/>
          <w:numId w:val="3"/>
        </w:numPr>
        <w:spacing w:lineRule="exact" w:line="30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TextBodyIndent"/>
        <w:numPr>
          <w:ilvl w:val="2"/>
          <w:numId w:val="3"/>
        </w:numPr>
        <w:spacing w:lineRule="exact" w:line="30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TextBodyIndent"/>
        <w:numPr>
          <w:ilvl w:val="2"/>
          <w:numId w:val="3"/>
        </w:numPr>
        <w:spacing w:lineRule="exact" w:line="300"/>
        <w:ind w:left="0" w:right="0" w:firstLine="709"/>
        <w:jc w:val="both"/>
        <w:rPr/>
      </w:pPr>
      <w:r>
        <w:rPr>
          <w:sz w:val="24"/>
          <w:szCs w:val="24"/>
        </w:rPr>
        <w:t>Закупка и поставка оборудования и материалов, предусмотренных РД</w:t>
        <w:br/>
        <w:t>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TextBodyIndent"/>
        <w:numPr>
          <w:ilvl w:val="2"/>
          <w:numId w:val="3"/>
        </w:numPr>
        <w:spacing w:lineRule="exact" w:line="30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TextBodyIndent"/>
        <w:numPr>
          <w:ilvl w:val="2"/>
          <w:numId w:val="3"/>
        </w:numPr>
        <w:spacing w:lineRule="exact" w:line="30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TextBodyIndent"/>
        <w:numPr>
          <w:ilvl w:val="2"/>
          <w:numId w:val="3"/>
        </w:numPr>
        <w:spacing w:lineRule="exact" w:line="30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TextBodyIndent"/>
        <w:numPr>
          <w:ilvl w:val="2"/>
          <w:numId w:val="3"/>
        </w:numPr>
        <w:spacing w:lineRule="exact" w:line="30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TextBodyIndent"/>
        <w:numPr>
          <w:ilvl w:val="2"/>
          <w:numId w:val="3"/>
        </w:numPr>
        <w:spacing w:lineRule="exact" w:line="300"/>
        <w:ind w:left="0" w:right="0" w:firstLine="709"/>
        <w:jc w:val="both"/>
        <w:rPr/>
      </w:pPr>
      <w:r>
        <w:rPr>
          <w:sz w:val="24"/>
          <w:szCs w:val="24"/>
        </w:rPr>
        <w:t>Представление необходимых документов для оформления ввода объекта</w:t>
        <w:br/>
        <w:t>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spacing w:lineRule="exact" w:line="260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</w:t>
        <w:br/>
        <w:t>не менее 3 лет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олжна быть членом саморегулируемой организации в области проектирования</w:t>
        <w:br/>
        <w:t>и строительства, соответствующей виду выполняемых работ согласно ТЗ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имеет право привлекать специализированные Субподрядные организации,</w:t>
        <w:br/>
        <w:t>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exact" w:line="260"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2"/>
          <w:numId w:val="3"/>
        </w:numPr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</w:t>
        <w:br/>
        <w:t>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2"/>
          <w:numId w:val="3"/>
        </w:numPr>
        <w:spacing w:lineRule="exact" w:line="2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exact" w:line="260"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– в течение 240 (двести сорок)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exact" w:line="2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</w:t>
        <w:br/>
        <w:t>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exact" w:line="2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</w:t>
        <w:br/>
        <w:t>к проектированию: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</w:t>
        <w:br/>
        <w:t>«О безопасности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</w:t>
        <w:br/>
        <w:t>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</w:t>
        <w:br/>
        <w:t>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 (в редакции Постановления правительства № 963 от 27.05.2022)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>СТО 34.01-2.2-002-2015 «Арматура для воздушных линий электропередачи</w:t>
        <w:br/>
        <w:t>с самонесущими изолированными проводами напряжением до 1 кВ Анкерная</w:t>
        <w:br/>
        <w:t>и поддерживающая арматура для СИП-1 и СИП-2. Общие технические требования»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>СТО 34.01-2.2-003-2015» Арматура для воздушных линий электропередачи</w:t>
        <w:br/>
        <w:t>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</w:t>
        <w:br/>
        <w:t>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</w:t>
        <w:br/>
        <w:t>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</w:t>
        <w:br/>
        <w:t>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</w:t>
        <w:br/>
        <w:t>с самонесущими изолированными проводами напряжением до 1 кВ. Анкерная</w:t>
        <w:br/>
        <w:t>и поддерживающая арматура для СИП-4. Общие технические требования».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</w:t>
        <w:br/>
        <w:t>к проектированию цифровых распределительных электрических сетей 0,4-220 кВ»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 МИ БП 11/06-01/2020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</w:t>
        <w:br/>
        <w:t>ПАО «Россети Центр и Приволжье»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</w:t>
        <w:br/>
        <w:t>и ПАО «МРСК Центра и Приволжья» РК БП 20/08-02/2019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TextBodyIndent"/>
        <w:numPr>
          <w:ilvl w:val="2"/>
          <w:numId w:val="10"/>
        </w:numPr>
        <w:spacing w:lineRule="exact" w:line="2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spacing w:lineRule="exact" w:line="260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6"/>
          <w:szCs w:val="26"/>
        </w:rPr>
        <w:t xml:space="preserve">И.о. начальника управления технологического развития 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и цифровизации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илиала ПАО «Россети Центр» - «Тамбовэнерго»                                         Д.В. Старостин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энергосбережения и 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я энергоэффективности 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>филиала ПАО «Россети Центр» - «Тамбовэнерго»                                        С.Н. Первушин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ростин Д.В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 xml:space="preserve"> </w:t>
      </w:r>
      <w:r>
        <w:rPr/>
        <w:t>8(4752) 578-228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TextBodyIndent"/>
        <w:ind w:left="0" w:right="0" w:hanging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5840" w:h="12240"/>
      <w:pgMar w:left="567" w:right="389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Yu Gothic UI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88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/>
      <w:i w:val="false"/>
      <w:sz w:val="26"/>
      <w:szCs w:val="26"/>
    </w:rPr>
  </w:style>
  <w:style w:type="character" w:styleId="WW8Num44z1">
    <w:name w:val="WW8Num44z1"/>
    <w:qFormat/>
    <w:rPr>
      <w:rFonts w:cs="Times New Roman"/>
      <w:b/>
      <w:i w:val="false"/>
      <w:color w:val="000000"/>
      <w:sz w:val="24"/>
      <w:szCs w:val="24"/>
    </w:rPr>
  </w:style>
  <w:style w:type="character" w:styleId="WW8Num44z2">
    <w:name w:val="WW8Num44z2"/>
    <w:qFormat/>
    <w:rPr>
      <w:rFonts w:cs="Times New Roman"/>
      <w:b/>
    </w:rPr>
  </w:style>
  <w:style w:type="character" w:styleId="WW8Num44z3">
    <w:name w:val="WW8Num44z3"/>
    <w:qFormat/>
    <w:rPr>
      <w:rFonts w:cs="Times New Roman"/>
      <w:color w:val="000000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sz w:val="24"/>
      <w:szCs w:val="24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1:39:00Z</dcterms:created>
  <dc:creator>Ерёмин</dc:creator>
  <dc:description/>
  <cp:keywords/>
  <dc:language>en-US</dc:language>
  <cp:lastModifiedBy>Кобелева Елена Юрьевна</cp:lastModifiedBy>
  <cp:lastPrinted>2023-02-15T08:24:00Z</cp:lastPrinted>
  <dcterms:modified xsi:type="dcterms:W3CDTF">2023-03-21T11:49:00Z</dcterms:modified>
  <cp:revision>2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