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74833327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28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29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0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1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32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33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услуг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4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услуг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5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36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37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8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9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40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1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2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43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4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5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46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47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8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9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50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1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2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53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4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5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56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7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74833358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0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Style w:val="11"/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12" w:name="ФОРМЫ"/>
    </w:p>
    <w:p>
      <w:pPr>
        <w:pStyle w:val="Normal"/>
        <w:rPr>
          <w:rStyle w:val="11"/>
          <w:rFonts w:ascii="Times New Roman" w:hAnsi="Times New Roman" w:cs="Times New Roman"/>
          <w:b/>
          <w:b/>
          <w:caps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3" w:name="__RefHeading___Toc74833327"/>
      <w:bookmarkStart w:id="14" w:name="_Ref440270602"/>
      <w:bookmarkEnd w:id="12"/>
      <w:bookmarkEnd w:id="13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1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15" w:name="__RefHeading___Toc74833328"/>
      <w:bookmarkEnd w:id="15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16" w:name="_Ref440537086"/>
      <w:bookmarkStart w:id="17" w:name="_Ref86826666"/>
      <w:bookmarkStart w:id="18" w:name="_Ref34763774"/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9" w:name="__RefHeading___Toc74833329"/>
      <w:bookmarkStart w:id="20" w:name="_Ref3889590"/>
      <w:bookmarkStart w:id="21" w:name="_Ref3884577"/>
      <w:bookmarkStart w:id="22" w:name="_Ref3884545"/>
      <w:bookmarkStart w:id="23" w:name="_Ref440361610"/>
      <w:bookmarkStart w:id="24" w:name="_Ref440361531"/>
      <w:bookmarkStart w:id="25" w:name="_Ref93265116"/>
      <w:bookmarkStart w:id="26" w:name="_Ref93264992"/>
      <w:bookmarkStart w:id="27" w:name="_Ref89649494"/>
      <w:bookmarkEnd w:id="16"/>
      <w:bookmarkEnd w:id="17"/>
      <w:bookmarkEnd w:id="19"/>
      <w:bookmarkEnd w:id="23"/>
      <w:bookmarkEnd w:id="24"/>
      <w:bookmarkEnd w:id="25"/>
      <w:bookmarkEnd w:id="26"/>
      <w:bookmarkEnd w:id="27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20"/>
      <w:bookmarkEnd w:id="21"/>
      <w:bookmarkEnd w:id="2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b/>
          <w:szCs w:val="24"/>
        </w:rPr>
        <w:t>(</w:t>
      </w:r>
      <w:r>
        <w:rPr>
          <w:b/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b/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8" w:name="__RefHeading___Toc74833330"/>
      <w:bookmarkEnd w:id="28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, а также ценой, указанной на «котировочной доске» ЭТП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оказываемых услуг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  <w:t>(Участник в свободной форме приводит описание оказываемых услуг, опираясь на Техническое задание на оказание услуг и требования части II «ТЕХНИЧЕСКАЯ ЧАСТЬ». Предложение должно содержать детальное описание технологии выполнения каждого этапа оказываемых услуг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оказанию услуг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оказания услуг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оказания услуг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Окончание оказания услуг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оказания услуг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оказания услуг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9" w:name="__RefHeading___Toc74833331"/>
      <w:bookmarkEnd w:id="29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0" w:name="_Ref3818248"/>
      <w:r>
        <w:rPr>
          <w:bCs/>
          <w:sz w:val="24"/>
          <w:szCs w:val="24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 предлагаемого к поставке товара.</w:t>
      </w:r>
      <w:bookmarkEnd w:id="30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дложении в отношении предмета закупки при выполнении работ (оказании услуг) обязательно должны быть указаны все позиции Технического задания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Если в Предложении в отношении предмета закупки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1" w:name="__RefHeading___Toc74833332"/>
      <w:bookmarkEnd w:id="31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32" w:name="__RefHeading___Toc74833333"/>
      <w:bookmarkStart w:id="33" w:name="_Ref3904965"/>
      <w:bookmarkEnd w:id="32"/>
      <w:r>
        <w:rPr>
          <w:sz w:val="24"/>
          <w:szCs w:val="24"/>
          <w:lang w:val="ru-RU"/>
        </w:rPr>
        <w:t>Сводная таблица стоимости услуг (форма 2)</w:t>
      </w:r>
      <w:bookmarkEnd w:id="33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4" w:name="__RefHeading___Toc74833334"/>
      <w:bookmarkEnd w:id="34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услуг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 w:val="10"/>
          <w:szCs w:val="10"/>
        </w:rPr>
      </w:pPr>
      <w:r>
        <w:rPr>
          <w:b/>
          <w:spacing w:val="36"/>
          <w:sz w:val="10"/>
          <w:szCs w:val="10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услуг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84"/>
        <w:gridCol w:w="992"/>
        <w:gridCol w:w="1134"/>
        <w:gridCol w:w="2551"/>
        <w:gridCol w:w="2268"/>
        <w:gridCol w:w="3544"/>
      </w:tblGrid>
      <w:tr>
        <w:trPr>
          <w:trHeight w:val="522" w:hRule="atLeast"/>
          <w:cantSplit w:val="true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rStyle w:val="Style12"/>
                <w:sz w:val="20"/>
              </w:rPr>
              <w:t>(Указывается наименование услуг)</w:t>
            </w:r>
          </w:p>
        </w:tc>
      </w:tr>
      <w:tr>
        <w:trPr>
          <w:trHeight w:val="38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чная расценка, руб. (без НД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, руб. (без НДС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ИТОГО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5" w:name="__RefHeading___Toc74833335"/>
      <w:bookmarkEnd w:id="35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подготавливается на основании </w:t>
      </w:r>
      <w:r>
        <w:rPr>
          <w:sz w:val="24"/>
          <w:szCs w:val="24"/>
          <w:lang w:val="ru-RU"/>
        </w:rPr>
        <w:t xml:space="preserve">Технического(их) задания(ий)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 xml:space="preserve">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9590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екущей части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В Сводной таблице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приводятся соответственно наименования оказываемых услуг, единица измерения объема </w:t>
      </w:r>
      <w:r>
        <w:rPr>
          <w:sz w:val="24"/>
          <w:szCs w:val="24"/>
          <w:lang w:val="ru-RU"/>
        </w:rPr>
        <w:t>услуг</w:t>
      </w:r>
      <w:r>
        <w:rPr>
          <w:sz w:val="24"/>
          <w:szCs w:val="24"/>
        </w:rPr>
        <w:t xml:space="preserve">, объем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в указанных единицах измерения, единичная расценка и общая стоимость оказания услуг, полученная путем умножения объема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>на единичную расценку. Также могут быть приведены примечания и комментар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Все суммы в Сводной таблице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должны быть представлены в формате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>не допускаютс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Итоговая стоимость Заявки должна соответствовать цене, указанной Участником на «котировочной доске» ЭТП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36" w:name="__RefHeading___Toc74833336"/>
      <w:bookmarkEnd w:id="36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37" w:name="_Ref440361610"/>
      <w:bookmarkStart w:id="38" w:name="_Ref440361531"/>
      <w:bookmarkStart w:id="39" w:name="_Ref93265116"/>
      <w:bookmarkStart w:id="40" w:name="_Ref93264992"/>
      <w:bookmarkStart w:id="41" w:name="_Ref89649494"/>
      <w:bookmarkStart w:id="42" w:name="__RefHeading___Toc74833337"/>
      <w:bookmarkStart w:id="43" w:name="_Ref55336359"/>
      <w:bookmarkStart w:id="44" w:name="_Ref55335823"/>
      <w:bookmarkEnd w:id="18"/>
      <w:bookmarkEnd w:id="37"/>
      <w:bookmarkEnd w:id="38"/>
      <w:bookmarkEnd w:id="39"/>
      <w:bookmarkEnd w:id="40"/>
      <w:bookmarkEnd w:id="41"/>
      <w:bookmarkEnd w:id="42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43"/>
      <w:bookmarkEnd w:id="44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5" w:name="__RefHeading___Toc74833338"/>
      <w:bookmarkStart w:id="46" w:name="_Ref444173154"/>
      <w:bookmarkStart w:id="47" w:name="_Ref440272119"/>
      <w:bookmarkEnd w:id="45"/>
      <w:r>
        <w:rPr>
          <w:sz w:val="24"/>
          <w:szCs w:val="24"/>
        </w:rPr>
        <w:t>Форма Анкеты Участника</w:t>
      </w:r>
      <w:bookmarkEnd w:id="46"/>
      <w:bookmarkEnd w:id="47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  <w:bookmarkStart w:id="48" w:name="_Ref444173192"/>
      <w:bookmarkStart w:id="49" w:name="_Ref444173080"/>
      <w:bookmarkStart w:id="50" w:name="_Ref440272147"/>
      <w:bookmarkStart w:id="51" w:name="_Ref444173192"/>
      <w:bookmarkStart w:id="52" w:name="_Ref444173080"/>
      <w:bookmarkStart w:id="53" w:name="_Ref440272147"/>
      <w:bookmarkEnd w:id="51"/>
      <w:bookmarkEnd w:id="52"/>
      <w:bookmarkEnd w:id="53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4" w:name="_Ref444173192"/>
      <w:bookmarkStart w:id="55" w:name="_Ref444173080"/>
      <w:bookmarkStart w:id="56" w:name="_Ref440272147"/>
      <w:bookmarkStart w:id="57" w:name="__RefHeading___Toc74833339"/>
      <w:bookmarkEnd w:id="54"/>
      <w:bookmarkEnd w:id="55"/>
      <w:bookmarkEnd w:id="56"/>
      <w:r>
        <w:rPr>
          <w:sz w:val="24"/>
          <w:szCs w:val="24"/>
        </w:rPr>
        <w:t>Инструкции по заполнению</w:t>
      </w:r>
      <w:bookmarkEnd w:id="57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(1-5)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58" w:name="__RefHeading___Toc74833340"/>
      <w:bookmarkStart w:id="59" w:name="_Ref440376401"/>
      <w:bookmarkStart w:id="60" w:name="_Ref440376324"/>
      <w:bookmarkEnd w:id="58"/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59"/>
      <w:bookmarkEnd w:id="60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61" w:name="__RefHeading___Toc74833341"/>
      <w:bookmarkEnd w:id="61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2" w:name="__RefHeading___Toc74833342"/>
      <w:bookmarkEnd w:id="62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63" w:name="__RefHeading___Toc74833343"/>
      <w:bookmarkStart w:id="64" w:name="_Ref90381141"/>
      <w:bookmarkStart w:id="65" w:name="_Ref440274961"/>
      <w:bookmarkStart w:id="66" w:name="_Ref440272510"/>
      <w:bookmarkStart w:id="67" w:name="_Ref93268099"/>
      <w:bookmarkStart w:id="68" w:name="_Ref93268095"/>
      <w:bookmarkEnd w:id="63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64"/>
      <w:bookmarkEnd w:id="65"/>
      <w:bookmarkEnd w:id="66"/>
      <w:bookmarkEnd w:id="67"/>
      <w:bookmarkEnd w:id="68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9" w:name="__RefHeading___Toc74833344"/>
      <w:bookmarkEnd w:id="69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0" w:name="__RefHeading___Toc74833345"/>
      <w:bookmarkEnd w:id="70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71" w:name="__RefHeading___Toc74833346"/>
      <w:bookmarkStart w:id="72" w:name="_Ref449017298"/>
      <w:bookmarkEnd w:id="71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r>
        <w:rPr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/>
      </w:pPr>
      <w:bookmarkStart w:id="73" w:name="__RefHeading___Toc74833347"/>
      <w:bookmarkEnd w:id="73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</w:t>
      </w:r>
      <w:bookmarkEnd w:id="72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993" w:leader="none"/>
        </w:tabs>
        <w:suppressAutoHyphens w:val="false"/>
        <w:ind w:left="0" w:right="34" w:hanging="0"/>
        <w:rPr>
          <w:sz w:val="24"/>
          <w:szCs w:val="24"/>
        </w:rPr>
      </w:pPr>
      <w:bookmarkStart w:id="74" w:name="__RefHeading___Toc74833348"/>
      <w:bookmarkEnd w:id="74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0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2 года», «2021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5" w:name="__RefHeading___Toc74833349"/>
      <w:bookmarkEnd w:id="75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76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76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3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 xml:space="preserve">, 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>части IV «ИНФОРМАЦИОННАЯ КАРТА ЗАКУПКИ»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77" w:name="__RefHeading___Toc74833350"/>
      <w:bookmarkStart w:id="78" w:name="_Ref55336389"/>
      <w:bookmarkStart w:id="79" w:name="_Ref55336398"/>
      <w:bookmarkEnd w:id="77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78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80" w:name="__RefHeading___Toc74833351"/>
      <w:bookmarkEnd w:id="80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81" w:name="__RefHeading___Toc74833352"/>
      <w:bookmarkEnd w:id="8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>требования к материально-техническим ресурсам, установленные в закупочной документации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2" w:name="__RefHeading___Toc74833353"/>
      <w:bookmarkEnd w:id="82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79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3" w:name="__RefHeading___Toc74833354"/>
      <w:bookmarkEnd w:id="83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4" w:name="__RefHeading___Toc74833355"/>
      <w:bookmarkEnd w:id="84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</w:t>
      </w:r>
      <w:r>
        <w:rPr>
          <w:sz w:val="24"/>
          <w:szCs w:val="24"/>
          <w:lang w:val="ru-RU"/>
        </w:rPr>
        <w:t>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5" w:name="__RefHeading___Toc74833356"/>
      <w:bookmarkEnd w:id="85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Heading3"/>
        <w:numPr>
          <w:ilvl w:val="2"/>
          <w:numId w:val="30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6" w:name="__RefHeading___Toc74833357"/>
      <w:bookmarkEnd w:id="86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7" w:name="__RefHeading___Toc74833358"/>
      <w:bookmarkEnd w:id="87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указывает конкретное наименование документа (Декларация, или справка, или информационное письмо и т.д.).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>
          <w:sz w:val="24"/>
          <w:szCs w:val="24"/>
        </w:rPr>
        <w:t>номер закупки на электронной площадке</w:t>
      </w:r>
      <w:r>
        <w:rPr>
          <w:sz w:val="24"/>
          <w:szCs w:val="24"/>
          <w:lang w:val="ru-RU"/>
        </w:rPr>
        <w:t>, 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88" w:name="_PictureBullets"/>
      <w:bookmarkStart w:id="89" w:name="_PictureBullets"/>
      <w:bookmarkEnd w:id="89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49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1"/>
    <w:lvlOverride w:ilvl="0">
      <w:startOverride w:val="1"/>
    </w:lvlOverride>
  </w:num>
  <w:num w:numId="27">
    <w:abstractNumId w:val="10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20"/>
    <w:lvlOverride w:ilvl="0">
      <w:startOverride w:val="1"/>
    </w:lvlOverride>
  </w:num>
  <w:num w:numId="30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(WT);Arial" w:hAnsi="Arial (WT);Arial" w:cs="Arial (WT)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  <w:lang w:val="en-US"/>
    </w:rPr>
  </w:style>
  <w:style w:type="character" w:styleId="WW8Num43z0">
    <w:name w:val="WW8Num43z0"/>
    <w:qFormat/>
    <w:rPr>
      <w:rFonts w:ascii="Arial (WT);Arial" w:hAnsi="Arial (WT);Arial" w:cs="Arial (WT)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  <w:i w:val="false"/>
    </w:rPr>
  </w:style>
  <w:style w:type="character" w:styleId="WW8Num68z4">
    <w:name w:val="WW8Num68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2z2">
    <w:name w:val="WW8Num42z2"/>
    <w:qFormat/>
    <w:rPr>
      <w:b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9:00Z</dcterms:created>
  <dc:creator>Перов Б.Ю.</dc:creator>
  <dc:description/>
  <cp:keywords/>
  <dc:language>en-US</dc:language>
  <cp:lastModifiedBy>Алисов Максим Александрович</cp:lastModifiedBy>
  <cp:lastPrinted>2019-01-21T17:01:00Z</cp:lastPrinted>
  <dcterms:modified xsi:type="dcterms:W3CDTF">2022-02-10T07:21:00Z</dcterms:modified>
  <cp:revision>24</cp:revision>
  <dc:subject/>
  <dc:title>закупочная документация</dc:title>
</cp:coreProperties>
</file>