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 xml:space="preserve">на выполнение работ "под ключ" по проектированию и реконструкции ТП 818 (инв. №13012913-00), строительству КЛ 0,4 кВ №9 ТП 818 (лот 8500010608); Выполнение работ "под ключ" по проектированию и строительству КЛ 0,4 кВ №14 ТП 866, строительству КЛ 0,4 кВ №24 ТП 866, реконструкции ВЛ 10 кВ №02 ПС Тихменево (инв. №3003788), реконструкции ВЛ 6 кВ ф 633 ПС Тихменево 5,5 км (инв. № 3003857), строительству ТП 835 Т1, строительству ТП 835 Т2, строительству ВЛ 0,4 кВ №1 ТП 835 Т1, строительству ВЛ 0,4 №1 ТП 835 Т2 (лот 8500010666); Выполнение работ "под ключ" по проектированию и реконструкции ВЛ 0,4 кВ №2 ТП 596 (инв. №12006859-00) (лот 8500010591); Выполнение работ "под ключ" по проектированию и реконструкции ВЛ 10 кВ №04 ПС Гузицино (инв. №3000529), строительству ТП 879, строительству ВЛ 0,4 кВ №1 ТП 879 (лот 8500010651); Выполнение работ "под ключ" по проектированию и реконструкции ВЛ 10 кВ ф2 ПС Лесные Поляны (инв. №3000678), строительству ТП 1533 Лебедево лайф-2, строительству ВЛ 0,4 кВ №1 ТП 1533Лебедево лайф-2 (лот 8500010747) </w:t>
      </w:r>
      <w:r>
        <w:rPr>
          <w:sz w:val="22"/>
          <w:szCs w:val="22"/>
        </w:rPr>
        <w:t>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 xml:space="preserve">на выполнение работ "под ключ" по проектированию и реконструкции ТП 818 (инв. №13012913-00), строительству КЛ 0,4 кВ №9 ТП 818 (лот 8500010608); Выполнение работ "под ключ" по проектированию и строительству КЛ 0,4 кВ №14 ТП 866, строительству КЛ 0,4 кВ №24 ТП 866, реконструкции ВЛ 10 кВ №02 ПС Тихменево (инв. №3003788), реконструкции ВЛ 6 кВ ф 633 ПС Тихменево 5,5 км (инв. № 3003857), строительству ТП 835 Т1, строительству ТП 835 Т2, строительству ВЛ 0,4 кВ №1 ТП 835 Т1, строительству ВЛ 0,4 №1 ТП 835 Т2 (лот 8500010666); Выполнение работ "под ключ" по проектированию и реконструкции ВЛ 0,4 кВ №2 ТП 596 (инв. №12006859-00) (лот 8500010591); Выполнение работ "под ключ" по проектированию и реконструкции ВЛ 10 кВ №04 ПС Гузицино (инв. №3000529), строительству ТП 879, строительству ВЛ 0,4 кВ №1 ТП 879 (лот 8500010651); Выполнение работ "под ключ" по проектированию и реконструкции ВЛ 10 кВ ф2 ПС Лесные Поляны (инв. №3000678), строительству ТП 1533 Лебедево лайф-2, строительству ВЛ 0,4 кВ №1 ТП 1533 Лебедево лайф-2 (лот 8500010747) </w:t>
      </w:r>
      <w:r>
        <w:rPr>
          <w:sz w:val="22"/>
          <w:szCs w:val="22"/>
        </w:rPr>
        <w:t>для нужд ПАО «МРСК Центра» (филиала «Яр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567" w:hanging="0"/>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567" w:hanging="0"/>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3 565 728,00 </w:t>
      </w:r>
      <w:r>
        <w:rPr>
          <w:sz w:val="24"/>
          <w:szCs w:val="24"/>
        </w:rPr>
        <w:t xml:space="preserve">(Тринадцать миллионов пятьсот шестьдесят пять тысяч семьсот двадцать восемь) рублей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4"/>
          <w:szCs w:val="24"/>
        </w:rPr>
        <w:t xml:space="preserve">2 713 145,60 </w:t>
      </w:r>
      <w:r>
        <w:rPr>
          <w:sz w:val="24"/>
          <w:szCs w:val="24"/>
        </w:rPr>
        <w:t xml:space="preserve">(Два миллиона семьсот тринадцать тысяч сто сорок пять) рублей 60 копеек РФ; </w:t>
      </w:r>
    </w:p>
    <w:p>
      <w:pPr>
        <w:pStyle w:val="Normal"/>
        <w:autoSpaceDE w:val="false"/>
        <w:spacing w:lineRule="auto" w:line="240" w:before="40" w:after="0"/>
        <w:ind w:hanging="0"/>
        <w:rPr>
          <w:bCs/>
          <w:iCs/>
          <w:sz w:val="24"/>
          <w:szCs w:val="24"/>
          <w:shd w:fill="FFFF99" w:val="clear"/>
        </w:rPr>
      </w:pPr>
      <w:r>
        <w:rPr>
          <w:b/>
          <w:sz w:val="24"/>
          <w:szCs w:val="24"/>
        </w:rPr>
        <w:t xml:space="preserve">16 278 873,60 </w:t>
      </w:r>
      <w:r>
        <w:rPr>
          <w:sz w:val="24"/>
          <w:szCs w:val="24"/>
        </w:rPr>
        <w:t>(Шестнадцать миллионов двести семьдесят восемь тысяч восемьсот семьдесят три)  рубля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08.09.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0.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0-08-24T14:01:00Z</dcterms:modified>
  <cp:revision>7</cp:revision>
  <dc:subject/>
  <dc:title>Типовая закупочная документация</dc:title>
</cp:coreProperties>
</file>