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rFonts w:eastAsia="Calibri"/>
          <w:sz w:val="23"/>
          <w:szCs w:val="23"/>
          <w:lang w:eastAsia="en-US"/>
        </w:rPr>
        <w:t xml:space="preserve"> </w:t>
      </w:r>
      <w:r>
        <w:rPr>
          <w:sz w:val="24"/>
          <w:szCs w:val="24"/>
        </w:rPr>
        <w:t>выполнение работ «под ключ» по проектированию и строительству объекта: Реконструкция: ТП 822 (инв.№ 13020830-00) (реконструкция ТП 822 (ДНП Тимохино дачи 2) ВЛ 10кВ №6 Тимохино ПС 35/10 кВ Гузицино); Строительство: ВЛ 0,4 кВ №1 ТП 822  (строительство ВЛ 0,4 кВ №1 ТП 822 (ДНП Тимохино дачи 2) ВЛ 10кВ №6 Тимохино ПС 35/10 кВ Гузицино); Строительство: КЛ 0,4 кВ №1 ТП 822 (строительство КЛ 0,4 кВ №1 ТП 822 (ДНП Тимохино дачи 2) ВЛ 10кВ №6 Тимохино ПС 35/10 кВ Гузицино) (Лот 8500011122) для нужд филиала ПАО"МРСК Центра"-"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дека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раво заключения договора на выполнение работ «под ключ» по проектированию и строительству объекта: Реконструкция: ТП 822 (инв.№ 13020830-00) (реконструкция ТП 822 (ДНП Тимохино дачи 2) ВЛ 10кВ №6 Тимохино ПС 35/10 кВ Гузицино); Строительство: ВЛ 0,4 кВ №1 ТП 822  (строительство ВЛ 0,4 кВ №1 ТП 822 (ДНП Тимохино дачи 2) ВЛ 10кВ №6 Тимохино ПС 35/10 кВ Гузицино); Строительство: КЛ 0,4 кВ №1 ТП 822 (строительство КЛ 0,4 кВ №1 ТП 822 (ДНП Тимохино дачи 2) ВЛ 10кВ №6 Тимохино ПС 35/10 кВ Гузицино) (Лот 8500011122) для нужд филиала ПАО"МРСК Центра"-"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1.02.2021 года .</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76 047,00 </w:t>
      </w:r>
      <w:r>
        <w:rPr>
          <w:sz w:val="24"/>
          <w:szCs w:val="24"/>
        </w:rPr>
        <w:t xml:space="preserve">(восемьсот семьдесят шесть тысяч сорок семь) рублей  00 копеек РФ, без учета НДС; НДС составляет </w:t>
      </w:r>
      <w:r>
        <w:rPr>
          <w:b/>
          <w:sz w:val="24"/>
          <w:szCs w:val="24"/>
        </w:rPr>
        <w:t>175 209,40</w:t>
      </w:r>
      <w:r>
        <w:rPr>
          <w:sz w:val="24"/>
          <w:szCs w:val="24"/>
        </w:rPr>
        <w:t xml:space="preserve"> (сто семьдесят пять тысяч двести девять ) рублей</w:t>
        <w:tab/>
        <w:t xml:space="preserve"> 40 копеек РФ; </w:t>
      </w:r>
      <w:r>
        <w:rPr>
          <w:b/>
          <w:sz w:val="24"/>
          <w:szCs w:val="24"/>
        </w:rPr>
        <w:t xml:space="preserve">1 051 256,40 </w:t>
      </w:r>
      <w:r>
        <w:rPr>
          <w:sz w:val="24"/>
          <w:szCs w:val="24"/>
        </w:rPr>
        <w:t>(один миллион пятьдесят одна тысяча двести пятьдесят шесть ) рублей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21.12.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24.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20-12-02T09:30:00Z</cp:lastPrinted>
  <dcterms:modified xsi:type="dcterms:W3CDTF">2020-12-08T08:15:00Z</dcterms:modified>
  <cp:revision>20</cp:revision>
  <dc:subject/>
  <dc:title>Типовая закупочная документация</dc:title>
</cp:coreProperties>
</file>