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3261" w:leader="none"/>
        </w:tabs>
        <w:ind w:left="5529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3261" w:leader="none"/>
        </w:tabs>
        <w:ind w:left="5387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по работе с персоналом филиала ПАО «МРСК Центра»-«Костромаэнерго»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3261" w:leader="none"/>
        </w:tabs>
        <w:ind w:left="5387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3261" w:leader="none"/>
        </w:tabs>
        <w:ind w:left="5387"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________________Н.Н. Муравьева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3261" w:leader="none"/>
        </w:tabs>
        <w:ind w:left="5387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_____ 2016 г.</w:t>
      </w:r>
    </w:p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оказание услуг по обучению, повышению квалификации, профессиональной подготовке и переподготовке кадров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 к условиям и порядку оказа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6"/>
          <w:szCs w:val="26"/>
        </w:rPr>
        <w:t>Требования к месту оказания услуг: образовательные услуги персоналу филиала ПАО «МРСК Центра» - «Костромаэнерго» должны оказываться в               г. Костром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рокам оказания услуг: 10.01.2017 – 29.12.2017 г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казанию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азание услуг по обучению, повышению квалификации, профессиональной подготовке и переподготовке персонала Филиала ПАО «МРСК Центра»-«Костромаэнерго» согласно Перечню курсов и их продолжительности, указанных в Приложе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дание, в котором будут оказываться образовательные услуги, должно отвечать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ходиться вблизи транспортных путей  (автобусных, троллейбусных, маршрутных такси), не далее 300 м от остановок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противопожарной системой и средствами пожаротушения, системой охраны и системами кондиционир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е недорогой гостиницы и столов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рритория, прилегающая к зданию, должна быть оборудована местами для бесплатной парковки автотранспорт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е тренировочного полигона, оборудованного для прохождения стажировки по энергетическим профессиям, а также для проведения противопожарных трениро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хорошо оснащенных лабораторий для отработки практических навыков обучающихся и учебных аудиторий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е технической библиоте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обучения по гибким графикам занятий под возможности заказчика (Филиала ПАО «МРСК Центра»-«Костромаэнерго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обучения в учебных классах Центра, а также на местах, в подразделениях филиала без права передачи подрядчик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за обучение производится в течение 30 рабочих дней после подписания Сторонами акта об оказании услуг.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Требования к Поставщику услуг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3.1. Обязательное наличие лицензии на право осуществления образовательной  деятельности и свидетельства о государственной аккредит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.2. Знание преподавательским составом специфики энергетических професс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родолжительный опыт работы в сфере оказания образовательных услуг (не менее 10 ле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Качественное оказание услуг с использованием новых технологий, автоматизированных обучающих программ, оргтехн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Наличие типовых программ, согласованных с Заказчик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6. Выдача сотрудникам Заказчика, успешно прошедшим обучение, сдавшим итоговую аттестацию, документа (сертификата, свидетельства, диплома, удостоверения) установленного образц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511"/>
      </w:tblGrid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персоналом</w:t>
            </w:r>
          </w:p>
        </w:tc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.Н. Мас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.А. Крыло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-86</w:t>
      </w:r>
    </w:p>
    <w:p>
      <w:pPr>
        <w:pStyle w:val="Style15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5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оказание услуг по обучению, повышению квалификации, профессиональной подготовке и переподготовке кадров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необходимых курсов по обучению, повышению квалификации, профессиональной подготовке и переподготовке персонала Филиала П</w:t>
      </w:r>
      <w:r>
        <w:rPr/>
        <w:t>АО «МРСК Центра»-«Костромаэнерго»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29"/>
        <w:gridCol w:w="1134"/>
        <w:gridCol w:w="2126"/>
        <w:gridCol w:w="2126"/>
      </w:tblGrid>
      <w:tr>
        <w:trPr>
          <w:trHeight w:val="3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я повышения квалификаци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е количество человеко-часов, потраченных на учебную группу</w:t>
            </w:r>
          </w:p>
        </w:tc>
      </w:tr>
      <w:tr>
        <w:trPr>
          <w:trHeight w:val="4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щик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4</w:t>
            </w:r>
          </w:p>
        </w:tc>
      </w:tr>
      <w:tr>
        <w:trPr>
          <w:trHeight w:val="4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 района электрических сетей (РЭ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0</w:t>
            </w:r>
          </w:p>
        </w:tc>
      </w:tr>
      <w:tr>
        <w:trPr>
          <w:trHeight w:val="4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управления  учета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по диагно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4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распределительных сетей (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0</w:t>
            </w:r>
          </w:p>
        </w:tc>
      </w:tr>
      <w:tr>
        <w:trPr>
          <w:trHeight w:val="9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пециалистов, осуществляющих эксплуатацию опасных производственных объектов, на кот. применяются подъемные  сооружения, предназначенные для подъема и перемещения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пециалистов, осуществляющих эксплуатацию опасных производственных объектов, на кот. применяются подъемные  сооружения, предназначенные для подъема и транспортировк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9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экзаменнационная подготовка по Правилам охраны труда, пожарной безопасности, ПТЭ и др. НТ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0</w:t>
            </w:r>
          </w:p>
        </w:tc>
      </w:tr>
      <w:tr>
        <w:trPr>
          <w:trHeight w:val="4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ервой медицинской помощи пострадавшим на 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5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, техник производственно-технической группы (ПТ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па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4</w:t>
            </w:r>
          </w:p>
        </w:tc>
      </w:tr>
      <w:tr>
        <w:trPr>
          <w:trHeight w:val="9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оперативно-выездной бригады (ОВБ), электромонтер по обслуживанию под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72</w:t>
            </w:r>
          </w:p>
        </w:tc>
      </w:tr>
      <w:tr>
        <w:trPr>
          <w:trHeight w:val="9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я повышения квалификаци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количество человеко-часов, потраченных на учебную группу</w:t>
            </w:r>
          </w:p>
        </w:tc>
      </w:tr>
      <w:tr>
        <w:trPr>
          <w:trHeight w:val="6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онтер по испытаниям и измер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ремонту и монтажу кабельных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, электромонтер по ремонту воздушных линий электропередачи (ВЛЭ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2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эксплуатации распределительных сетей (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0</w:t>
            </w:r>
          </w:p>
        </w:tc>
      </w:tr>
      <w:tr>
        <w:trPr>
          <w:trHeight w:val="5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эксплуатации электросчет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0</w:t>
            </w:r>
          </w:p>
        </w:tc>
      </w:tr>
      <w:tr>
        <w:trPr>
          <w:trHeight w:val="3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релейной защиты и автоматики (Р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5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лесарь по ремонту распределительны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4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лужбы под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роизводством в распределительном сетевом комплек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511"/>
      </w:tblGrid>
      <w:tr>
        <w:trPr/>
        <w:tc>
          <w:tcPr>
            <w:tcW w:w="4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персоналом</w:t>
            </w:r>
          </w:p>
        </w:tc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Мас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А. Крыл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-86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nionPro-Regular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qFormat/>
    <w:rPr>
      <w:b w:val="false"/>
      <w:bCs w:val="fals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>
      <w:b w:val="false"/>
      <w:bCs w:val="fals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48:00Z</dcterms:created>
  <dc:creator>Naumenko_LN</dc:creator>
  <dc:description/>
  <cp:keywords/>
  <dc:language>en-US</dc:language>
  <cp:lastModifiedBy>Крылова Анна Александровна</cp:lastModifiedBy>
  <cp:lastPrinted>2016-10-18T11:05:00Z</cp:lastPrinted>
  <dcterms:modified xsi:type="dcterms:W3CDTF">2016-10-20T11:44:00Z</dcterms:modified>
  <cp:revision>17</cp:revision>
  <dc:subject/>
  <dc:title/>
</cp:coreProperties>
</file>