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Дубро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Дубр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7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17 851,00 (сто семнадцать тысяч восемьсот пятьдесят один) рубль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26»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1-24T11:47:00Z</dcterms:modified>
  <cp:revision>25</cp:revision>
  <dc:subject/>
  <dc:title/>
</cp:coreProperties>
</file>