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12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 "Строительства здания центра амбулаторной онкологический помощи (ЦАОП)"  по адресу: г. Кострома, ул. Профсоюзная, в районе дома 48, кад. номер: 44:27:070401:205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/>
      </w:pPr>
      <w:r>
        <w:rPr>
          <w:sz w:val="24"/>
          <w:szCs w:val="24"/>
        </w:rPr>
        <w:t>на опорах ВЛИ-10 кВ устанавливаются  информационные знаки охранных зон.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номенклатурную единицу для поставки запасных частей в зависимости от условий поставки принимать реклоузер со шкафом управле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1. Срок выполнения работ:  начало работ с даты заключения договора подряда,</w:t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окончание работ не позднее 30 апреля 2020 года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/>
      </w:pPr>
      <w:r>
        <w:rPr/>
        <w:t>Лист визирования к ТЗ 212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9-07-31T15:58:00Z</cp:lastPrinted>
  <dcterms:modified xsi:type="dcterms:W3CDTF">2019-11-07T08:26:00Z</dcterms:modified>
  <cp:revision>5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