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 ПАО «МРСК Центра» (почтовый адрес: РФ, 127018, г. Москва, ул. 2-я Ямская, 4) и Организатор – филиал ПАО «МРСК Центра» - «Костромаэнерго» (почтовый адрес: 156961, г. Кострома, пр-т Мира, 53) (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 кВ для "Строительства здания центра амбулаторной онкологический помощи (ЦАОП)" по адресу: г. Кострома, ул. Профсоюзная, в районе дома 48, кад. номер: 44:27:070401:205 для нужд ПАО «МРСК Центра» (филиала «Костромаэнерго», расположенного по адресу: РФ, 156961, г. Кострома, проспект Мира, 5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для "Строительства здания центра амбулаторной онкологический помощи (ЦАОП)"  по адресу: г. Кострома, ул. Профсоюзная, в районе дома 48, кад. номер: 44:27:070401:205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даты заключения договора подряда и не позднее 30.04.2020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009 420</w:t>
      </w:r>
      <w:r>
        <w:rPr>
          <w:sz w:val="24"/>
          <w:szCs w:val="24"/>
        </w:rPr>
        <w:t xml:space="preserve"> (Три миллиона девять тысяч четыреста двадцать) рублей 00 копеек РФ, без учета НДС; НДС составляет </w:t>
      </w:r>
      <w:r>
        <w:rPr>
          <w:b/>
          <w:sz w:val="24"/>
          <w:szCs w:val="24"/>
        </w:rPr>
        <w:t>601 884</w:t>
      </w:r>
      <w:r>
        <w:rPr>
          <w:sz w:val="24"/>
          <w:szCs w:val="24"/>
        </w:rPr>
        <w:t xml:space="preserve"> (Шестьсот одна тысяча восемьсот восемьдесят четыре) рубля 00 копеек РФ; </w:t>
      </w:r>
      <w:r>
        <w:rPr>
          <w:b/>
          <w:sz w:val="24"/>
          <w:szCs w:val="24"/>
        </w:rPr>
        <w:t>3 611 304</w:t>
      </w:r>
      <w:r>
        <w:rPr>
          <w:sz w:val="24"/>
          <w:szCs w:val="24"/>
        </w:rPr>
        <w:t xml:space="preserve"> (Три  миллиона шестьсот одиннадцать тысяч триста четыре) рубля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12.2019 года.</w:t>
      </w:r>
      <w:r>
        <w:rPr>
          <w:sz w:val="24"/>
          <w:szCs w:val="24"/>
        </w:rPr>
        <w:t xml:space="preserve"> Дата подведения итогов: </w:t>
      </w:r>
      <w:r>
        <w:rPr>
          <w:b/>
          <w:sz w:val="24"/>
          <w:szCs w:val="24"/>
        </w:rPr>
        <w:t>09.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19-11-22T11:22:00Z</dcterms:modified>
  <cp:revision>9</cp:revision>
  <dc:subject/>
  <dc:title>Типовая закупочная документация</dc:title>
</cp:coreProperties>
</file>