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И.о. Первого Заместителя директора –   Главного инженера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Шумаров С.В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9»      июля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2659/2-15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Реконструкция ТП 138 КЛ 6 кВ №601 ПС 110/35/6 кВ Рославль со строительством КЛ-0,4 кВ и с установкой ВЩУ для обеспечения технологического присоединения энергопринимающих устройств скважины №6, расположенной по адресу: Смоленская область, Рославльский район, г. Рославль, ул. Октябрьская»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687"/>
        <w:gridCol w:w="5706"/>
      </w:tblGrid>
      <w:tr>
        <w:trPr>
          <w:trHeight w:val="2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193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271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ТП №138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06"/>
        <w:gridCol w:w="2065"/>
        <w:gridCol w:w="2482"/>
        <w:gridCol w:w="1952"/>
        <w:gridCol w:w="1719"/>
      </w:tblGrid>
      <w:tr>
        <w:trPr>
          <w:trHeight w:val="6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2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454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 (третья)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1143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693"/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,  Рославльский район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Рославль, ул. Октябрьская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15:0320302: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90.0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693"/>
                        <w:gridCol w:w="5137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,  Рославльский район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Рославль, ул. Октябрьская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15:0320302: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работат</w:t>
      </w:r>
      <w:r>
        <w:rPr>
          <w:bCs/>
          <w:sz w:val="24"/>
          <w:szCs w:val="24"/>
        </w:rPr>
        <w:t>ь проектно-сметную документацию (ПСД) одной стадией (пояснительная записка, рабочая документация, сметная документация) для реконструкции ТП 138 КЛ 6 кВ №601 ПС 110/35/6 кВ Рославль со строительством КЛ-0,4 кВ и с установкой ВЩУ для обеспечения технологического присоединения энергопринимающих устройств скважины №6, расположенной по адресу: Смоленская область, Рославльский район, г. Рославль, ул. Октябрьская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0,4 кВ протяженностью 0,065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64546.01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(установка КА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64546.02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6454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0,4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Запроектировать и выполнить строительство КЛ 0,4 кВ от вновь установленного коммутационного аппарата в РУ 0,4 кВ ТП 138 до </w:t>
      </w:r>
      <w:r>
        <w:rPr/>
        <w:t xml:space="preserve">выносного щита учета (ВЩУ), </w:t>
      </w:r>
      <w:r>
        <w:rPr>
          <w:sz w:val="24"/>
          <w:szCs w:val="24"/>
        </w:rPr>
        <w:t xml:space="preserve">ориентировочной протяженностью 0,065 км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проектом и выполнить монтаж выносного щита учета (ВЩУ)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707"/>
      </w:tblGrid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0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</w:tr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50</w:t>
            </w:r>
          </w:p>
        </w:tc>
      </w:tr>
      <w:tr>
        <w:trPr>
          <w:trHeight w:val="64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Материал изоляции кабеля 0,4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0,4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оектировать и выполнить установку дополнительного автоматического выключателя в РУ 0,4 кВ ТП 138 (ориентировочно 100А). Тип и параметры применяемого оборудования определить проектом согласно ПУЭ и действующей нормативно-технической документации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 кВ (с применением кабеля с бумажно-масляной изоляцией или изоляцией, пропитанной нестекающим изоляционным составом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165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Начальника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А.А. Лисенкова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52:00Z</dcterms:created>
  <dc:creator>Ерёмин</dc:creator>
  <dc:description/>
  <cp:keywords/>
  <dc:language>en-US</dc:language>
  <cp:lastModifiedBy>Лисенкова Анна Андреевна</cp:lastModifiedBy>
  <cp:lastPrinted>2022-07-19T11:00:00Z</cp:lastPrinted>
  <dcterms:modified xsi:type="dcterms:W3CDTF">2023-02-22T08:30:00Z</dcterms:modified>
  <cp:revision>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