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31 »     августа      </w:t>
      </w:r>
      <w:r>
        <w:rPr>
          <w:sz w:val="22"/>
          <w:szCs w:val="22"/>
        </w:rPr>
        <w:t xml:space="preserve">2022г.                  </w:t>
      </w:r>
    </w:p>
    <w:p>
      <w:pPr>
        <w:pStyle w:val="21"/>
        <w:ind w:left="6237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835/2-22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 0,4 кВ №1 ТП 610 ВЛ 10 кВ № 06 ПС 35/10 кВ Дружба со строительством участка ВЛ-0,4 кВ и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агаринский район, Кармановское сельское поселение, д. Лебед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10"/>
        <w:gridCol w:w="6183"/>
      </w:tblGrid>
      <w:tr>
        <w:trPr>
          <w:trHeight w:val="1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6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794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730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ВЛ 10 кВ № 06 ПС Дружба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320"/>
        <w:gridCol w:w="2023"/>
        <w:gridCol w:w="1947"/>
        <w:gridCol w:w="2184"/>
        <w:gridCol w:w="1664"/>
      </w:tblGrid>
      <w:tr>
        <w:trPr>
          <w:trHeight w:val="10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73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укалова Елена Виктор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101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55"/>
        <w:gridCol w:w="4683"/>
      </w:tblGrid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овское сельское поселение, д. Лебед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30101:590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sz w:val="24"/>
          <w:szCs w:val="24"/>
        </w:rPr>
        <w:t xml:space="preserve">ВЛ 0,4 кВ №1 ТП 610 ВЛ 10 кВ № 06 ПС 35/10 кВ Дружба со строительством участка ВЛ-0,4 кВ и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агаринский район, Кармановское сельское поселение, д. Лебедки </w:t>
      </w:r>
      <w:r>
        <w:rPr>
          <w:bCs/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984"/>
        <w:gridCol w:w="2656"/>
      </w:tblGrid>
      <w:tr>
        <w:trPr>
          <w:trHeight w:val="6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3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20 к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7305.01</w:t>
            </w:r>
          </w:p>
        </w:tc>
      </w:tr>
      <w:tr>
        <w:trPr>
          <w:trHeight w:val="1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7305.02</w:t>
            </w:r>
          </w:p>
        </w:tc>
      </w:tr>
      <w:tr>
        <w:trPr>
          <w:trHeight w:val="15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730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-0,4 кВ от опоры №20 ВЛ 0,4 кВ № 1 ТП 610 до границы земельного участка Заявителя ориентировочной протяженностью 0,320 км. Величину пролетов принять в соответствии с районом по ветру и гололеду, и сечением провода. 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0,4 кВ № 1 ТП 610 в части монтажа ответвительной арматуры опоры № 20. Объем реконструкции уточнить при проектирован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67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 xml:space="preserve">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 xml:space="preserve">Исп. Сергеева М.А. 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17:00Z</dcterms:created>
  <dc:creator>Ерёмин</dc:creator>
  <dc:description/>
  <cp:keywords/>
  <dc:language>en-US</dc:language>
  <cp:lastModifiedBy>Сергеева Маргарита Александровна</cp:lastModifiedBy>
  <cp:lastPrinted>2022-07-20T10:57:00Z</cp:lastPrinted>
  <dcterms:modified xsi:type="dcterms:W3CDTF">2022-10-25T12:1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