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84312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584312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584312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584313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584313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584313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584313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5843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5843135">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5843136">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584313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584313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584313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5843140">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5843141">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584314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584314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584314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584314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584314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584314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584314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84314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584315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584315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84315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584315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584315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84315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584315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584315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84315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584315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584316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584316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584316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584316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584316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584316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584316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84316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584316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584316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84317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584317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584317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584317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584317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584317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84317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5843177">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584317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5843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5843180">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5843181">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584318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84312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843128"/>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5843129"/>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5843130"/>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5843131"/>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5843132"/>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5843133"/>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5843134"/>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5843135"/>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5843136"/>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5843137"/>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2" w:name="__RefHeading___Toc25843138"/>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5843139"/>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5843140"/>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5843141"/>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5843142"/>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5843143"/>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1" w:name="__RefHeading___Toc25843144"/>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5843145"/>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5843146"/>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5843147"/>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5843148"/>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5843149"/>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5843150"/>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5843151"/>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5843152"/>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5843153"/>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5843154"/>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5843155"/>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5843156"/>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5843157"/>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5843158"/>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5843159"/>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5843160"/>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5843161"/>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5843162"/>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5843163"/>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5843164"/>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5843165"/>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5843166"/>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5843167"/>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25843168"/>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5843169"/>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5843170"/>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5843171"/>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5843172"/>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5843173"/>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5843174"/>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5843175"/>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5843176"/>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5843177"/>
      <w:bookmarkStart w:id="145" w:name="_Ref3904965"/>
      <w:bookmarkEnd w:id="144"/>
      <w:r>
        <w:rPr>
          <w:sz w:val="24"/>
          <w:szCs w:val="24"/>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5843178"/>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5843179"/>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5843180"/>
      <w:bookmarkStart w:id="149" w:name="_Ref3904969"/>
      <w:bookmarkEnd w:id="148"/>
      <w:r>
        <w:rPr>
          <w:sz w:val="24"/>
          <w:szCs w:val="24"/>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5843181"/>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5843182"/>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1-28T11:38:00Z</dcterms:modified>
  <cp:revision>50</cp:revision>
  <dc:subject/>
  <dc:title>закупочная документация</dc:title>
</cp:coreProperties>
</file>