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4707068">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4707069">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4707070">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4707071">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470707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4707073">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4707074">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4707075">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4707076">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470707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4707078">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24707079">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2470708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4707081">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4707082">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4707083">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4707084">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4707085">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470708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4707087">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4707088">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470708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707090">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4707091">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470709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4707093">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4707094">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470709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707096">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4707097">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470709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707099">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4707100">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470710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707102">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4707103">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470710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4707105">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4707106">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470710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470710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470710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470711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707111">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4707112">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470711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707114">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4707115">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4707116">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470711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707118">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2470711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470712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4707121">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6</w:t>
            </w:r>
          </w:hyperlink>
        </w:p>
        <w:p>
          <w:pPr>
            <w:pStyle w:val="Contents3"/>
            <w:rPr>
              <w:rFonts w:ascii="Calibri" w:hAnsi="Calibri" w:cs="Calibri"/>
              <w:bCs w:val="false"/>
              <w:iCs w:val="false"/>
              <w:sz w:val="22"/>
              <w:szCs w:val="22"/>
            </w:rPr>
          </w:pPr>
          <w:hyperlink w:anchor="__RefHeading___Toc24707122">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24707123">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4707068"/>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4707069"/>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4707070"/>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24707071"/>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24707072"/>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24707073"/>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24707074"/>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color w:val="000000"/>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24707075"/>
      <w:bookmarkStart w:id="29" w:name="_Ref3995202"/>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24707076"/>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24707077"/>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24707078"/>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24707079"/>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24707080"/>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24707081"/>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24707082"/>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24707083"/>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24707084"/>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24707085"/>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24707086"/>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24707087"/>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24707088"/>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24707089"/>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24707090"/>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24707091"/>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24707092"/>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24707093"/>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24707094"/>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24707095"/>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24707096"/>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24707097"/>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24707098"/>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24707099"/>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24707100"/>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24707101"/>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24707102"/>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sz w:val="24"/>
          <w:szCs w:val="24"/>
        </w:rPr>
      </w:pPr>
      <w:bookmarkStart w:id="90" w:name="__RefHeading___Toc24707103"/>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24707104"/>
      <w:bookmarkEnd w:id="91"/>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24707105"/>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1" w:name="__RefHeading___Toc24707106"/>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24707107"/>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24707108"/>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24707109"/>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24707110"/>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24707111"/>
      <w:bookmarkEnd w:id="11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112" w:name="__RefHeading___Toc24707112"/>
      <w:bookmarkEnd w:id="11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3" w:name="__RefHeading___Toc24707113"/>
      <w:bookmarkEnd w:id="11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4" w:name="__RefHeading___Toc24707114"/>
      <w:bookmarkEnd w:id="11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5" w:name="__RefHeading___Toc24707115"/>
      <w:bookmarkStart w:id="116" w:name="_Ref55336310"/>
      <w:bookmarkEnd w:id="115"/>
      <w:r>
        <w:rPr>
          <w:sz w:val="24"/>
          <w:szCs w:val="24"/>
        </w:rPr>
        <w:t xml:space="preserve">Письмо о подаче оферты </w:t>
      </w:r>
      <w:bookmarkStart w:id="117" w:name="_Ref22846535"/>
      <w:r>
        <w:rPr>
          <w:sz w:val="24"/>
          <w:szCs w:val="24"/>
        </w:rPr>
        <w:t>(</w:t>
      </w:r>
      <w:bookmarkEnd w:id="11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1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8" w:name="__RefHeading___Toc24707116"/>
      <w:bookmarkEnd w:id="11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9" w:name="__RefHeading___Toc24707117"/>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1" w:name="__RefHeading___Toc24707118"/>
      <w:bookmarkStart w:id="122" w:name="_Ref3994265"/>
      <w:bookmarkEnd w:id="121"/>
      <w:r>
        <w:rPr>
          <w:sz w:val="24"/>
          <w:szCs w:val="24"/>
        </w:rPr>
        <w:t>Сводная таблица стоимости услуг (форма 1</w:t>
      </w:r>
      <w:r>
        <w:rPr>
          <w:sz w:val="24"/>
          <w:szCs w:val="24"/>
          <w:lang w:val="ru-RU"/>
        </w:rPr>
        <w:t>6</w:t>
      </w:r>
      <w:r>
        <w:rPr>
          <w:sz w:val="24"/>
          <w:szCs w:val="24"/>
        </w:rPr>
        <w:t>)</w:t>
      </w:r>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3" w:name="__RefHeading___Toc24707119"/>
      <w:bookmarkEnd w:id="123"/>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4" w:name="__RefHeading___Toc24707120"/>
      <w:bookmarkEnd w:id="12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5" w:name="__RefHeading___Toc24707121"/>
      <w:bookmarkStart w:id="126" w:name="_Ref3994273"/>
      <w:bookmarkEnd w:id="125"/>
      <w:r>
        <w:rPr>
          <w:sz w:val="24"/>
          <w:szCs w:val="24"/>
        </w:rPr>
        <w:t>График оплаты оказания услуг (форма 1</w:t>
      </w:r>
      <w:r>
        <w:rPr>
          <w:sz w:val="24"/>
          <w:szCs w:val="24"/>
          <w:lang w:val="ru-RU"/>
        </w:rPr>
        <w:t>7</w:t>
      </w:r>
      <w:r>
        <w:rPr>
          <w:sz w:val="24"/>
          <w:szCs w:val="24"/>
        </w:rPr>
        <w:t>)</w:t>
      </w:r>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7" w:name="__RefHeading___Toc24707122"/>
      <w:bookmarkEnd w:id="127"/>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8" w:name="__RefHeading___Toc24707123"/>
      <w:bookmarkEnd w:id="12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9" w:name="_PictureBullets"/>
      <w:bookmarkStart w:id="130" w:name="_PictureBullets"/>
      <w:bookmarkEnd w:id="130"/>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Kuznetsov</cp:lastModifiedBy>
  <cp:lastPrinted>2019-01-21T17:01:00Z</cp:lastPrinted>
  <dcterms:modified xsi:type="dcterms:W3CDTF">2019-11-15T07:44:00Z</dcterms:modified>
  <cp:revision>90</cp:revision>
  <dc:subject/>
  <dc:title>закупочная документация</dc:title>
</cp:coreProperties>
</file>