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073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073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22”  октября 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езинотехнических изделий (</w:t>
      </w:r>
      <w:r>
        <w:rPr>
          <w:b/>
          <w:color w:val="000000"/>
          <w:sz w:val="26"/>
          <w:szCs w:val="26"/>
        </w:rPr>
        <w:t>Пластина 1Ф-I-МБС-С-3)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О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1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12.20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2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резинотехнических изделий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Пластина 1Ф-I-МБС-С-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7338-90, и ТУ изготовителя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, мм – 5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Ширина, мм – 50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Толщина, мм – 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резинотехнические изделия, отвечающи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резинотехнические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езинотехнические изделия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езинотехнических изделий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резинотехнических издели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езинотехнические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7338-90 «Пластины резиновые и резинотканевые. Технические условия»;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резинотехнических изделий должны соответствовать требованиям, указанным в технических условиях изготовителя резинотехнических изделий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резинотехнически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езинотехнических изделий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резинотехнических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резинотехнические изделия должна распространяться не менее чем на 1 год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резинотехнических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инотехнические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резинотехнических изделий должны входить документы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документ о качестве на партию резинотехнических изделий по ГОСТ 2.601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резинотехнических изделий по ГОСТ 18620 должна быть нанесена на видном месте резинотехнических изделий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резинотехнических изделий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резинотехнических изделий 10 кг и более) должна быть указана на упаковке или сопроводительной документации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езинотехнических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резинотехнических изделий. 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езинотехнических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/>
      </w:pPr>
      <w:r>
        <w:rPr>
          <w:sz w:val="24"/>
          <w:lang w:val="ru-RU"/>
        </w:rPr>
        <w:t xml:space="preserve"> </w:t>
      </w:r>
      <w:r>
        <w:rPr>
          <w:sz w:val="24"/>
        </w:rPr>
        <w:t>Заместитель главного инженера</w:t>
      </w:r>
      <w:r>
        <w:rPr>
          <w:sz w:val="24"/>
          <w:lang w:val="ru-RU"/>
        </w:rPr>
        <w:t xml:space="preserve"> </w:t>
      </w:r>
    </w:p>
    <w:p>
      <w:pPr>
        <w:pStyle w:val="TextBodyIndent"/>
        <w:tabs>
          <w:tab w:val="clear" w:pos="709"/>
          <w:tab w:val="left" w:pos="5220" w:leader="none"/>
        </w:tabs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по эксплуатации</w:t>
      </w:r>
      <w:r>
        <w:rPr>
          <w:sz w:val="24"/>
        </w:rPr>
        <w:t xml:space="preserve"> –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чальник УВС </w:t>
        <w:tab/>
        <w:tab/>
      </w:r>
      <w:r>
        <w:rPr>
          <w:sz w:val="24"/>
          <w:lang w:val="ru-RU"/>
        </w:rPr>
        <w:t xml:space="preserve">               </w:t>
      </w:r>
      <w:r>
        <w:rPr>
          <w:sz w:val="24"/>
        </w:rPr>
        <w:tab/>
        <w:t xml:space="preserve">   </w:t>
      </w:r>
      <w:r>
        <w:rPr>
          <w:sz w:val="24"/>
          <w:lang w:val="ru-RU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Д.В. </w:t>
      </w:r>
      <w:r>
        <w:rPr>
          <w:sz w:val="24"/>
        </w:rPr>
        <w:t xml:space="preserve">Константинов 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4:00Z</dcterms:created>
  <dc:creator>Ерёмин</dc:creator>
  <dc:description/>
  <dc:language>en-US</dc:language>
  <cp:lastModifiedBy>Петрухина Елена Анатольевна</cp:lastModifiedBy>
  <cp:lastPrinted>2012-05-24T10:13:00Z</cp:lastPrinted>
  <dcterms:modified xsi:type="dcterms:W3CDTF">2019-10-23T11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