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1”  октября  2019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резинотехнических изделий </w:t>
      </w:r>
      <w:r>
        <w:rPr>
          <w:b/>
          <w:u w:val="single"/>
        </w:rPr>
        <w:t xml:space="preserve">Лот 401 </w:t>
      </w:r>
      <w:r>
        <w:rPr>
          <w:b/>
          <w:u w:val="single"/>
          <w:lang w:val="en-US"/>
        </w:rPr>
        <w:t>O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ПАО «МРСК Центра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резинотехнических изделий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Cs/>
        </w:rPr>
      </w:pPr>
      <w:r>
        <w:rPr/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ПАО «МРСК Центра» на 2020 год.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>
          <w:trHeight w:val="13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1.12.2020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78"/>
        <w:gridCol w:w="2858"/>
        <w:gridCol w:w="1417"/>
        <w:gridCol w:w="2552"/>
      </w:tblGrid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56405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на силиконовая 4м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988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на уплотн.пористая полосовая 10х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49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рина,мм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лщина,мм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лотность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мпература использования (ASTM D 1056 p.53-60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</w:rPr>
              <w:t>Максимальное удлинение - (ASTM D 412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Сопротивление на разрыв - (ASTM D 412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стойчивость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дость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вет резины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териал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ндарт ASTM D - 1056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руктура ячейк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допоглащение- (ASTM D 1056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менение линейного размера при 70 ºС в теч. 7 дней ( ASTM D 1204) термическая усадка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Сопротивление к раздиру -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тод вулканизации: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100 +/- 10 кг/м³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</w:rPr>
              <w:t>(ASTM D 1056 p.53-60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-35 ºС + 80ºС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</w:rPr>
              <w:t>(ASTM D 412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&gt;200%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9 кг/см² (500 kPa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Воздух + У.Ф. - высокая, озон 48 часов/200 pphm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30 +/- 5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Черный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EPDM (этилен-пропиленовый каучук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RE 42/2A2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акрытые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&lt; 7%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&lt;8%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- (ASTM D 624)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7,5 кг/см (0,75 kN/m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оксидный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080</w:t>
            </w:r>
          </w:p>
        </w:tc>
        <w:tc>
          <w:tcPr>
            <w:tcW w:w="4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плотнитель резиновый D-профиль 14х12мм Резиновый самоклеющийся (EPDM) уплотнитель для металлических и деревянных дверей и око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еж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" cy="5359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737" t="55837" r="30679" b="24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</w:tbl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распределительных сетей </w:t>
        <w:tab/>
        <w:t xml:space="preserve">                                                 М.А. Юр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20:00Z</dcterms:created>
  <dc:creator>seti1</dc:creator>
  <dc:description/>
  <cp:keywords/>
  <dc:language>en-US</dc:language>
  <cp:lastModifiedBy>Комиссарова Светлана Николаевна</cp:lastModifiedBy>
  <cp:lastPrinted>2019-10-21T08:25:00Z</cp:lastPrinted>
  <dcterms:modified xsi:type="dcterms:W3CDTF">2019-11-19T13:48:00Z</dcterms:modified>
  <cp:revision>3</cp:revision>
  <dc:subject/>
  <dc:title>Утверждаю:</dc:title>
</cp:coreProperties>
</file>