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ОАО «МРСК Центра» - «Орелэнерг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82270</wp:posOffset>
                </wp:positionV>
                <wp:extent cx="3203575" cy="183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О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И. 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2015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АО «МРСК Центра»-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44.75pt;mso-wrap-distance-left:9pt;mso-wrap-distance-right:9pt;mso-wrap-distance-top:0pt;mso-wrap-distance-bottom:0pt;margin-top:30.1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Заместитель директора по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техническим вопросам – 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/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О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 И. 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>«___»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 2015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ОАО «МРСК Центра»-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  <w:lang w:eastAsia="ar-SA"/>
        </w:rPr>
      </w:pPr>
      <w:r>
        <w:rPr>
          <w:sz w:val="24"/>
          <w:shd w:fill="FFFFFF" w:val="clear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hd w:fill="FFFFFF" w:val="clear"/>
        </w:rPr>
        <w:t xml:space="preserve">И. о. </w:t>
      </w:r>
      <w:r>
        <w:rPr>
          <w:sz w:val="24"/>
          <w:szCs w:val="24"/>
          <w:shd w:fill="FFFFFF" w:val="clear"/>
        </w:rPr>
        <w:t>начальника департамента КиТАСУ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 Е. Л. Силин</w:t>
      </w:r>
    </w:p>
    <w:p>
      <w:pPr>
        <w:pStyle w:val="Style26"/>
        <w:ind w:left="34" w:hanging="0"/>
        <w:rPr/>
      </w:pPr>
      <w:r>
        <w:rPr>
          <w:sz w:val="24"/>
          <w:shd w:fill="FFFFFF" w:val="clear"/>
        </w:rPr>
        <w:t>«___»______________ 2015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32"/>
          <w:szCs w:val="24"/>
        </w:rPr>
      </w:pPr>
      <w:r>
        <w:rPr>
          <w:sz w:val="32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заправке и восстановлению картриджей для лазерных принтер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ОАО «МРСК Центра» - «Орелэнерг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>на 10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082790</wp:posOffset>
                </wp:positionV>
                <wp:extent cx="2525395" cy="2051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иала ОАО «МРСК Центра» - «Орелэнер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  А. С. Комиссар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___»__________________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61.55pt;mso-wrap-distance-left:9pt;mso-wrap-distance-right:0pt;mso-wrap-distance-top:0pt;mso-wrap-distance-bottom:0pt;margin-top:557.7pt;mso-position-vertical-relative:page;margin-left:29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иала ОАО «МРСК Центра» - «Орелэнерго»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  А. С. Комиссаров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___»__________________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5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383152500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4">
            <w:r>
              <w:rPr>
                <w:rStyle w:val="IndexLink"/>
              </w:rPr>
              <w:t>4.1. Специальные требования к Исполнител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услуг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выполнения работ при оказании услуг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оказанных услу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3152509">
            <w:r>
              <w:rPr>
                <w:rStyle w:val="IndexLink"/>
              </w:rPr>
              <w:t>Приложение № 1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38315250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едставлено техническое задание (далее – ТЗ) на заправку и восстановление картриджей для лазерных принтеров для нужд филиала ОАО «МРСК Центра» - «Орелэнерго».</w:t>
      </w:r>
    </w:p>
    <w:p>
      <w:pPr>
        <w:pStyle w:val="22"/>
        <w:numPr>
          <w:ilvl w:val="0"/>
          <w:numId w:val="0"/>
        </w:numPr>
        <w:ind w:left="0" w:firstLine="8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22"/>
        <w:ind w:left="0" w:firstLine="851"/>
        <w:jc w:val="both"/>
        <w:rPr/>
      </w:pPr>
      <w:r>
        <w:rPr>
          <w:sz w:val="24"/>
          <w:szCs w:val="24"/>
        </w:rPr>
        <w:t xml:space="preserve">Филиал ОАО «МРСК Центра» - «Орелэнерго» </w:t>
      </w:r>
    </w:p>
    <w:p>
      <w:pPr>
        <w:pStyle w:val="2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22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торгов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ind w:left="-57" w:firstLine="8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Исполнителя для заключения договора об оказании услуг по заправке и восстановлению картриджей для лазерных принтеров и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38315250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</w:t>
      </w:r>
      <w:r>
        <w:rPr>
          <w:sz w:val="24"/>
          <w:szCs w:val="24"/>
        </w:rPr>
        <w:t>: С момента заключения договора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вершение работ</w:t>
      </w:r>
      <w:r>
        <w:rPr>
          <w:sz w:val="24"/>
          <w:szCs w:val="24"/>
        </w:rPr>
        <w:t>: 31.12.2015 г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383152502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4"/>
          <w:szCs w:val="24"/>
        </w:rPr>
      </w:pPr>
      <w:r>
        <w:rPr>
          <w:color w:val="000000"/>
          <w:sz w:val="24"/>
          <w:szCs w:val="24"/>
        </w:rPr>
        <w:t>Выполняется на основании бизнес-плана п.11.15.3 «Услуги по ремонту и обслуживанию средств связи и СВТ», лист "Детали, смета"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38315250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Кроме того, участник торговой процедуры должен соответствовать специальным требованиям, предъявляемым к Исполнителю.</w:t>
      </w:r>
    </w:p>
    <w:p>
      <w:pPr>
        <w:pStyle w:val="Heading1"/>
        <w:ind w:left="360" w:hanging="0"/>
        <w:rPr/>
      </w:pPr>
      <w:bookmarkStart w:id="4" w:name="__RefHeading___Toc38315250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4.1. Специальные требования к Исполнителю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Помимо вышеуказанных требований, Исполнитель должен отвечать следующим критериям: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4.1.1. Опыт деятельности по оказанию комплекса сервисных услуг по направлениям, указанным в разделе 1 настоящего ТЗ, не менее 2-х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4.1.2. Наличие квалифицированного персонала для надлежащего оказания услуг по указанным в разделе 1 настоящего ТЗ направления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38315250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держанию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ь оказывает услуги по заправке и восстановлению картриджей для лазерных принтеров Заказчика в соответствии со Спецификацией услуг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оборудования Заказчика для последующего оказания услуг производится на территории Исполнителя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оборудования для оказания услуг Исполнителю по запросам Заказчика, а так же возврат их осуществляется Исполнителем и за счет Исполнителя в рамках подписанно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после получения оборудования, Исполнитель определяет объем, сроки, стоимость услуг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ь производит обязательное согласование объемов и стоимости услуг с Заказчиком для определения экономической и технической целесообразност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казание услуг по заправке и восстановлению картриджей для лазерных принтеров Заказчика осуществляется Исполнителе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может присваивать запросу на оказание услуг параметр – «Высокий приоритет» или «Наивысший приоритет». Указанный параметр определяется Заказчиком 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sz w:val="24"/>
          <w:szCs w:val="24"/>
        </w:rPr>
        <w:t>При выполнении инцидентных разовых запросов на услуги по обслуживанию оборудования с параметром «Высокий приоритет» и «Наивысший приоритет» специалисты Исполнителя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383152506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Срокивыполнения работ при оказании услуг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 лазерных принтеров не может  превышать 5 рабочих  дней  с момента получения Исполнителе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оказание услуг по заправке и восстановлению картриджей для лазерных принтеров  с параметром «Высокий приоритет» и «Наивысший приоритет» Исполнитель  принимает необходимые меры по сокращению времени выполнения услуг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услуг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" w:name="__RefHeading___Toc38315250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се оборудование, при получении его из технического обслуживания по факту завершения работ проверяется специалистами филиала ОАО «МРСК Центра» - «Орелэнерго» с оформлением акта сдачи-приемки услуг. В случае выявления дефектов (в отремонтированных узлах), в том числе и скрытых, Исполнитель обязан за свой счет устранить выявленные дефекты в течение 5 рабочих дн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Гарантия на выполненные работы в рамках договора на оказание услуг по техническому обслуживанию оборудования должна распространяться не менее чем на 1 месяц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ремя начала исчисления гарантийного срока отремонтированного Исполнителем оборудования исчисляется с момента подписания Сторонами акта сдачи–приемки услуг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0"/>
          <w:u w:val="single"/>
        </w:rPr>
      </w:pPr>
      <w:r>
        <w:rPr>
          <w:sz w:val="24"/>
          <w:szCs w:val="24"/>
        </w:rPr>
        <w:t xml:space="preserve">Исполнитель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38315250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Оплата оказанных услуг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Стоимость услуг по техническому обслуживанию оборудования определяется в соответствии со Спецификацией услуг (Приложение №1 к данному ТЗ) и прейскурантной ценой работ по заправке и восстановлению картриджей специалистами Исполнителя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Оплата оказываемых услуг по заправке и восстановлению картриджей для лазерных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/>
      </w:pPr>
      <w:r>
        <w:rPr>
          <w:sz w:val="24"/>
        </w:rPr>
        <w:t>СОСТАВИЛ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13"/>
        <w:gridCol w:w="2200"/>
        <w:gridCol w:w="1392"/>
        <w:gridCol w:w="14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ОАО «МРСК Центра»- «Орелэнерго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эксплуатации информационных технолог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Минаков Р. 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622"/>
        <w:gridCol w:w="2205"/>
        <w:gridCol w:w="1389"/>
        <w:gridCol w:w="147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ОАО «МРСК Центра»- «Орелэнерг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ых и технологических автоматизированных систем управлен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Комиссаров А. 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383152509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оказание услуг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авке и во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для нужд филиала ОАО  «МРСК Центра» - «Орелэнерго»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орудования и прейскурантная стоимость услуг по техническому обслуживанию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813"/>
        <w:gridCol w:w="808"/>
        <w:gridCol w:w="2745"/>
      </w:tblGrid>
      <w:tr>
        <w:trPr>
          <w:tblHeader w:val="true"/>
          <w:trHeight w:val="93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картриджа, принт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чная расценка, руб. (с НДС)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u w:val="single"/>
              </w:rPr>
              <w:t>Заправка, восстановление и ремонт картриджей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Заправка картриджей</w:t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70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7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C-EXV2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E-1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EP-2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FX-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T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HP C3906A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4092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7115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hp C7115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370A (№72) (фотокартридж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398A (№72) (голубо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399A (№72)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400A (№72) (желт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401A (№72) (сер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403A (№72) (с черными матовыми чернилами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0A (№645A) (че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1A (№645A) (голубо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2A (№645A) (желт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3A (№645A)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HP CB435A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B436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255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278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285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740A (№307A) (че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HP CE741A (№307A)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убо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HP CE742A (№307A)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лты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743A (№307A)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F283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ртридж HP Q1338A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2612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2613X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2624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5942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5949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5949X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0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1A (голубо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2A (желт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3A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511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7553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Samsung ML1210D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Samsung ML1710D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Samsung ML-2010D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Samsung MLT-D105L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ртридж Xerox 101R0002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Xerox 113R296/603P0617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Kyocera TK-1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Kyocera TK-11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Kyocera TK-3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нер-картридж Kyocera TK-8305C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нер-картридж Kyocera TK-8305M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ер-картридж Kyocera TK-8305Y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ер-картридж Kyocera ТК-8305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OKI B401/MB441/4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 и т.п.) на новые)</w:t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70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7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C-EXV2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E-1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EP-2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FX-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Canon T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HP C3906A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4092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7115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hp C7115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370A (№72) (фотокартридж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398A (№72) (голубо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399A (№72)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400A (№72) (желт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401A (№72) (сер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403A (№72) (с черными матовыми чернилами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0A (№645A) (че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1A (№645A) (голубо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2A (№645A) (желт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9733A (№645A)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HP CB435A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B436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255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278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285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740A (№307A) (че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HP CE741A (№307A)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убо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HP CE742A (№307A)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лты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E743A (№307A)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CF283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 xml:space="preserve">Картридж HP Q1338A </w:t>
              </w:r>
            </w:hyperlink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2612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2613X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2624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5942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5949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5949X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0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1A (голубо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2A (желт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003A (пурпурны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6511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HP Q7553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ридж Samsung ML1210D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Samsung ML1710D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Samsung ML-2010D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Samsung MLT-D105L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 xml:space="preserve">Картридж Xerox 101R00023 </w:t>
              </w:r>
            </w:hyperlink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 Xerox 113R296/603P0617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Kyocera TK-1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Kyocera TK-11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Kyocera TK-3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 xml:space="preserve">Тонер-картридж Kyocera TK-8305C </w:t>
              </w:r>
            </w:hyperlink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 xml:space="preserve">Тонер-картридж Kyocera TK-8305M </w:t>
              </w:r>
            </w:hyperlink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Тонер-картридж Kyocera TK-8305Y</w:t>
              </w:r>
            </w:hyperlink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ер-картридж Kyocera ТК-8305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-картридж OKI B401/MB441/4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токартридж OKI B401 MB441 MB4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426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prok.in.ua/services/cartridge-refill/29-zapravka-i-vosstanovlenie-kartridzha-q1338a.html" TargetMode="External"/><Relationship Id="rId7" Type="http://schemas.openxmlformats.org/officeDocument/2006/relationships/hyperlink" Target="http://market-click2.yandex.ru/redir/GAkkM7lQwz6kEtXSvIPZ1vfualpWk6eNkp9JLNBFKODkV15Z1g418Eh6P-Qs1DlJU_6pvZ0olaz0l5egV013jsw82Lct0nIqwDYcP3Bi04gaLmK_R5afj-pQsMsbWn84ZWbze2n4H0pQCMNMVk-p55KVM2YZJoSnB3gRhNsprffUDLnQwoVlZu8q5ljFfV4jJAPylOZf_xIZA8PJaa4o-fzHwdyaP4n88Z_j3K01B9BlkMVJHDjzol-gwj26kBjzdFV5SrULhctPSPuHxftufMA0CT1jFRKSs_Gbb4EriycZ2_h9dujPwsBpTSOmfy6zeOB4dv4JAjf2m4Jb16OZnH5kas89_1lU1MyLimgszEYHrwmlYjKn3rITlzooCko5exeS0nHfYyCbDJcxDJx0S9ablZ5Of3JP6UQIGP_ScOdKt1bAHDcu0e2rNafgOqnpKwv14cm-BSO6MvDUoz-0V0ZX52qPFnTrNNgZ1CPo5GKRLFns5o3Im0xuXpQ0VqonA6kafCiG7i6RKPKe2_T_Wal7us0EhHlJXRmGMmRJHkO3BlU6MEfnIAbnfLx5gnuF2k-ArnVwGZfnPJFSQfJd8iYr1oKQPoA2ie6TkIBr9SX-C_VsHr63gse46AXGPUb15EbMjazPUW3iD4pUXMxZuabhd9vxMKJbURLUEqN5Kf-n7Rql9TAbtyjF37qjg9wuxFfQZ__wV_0mrFe9OLbQXPrqOhRwwiwa3KdSlK4NBE7vfbVDEekcSMh0fBvgpLE7?data=QVyKqSPyGQwwaFPWqjjgNqk6vd4GQHHspPjTYZRYYeHpJw-_5hgdglPxxPr96lmaBaAXByJxNpdowwvUgTNUjl7L_1bxE6_jk4bdFrgw6XCg9LdPemwH350UdCntadyDIHS1ysJwt_dAXpXjzAnUPA&amp;b64e=2&amp;sign=36e4ac9db0cdabfadd6306c36612dbe0&amp;keyno=1&amp;track=ttl" TargetMode="External"/><Relationship Id="rId8" Type="http://schemas.openxmlformats.org/officeDocument/2006/relationships/hyperlink" Target="http://www.e-katalog.ru/clcp.php?ep_=7NS42J1J48431J1Q2J1J46431J4A2J1J02031J03231J4L231J51231J122J1J0P2J1J4O531J0A4J1J2Q0J1J510313753J137243137503&amp;model_=Kyocera+TK-8305C++TASKalf&amp;idSite_=1" TargetMode="External"/><Relationship Id="rId9" Type="http://schemas.openxmlformats.org/officeDocument/2006/relationships/hyperlink" Target="http://www.e-katalog.ru/clcp.php?ep_=TOPH2J1J48431J1Q2J1J21031J0A2J1J014J1J10231J1K231J51231J122J1J0P231J0G531J0A4J1J2Q0J1J510313753J137243137503&amp;model_=Kyocera+TK-8305M++TASKalf&amp;idSite_=1" TargetMode="External"/><Relationship Id="rId10" Type="http://schemas.openxmlformats.org/officeDocument/2006/relationships/hyperlink" Target="http://www.e-katalog.ru/clcp.php?ep_=02082J1J48431J1Q2J1J244J1J4Q2J1J020J1J172J1J393J1J51231J122J1J0P231J0G531J0A4J1J2Q0J1J510313753J137243137503&amp;model_=KYOCERA+TK-8305Y%2C&amp;idSite_=1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54:00Z</dcterms:created>
  <dc:creator>Сапелин Александр</dc:creator>
  <dc:description/>
  <dc:language>en-US</dc:language>
  <cp:lastModifiedBy>Минаков Руслан Игоревич</cp:lastModifiedBy>
  <cp:lastPrinted>2013-05-21T08:19:00Z</cp:lastPrinted>
  <dcterms:modified xsi:type="dcterms:W3CDTF">2015-01-29T12:24:00Z</dcterms:modified>
  <cp:revision>12</cp:revision>
  <dc:subject/>
  <dc:title>Филиал ОАО «МРСК Центра» - «Белгородэнерго»</dc:title>
</cp:coreProperties>
</file>