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февраля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225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 2 ТП 060 и строительство участка ВЛ-0,4 кВ от ВЛ-0,4 кВ № 2 ТП 060, реконструкция ТП 060 ВЛ 6 кВ № 605 ПС 110/6 кВ Западная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Серебрянка, 16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827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24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ТП60 Смоленск, пос. Серебрянк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465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47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ТП-60 г.Смоленск пос.Серебрянк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0"/>
        <w:gridCol w:w="1914"/>
        <w:gridCol w:w="1663"/>
        <w:gridCol w:w="2637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75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ина Екатерина Владимиро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г. Смоленск,  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с. Серебрянка, 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12844:2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Реконструкция ВЛ-0,4 кВ № 2 ТП 060 и строительство участка ВЛ-0,4 кВ от ВЛ-0,4 кВ № 2 ТП 060, реконструкция ТП 060 ВЛ 6 кВ № 605 ПС 110/6 кВ Западная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Серебрянка, 16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протяженностью 0,4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5752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52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520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7520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реконструкцию ВЛ 0,4 кВ в пролетах опор №№13 - 17-1 ВЛ 0,4 кВ № 2 ТП 060, а именно заменить существующие неизолированные провода на изолированный самонесущий провод большего сечения с обеспечением полнофазного режима с заменой опор на новые ж/б опоры и установкой дополнительных опор, ориентировочной протяженностью 0,44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ответвлений в дома на изолированные, ориентировочной протяженностью 0,15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ах №13-6, №13-7  ВЛ 0,4 кВ № 2 ТП 060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от опоры № 17-1 ВЛ 0,4 кВ № 2 ТП 060 до выносного щита учета (ВЩУ), расположенного не далее 15 метров во внешнюю сторону от границы участка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существующей КТП 060 с трансформатором мощностью 160 кВА на КТП-6/0,4 кВ киоскового типа с трансформатором большей мощности 250 кВА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 Выполнить перезавод существующих линий в новую КТП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1552"/>
        <w:gridCol w:w="142"/>
        <w:gridCol w:w="142"/>
        <w:gridCol w:w="992"/>
        <w:gridCol w:w="142"/>
        <w:gridCol w:w="709"/>
        <w:gridCol w:w="47"/>
        <w:gridCol w:w="661"/>
        <w:gridCol w:w="95"/>
        <w:gridCol w:w="756"/>
        <w:gridCol w:w="709"/>
        <w:gridCol w:w="47"/>
        <w:gridCol w:w="756"/>
        <w:gridCol w:w="47"/>
        <w:gridCol w:w="709"/>
      </w:tblGrid>
      <w:tr>
        <w:trPr>
          <w:trHeight w:val="567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6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и нагрузки ВНА-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каждое присоединение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нсформато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комплекте замка Генодмана (указать)  – д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</w:t>
            </w:r>
            <w:r>
              <w:rPr>
                <w:color w:val="000000"/>
                <w:sz w:val="22"/>
                <w:szCs w:val="22"/>
              </w:rPr>
              <w:t xml:space="preserve">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4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/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2-03T13:00:00Z</dcterms:modified>
  <cp:revision>30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