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4369793"/>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9079498"/>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54475411"/>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4326474"/>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7497976"/>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4737141"/>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8468104"/>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339859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