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2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2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282" w:hanging="0"/>
        <w:rPr>
          <w:sz w:val="26"/>
          <w:szCs w:val="26"/>
        </w:rPr>
      </w:pPr>
      <w:r>
        <w:rPr>
          <w:sz w:val="26"/>
          <w:szCs w:val="26"/>
        </w:rPr>
        <w:t>ДОГОВОР  №</w:t>
      </w:r>
    </w:p>
    <w:p>
      <w:pPr>
        <w:pStyle w:val="Normal"/>
        <w:ind w:right="2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услуг по ведомственной охране </w:t>
      </w:r>
    </w:p>
    <w:p>
      <w:pPr>
        <w:pStyle w:val="Normal"/>
        <w:ind w:right="2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072" w:leader="none"/>
        </w:tabs>
        <w:ind w:right="284" w:hanging="0"/>
        <w:rPr>
          <w:sz w:val="26"/>
          <w:szCs w:val="26"/>
        </w:rPr>
      </w:pPr>
      <w:r>
        <w:rPr>
          <w:sz w:val="26"/>
          <w:szCs w:val="26"/>
        </w:rPr>
        <w:t>г. Тверь                                                                                           «____» _____ 20__г.</w:t>
      </w:r>
    </w:p>
    <w:p>
      <w:pPr>
        <w:pStyle w:val="Normal"/>
        <w:tabs>
          <w:tab w:val="clear" w:pos="709"/>
          <w:tab w:val="left" w:pos="9072" w:leader="none"/>
        </w:tabs>
        <w:ind w:right="28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072" w:leader="none"/>
        </w:tabs>
        <w:ind w:righ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900" w:leader="none"/>
        </w:tabs>
        <w:jc w:val="both"/>
        <w:rPr/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Федеральное</w:t>
      </w:r>
      <w:r>
        <w:rPr>
          <w:b/>
          <w:sz w:val="26"/>
          <w:szCs w:val="26"/>
        </w:rPr>
        <w:t xml:space="preserve"> государственное унитарное предприятие «Ведомственная охрана» Министерства энергетики Российской Федерации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Исполнитель»</w:t>
      </w:r>
      <w:r>
        <w:rPr>
          <w:sz w:val="26"/>
          <w:szCs w:val="26"/>
        </w:rPr>
        <w:t>, в лице директора Тверского филиала ФГУП «Ведомственная охрана» Минэнерго России  Ешко Дмитрия Ивановича действующего на основании Устава, Положения о филиале и доверенности от «10» января 2014 г. № 2, с одной стороны, и</w:t>
      </w:r>
      <w:r>
        <w:rPr>
          <w:b/>
          <w:sz w:val="26"/>
          <w:szCs w:val="26"/>
        </w:rPr>
        <w:t xml:space="preserve"> Публичное акционерное общество «Межрегиональная распределительная сетевая компания Центра» (филиал ПАО «МРСК Центра» - «Тверьэнерго»)</w:t>
      </w:r>
      <w:r>
        <w:rPr>
          <w:sz w:val="26"/>
          <w:szCs w:val="26"/>
        </w:rPr>
        <w:t>, именуемое в дальнейшем «</w:t>
      </w: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>в лице Заместителя генерального директора - директора филиала ОАО «МРСК Центра» - «Тверьэнерго» Пилавова Михаила Ивановича, действующего на основании доверенности б/н от 21.05.2015 года</w:t>
      </w:r>
      <w:r>
        <w:rPr>
          <w:sz w:val="26"/>
          <w:szCs w:val="26"/>
        </w:rPr>
        <w:t xml:space="preserve">, с другой стороны, а вместе именуемые «Стороны», заключили настоящий договор о нижеследующем:  </w:t>
      </w:r>
    </w:p>
    <w:p>
      <w:pPr>
        <w:pStyle w:val="Normal"/>
        <w:tabs>
          <w:tab w:val="clear" w:pos="709"/>
          <w:tab w:val="left" w:pos="-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 Предмет догов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1.1. Исполнитель оказывает услуги по ведомственной охране следующих объектов Заказчика расположенных по адресу: г. Тверь, пр-т Калинина, д. 66, а Заказчик обязуется своевременно производить оплату услуг в порядке, установленном настоящим договором.   </w:t>
      </w:r>
    </w:p>
    <w:p>
      <w:pPr>
        <w:pStyle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1.2.  Под ведомственной охраной понимается предупреждение и пресечение любых противоправных действий на охраняемых Объектах, направленных на нарушение установленного контрольно-пропускного режима и незаконное завладение имуществом заказчика, находящегося под наблюдением при помощи технических средств согласно перечня (Приложение № 4). </w:t>
      </w:r>
    </w:p>
    <w:p>
      <w:pPr>
        <w:pStyle w:val="3"/>
        <w:rPr/>
      </w:pPr>
      <w:r>
        <w:rPr>
          <w:rFonts w:cs="Times New Roman" w:ascii="Times New Roman" w:hAnsi="Times New Roman"/>
          <w:sz w:val="26"/>
          <w:szCs w:val="26"/>
        </w:rPr>
        <w:t>1.3. Срок предоставления услуги с 01.01.2016 года по 31.12.2016 года.</w:t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2. Общие положения</w:t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b"/>
        <w:numPr>
          <w:ilvl w:val="0"/>
          <w:numId w:val="0"/>
        </w:numPr>
        <w:spacing w:before="0" w:after="0"/>
        <w:ind w:firstLine="709"/>
        <w:jc w:val="both"/>
        <w:outlineLvl w:val="2"/>
        <w:rPr/>
      </w:pPr>
      <w:r>
        <w:rPr>
          <w:sz w:val="26"/>
          <w:szCs w:val="26"/>
        </w:rPr>
        <w:t>2.1. Услуги по ведомственной охране осуществляются Тверским филиалом ФГУП «Ведомственная охрана» Минэнерго России, являющимся обособленным структурным подразделением  Исполнителя.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ежим охраны, количество и вид постов, штатная численность, определяются Актом совместной комиссии по организации пропускного режима и определению потребной численности ведомственной охраны (Приложение № 2)</w:t>
      </w:r>
      <w:r>
        <w:rPr>
          <w:rFonts w:cs="Times New Roman" w:ascii="Times New Roman" w:hAnsi="Times New Roman"/>
          <w:iCs/>
          <w:sz w:val="26"/>
          <w:szCs w:val="26"/>
        </w:rPr>
        <w:t>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ходя из нормативов, установленных законодательством Российской Федерации и локальными нормативными актами Исполнителя. Комиссия создается на основании </w:t>
      </w:r>
      <w:r>
        <w:rPr>
          <w:rFonts w:cs="Times New Roman" w:ascii="Times New Roman" w:hAnsi="Times New Roman"/>
          <w:iCs/>
          <w:sz w:val="26"/>
          <w:szCs w:val="26"/>
        </w:rPr>
        <w:t>приказа Заказчика с обязательным участием представителя Исполнителя.</w:t>
      </w:r>
    </w:p>
    <w:p>
      <w:pPr>
        <w:pStyle w:val="Normal"/>
        <w:tabs>
          <w:tab w:val="clear" w:pos="709"/>
          <w:tab w:val="left" w:pos="9072" w:leader="none"/>
        </w:tabs>
        <w:ind w:firstLine="709"/>
        <w:jc w:val="both"/>
        <w:rPr/>
      </w:pPr>
      <w:r>
        <w:rPr>
          <w:iCs/>
          <w:sz w:val="26"/>
          <w:szCs w:val="26"/>
        </w:rPr>
        <w:t>2.3.</w:t>
      </w:r>
      <w:r>
        <w:rPr>
          <w:i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пускной режим на Объектах устанавливается Инструкцией, разработанной, утвержденной Заказчиком и согласованной Исполнителем. </w:t>
      </w:r>
    </w:p>
    <w:p>
      <w:pPr>
        <w:pStyle w:val="Normal"/>
        <w:tabs>
          <w:tab w:val="clear" w:pos="709"/>
          <w:tab w:val="left" w:pos="9072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2.4. Обеспечение пропускного режима осуществляется по Акту о выставлении постов, подписываемым представителями Сторон (Приложение № 3). Снятие постов по осуществлению пропускного режима оформляется соответствующим двухсторонним Актом.   </w:t>
      </w:r>
    </w:p>
    <w:p>
      <w:pPr>
        <w:pStyle w:val="Normal"/>
        <w:tabs>
          <w:tab w:val="clear" w:pos="709"/>
          <w:tab w:val="left" w:pos="9072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2.5. Выполнение требований по улучшению технической укрепленности Объектов, внедрению средств охраны, соблюдению установленного режима охраны и т.п., указанных в Актах совместной комиссии и обследования, является обязательным для Заказчика.   </w:t>
      </w:r>
    </w:p>
    <w:p>
      <w:pPr>
        <w:pStyle w:val="TextBodyIndent"/>
        <w:ind w:left="0" w:hanging="0"/>
        <w:rPr>
          <w:iCs/>
          <w:spacing w:val="4"/>
          <w:sz w:val="26"/>
          <w:szCs w:val="26"/>
        </w:rPr>
      </w:pPr>
      <w:r>
        <w:rPr>
          <w:iCs/>
          <w:spacing w:val="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Обязанности Исполнителя</w:t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Выставлять работников ведомственной охраны на Объекте в форменном обмундировании, с необходимой экипировкой и спецсредствами на постах, согласно Акту совместной комиссии.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Осуществлять контроль за соблюдением пропускного режима, установленных Инструкцией, указанной в п. 2.3. настоящего договора.  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Осуществлять задержание лиц, незаконно проникших на охраняемые Объекты. 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/>
      </w:pPr>
      <w:r>
        <w:rPr>
          <w:rFonts w:cs="Times New Roman" w:ascii="Times New Roman" w:hAnsi="Times New Roman"/>
          <w:sz w:val="26"/>
          <w:szCs w:val="26"/>
        </w:rPr>
        <w:t>3.4. Обеспечивать ведомственную охрану объектов от противоправных посягательств, пресекать преступления и административные правонарушения на охраняемых Объектах.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 случае возникновения на Объектах пожара, аварии, взрыва и других чрезвычайных ситуаций, немедленно сообщать в соответствующие службы и руководству Заказчика.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Содержать в надлежащем порядке предоставленные служебно-бытовые помещения, оборудование, инвентарь и другое имущество Заказчика. Нести ответственность за соблюдение правил техники безопасности работниками охраны.  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7. Возместить реальный ущерб в полном размере, причиненный ненадлежащим исполнением обязательств по настоящему договору на основании подтверждающих документов. 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ind w:left="14" w:firstLine="5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В течение срока действия Договора Исполнитель обязуется предоставлять Заказчику информацию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б изменении состава (по сравнению с существовавшим на дату заключения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Исполнителя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формация представляется по форме, указанной в Приложении №5 к Договору, не позднее 3 (трех)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При предоставлении Исполнителем вышеуказанной  информации в отношении своих собственников/бенефициаров, являющихся физическими лицами, Исполнитель 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, по форме установленной Приложением № 6 к Договору. </w:t>
      </w:r>
    </w:p>
    <w:p>
      <w:pPr>
        <w:pStyle w:val="2"/>
        <w:tabs>
          <w:tab w:val="clear" w:pos="1120"/>
          <w:tab w:val="clear" w:pos="9072"/>
          <w:tab w:val="left" w:pos="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4. Обязанности Заказчика</w:t>
      </w:r>
    </w:p>
    <w:p>
      <w:pPr>
        <w:pStyle w:val="Normal"/>
        <w:tabs>
          <w:tab w:val="clear" w:pos="709"/>
          <w:tab w:val="left" w:pos="9214" w:leader="none"/>
        </w:tabs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4.1. Осуществлять совместно с Исполнителем  не реже двух раз в год обследования Объектов с целью определения степени их защищенности от противоправных посягательств, содей</w:t>
        <w:tab/>
        <w:t xml:space="preserve">ствовать Исполнителю в выполнении им своих обязательств, а также в совершенствовании организации охраны Объектов.     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Не позднее, чем за 2 дня сообщать Исполнителю об изменении утвержденных образцов пропусков и других сопроводительных документов, соответствующих требованиям пропускного режима, а также о проведении мероприятий, вследствие которых может потребоваться изменение характера пропускного режима и дислокации пос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4.3. Устанавливать ИТСО (ОПС) в местах возможного несанкционированного проникновения на Объекты посторонних лиц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4.4. Организовывать выполнение работ по своевременному обслуживанию и ремонту ИТСО, ОПС, телефонной связи и сетей электропитания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4.5. В темное время суток обеспечивать освещение, достаточное для визуального и телевизионного наблюдения работниками Исполнителя за обстановкой на  охраняемых Объектах и прилегающим к ним территориях.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6. Перед сдачей Объектов под наблюдение проверить, чтобы в охраняемых помещениях в нерабочее время не оставались работники Заказчика, посторонние лица, включенные электроприборы и другие источники повышенной пожарной опасности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7. Закрывать окна, форточки, вентиляционные люки, двери и другие блокируемые сигнализацией места на запорные устройства (замки) и пломбировать (опечатывать) наружные двери охраняемых помещений. Запирать на навесные замки (помимо внутренних запоров) и пломбировать (опечатывать) двери запасных входов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8.    Включать охранную сигнализацию помещений по окончании рабочего дня, а в случае ее неисправности – принять меры по ее восстановлению и немедленно уведомить об этом Исполнителя.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9. Обеспечивать подразделения Исполнителя, осуществляющие охрану Объектов, необходимыми служебно-бытовыми помещениями, мебелью, средствами связи, бытовой техникой, при необходимости транспортными средствами, объектами гражданской обороны и средствами эвакуации. </w:t>
      </w:r>
    </w:p>
    <w:p>
      <w:pPr>
        <w:pStyle w:val="Normal"/>
        <w:ind w:right="43" w:firstLine="540"/>
        <w:jc w:val="both"/>
        <w:rPr/>
      </w:pPr>
      <w:r>
        <w:rPr>
          <w:sz w:val="26"/>
          <w:szCs w:val="26"/>
        </w:rPr>
        <w:t>4.10. Не разглашать третьим лицам принципы и систему охраны Объектов.</w:t>
      </w:r>
    </w:p>
    <w:p>
      <w:pPr>
        <w:pStyle w:val="Normal"/>
        <w:ind w:right="43" w:firstLine="540"/>
        <w:jc w:val="both"/>
        <w:rPr/>
      </w:pPr>
      <w:r>
        <w:rPr>
          <w:sz w:val="26"/>
          <w:szCs w:val="26"/>
        </w:rPr>
        <w:t>4.11. Ставить в известность руководство Исполнителя обо всех выявленных недостатках и нарушениях несения службы на постах для принятия необходимых мер по их устранению.</w:t>
      </w:r>
    </w:p>
    <w:p>
      <w:pPr>
        <w:pStyle w:val="Normal"/>
        <w:ind w:right="43"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4.12. Оплачивать услуги Исполнителя в размере и в сроки, предусмотренные разделом 5 настоящего договора. </w:t>
      </w:r>
    </w:p>
    <w:p>
      <w:pPr>
        <w:pStyle w:val="Normal"/>
        <w:ind w:right="43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5. Стоимость услуг и порядок оплаты.</w:t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4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Расчет стоимости услуг Исполнителя за один месяц указывается в Расчете стоимости услуг по ведомственной охране объектов (Приложение № 1).  </w:t>
      </w:r>
    </w:p>
    <w:p>
      <w:pPr>
        <w:pStyle w:val="Normal"/>
        <w:tabs>
          <w:tab w:val="clear" w:pos="709"/>
          <w:tab w:val="left" w:pos="9214" w:leader="none"/>
        </w:tabs>
        <w:ind w:right="43"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Стоимость услуг Исполнителя за один месяц составляет 116 527 руб. 42 коп. (Сто шестнадцать тысяч пятьсот двадцать семь рублей 42 копейки), в том числе НДС 18% –   17 775 руб. 37 коп. (Семнадцать тысяч семьсот семьдесят пять рублей 37 копеек). Стоимость услуг Исполнителя за год составляет 1 398 329 руб. 50 коп. (Один миллион триста девяносто восемь тысяч триста двадцать девять рублей 50 коп.), в том числе НДС 18% - 213 304 руб. 450 коп. (Двести тринадцать тысяч триста четыре рубля 50 коп.).</w:t>
      </w:r>
    </w:p>
    <w:p>
      <w:pPr>
        <w:pStyle w:val="Normal"/>
        <w:tabs>
          <w:tab w:val="clear" w:pos="709"/>
          <w:tab w:val="left" w:pos="9214" w:leader="none"/>
        </w:tabs>
        <w:ind w:right="43" w:firstLine="720"/>
        <w:jc w:val="both"/>
        <w:rPr/>
      </w:pPr>
      <w:r>
        <w:rPr>
          <w:sz w:val="26"/>
          <w:szCs w:val="26"/>
        </w:rPr>
        <w:t>5.3. Оплата услуг Исполнителя производится Заказчиком до 10 числа месяца, следующего за отчетным. Услуги оплачиваются Заказчиком на основании счетов, выставляемых Исполнителем, путем перечисления соответствующей денежной суммы на расчетный счет Исполнителя.</w:t>
      </w:r>
    </w:p>
    <w:p>
      <w:pPr>
        <w:pStyle w:val="Normal"/>
        <w:tabs>
          <w:tab w:val="clear" w:pos="709"/>
          <w:tab w:val="left" w:pos="9214" w:leader="none"/>
        </w:tabs>
        <w:ind w:right="43" w:firstLine="720"/>
        <w:jc w:val="both"/>
        <w:rPr/>
      </w:pPr>
      <w:r>
        <w:rPr>
          <w:sz w:val="26"/>
          <w:szCs w:val="26"/>
        </w:rPr>
        <w:t xml:space="preserve">5.4. Заказчик считается исполнившим свои обязательства по оплате услуг с момента зачисления соответствующей денежной суммы на расчетный счет Исполнителя.  </w:t>
      </w:r>
    </w:p>
    <w:p>
      <w:pPr>
        <w:pStyle w:val="Normal"/>
        <w:tabs>
          <w:tab w:val="clear" w:pos="709"/>
          <w:tab w:val="left" w:pos="9214" w:leader="none"/>
        </w:tabs>
        <w:ind w:right="43" w:firstLine="720"/>
        <w:jc w:val="both"/>
        <w:rPr/>
      </w:pPr>
      <w:r>
        <w:rPr>
          <w:sz w:val="26"/>
          <w:szCs w:val="26"/>
        </w:rPr>
        <w:t xml:space="preserve">5.5. Исполнитель предоставляет акт оказанных услуг (Приложение № 7) и счет-фактуру до 5 числа месяца, следующего за отчетным. Вышеперечисленные документы со стороны Исполнителя подписываются уполномоченными работниками Тверского филиала ФГУП «Ведомственная охрана» Минэнерго России и заверяются его  печатью. Заказчик обязан рассмотреть и при отсутствии замечаний подписать акт выполненных работ в течение 5 дней с момента его получения от Исполнителя.  </w:t>
      </w:r>
    </w:p>
    <w:p>
      <w:pPr>
        <w:pStyle w:val="Normal"/>
        <w:tabs>
          <w:tab w:val="clear" w:pos="709"/>
          <w:tab w:val="left" w:pos="9214" w:leader="none"/>
        </w:tabs>
        <w:ind w:right="4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При наличии угрозы совершения террористических актов, возникновения массовых беспорядков и других чрезвычайных ситуаций, а также в праздничные и выходные дни количество постов и численность подразделений, осуществляющих охрану Объектов, может быть увеличена по письменному соглашению сторон. В данном случае Заказчик производит соответствующую дополнительную оплату на основании счетов, выставляемых Исполнителем. </w:t>
      </w:r>
    </w:p>
    <w:p>
      <w:pPr>
        <w:pStyle w:val="Normal"/>
        <w:tabs>
          <w:tab w:val="clear" w:pos="709"/>
          <w:tab w:val="left" w:pos="9214" w:leader="none"/>
        </w:tabs>
        <w:ind w:right="4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В случае, если Заказчик допускает просрочку оплаты услуг более, чем на 14 календарных дней, Исполнитель вправе приостановить оказание услуг до момента погашения Заказчиком задолженности в полном объеме, о чем составляется Акт о снятии постов. </w:t>
      </w:r>
    </w:p>
    <w:p>
      <w:pPr>
        <w:pStyle w:val="Normal"/>
        <w:tabs>
          <w:tab w:val="clear" w:pos="709"/>
          <w:tab w:val="left" w:pos="9214" w:leader="none"/>
        </w:tabs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6. Ответственность сторон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«Заказчик» вправе отказаться от заключения и (или) исполнения Договора в одностороннем несудебном порядке в следующих случаях: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е предоставления «Исполнителем»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редоставления  «Исполнителем»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редоставления «Исполнителем»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«Исполнителя» в течение срока действия Договора,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едоставления «Исполнителем»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наличии со стороны «Исполнителя» указанных нарушений, «Заказчик» вправе письменно уведомить «Исполнителя»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«Исполнителем» письменного уведомления «Заказчика» об отказе от исполнения Договора в одностороннем несудебном порядке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За неисполнение либо ненадлежащее исполнение принятых на себя обязательств, Стороны несут ответственность в соответствии с законодательством Российской Федерации и настоящим Договором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6.3. Все претензии, связанные с исполнением настоящего Договора, предъявляются в письменном виде. Сторона, получившая претензию, обязана рассмотреть ее в течение 15 (пятнадцати) календарных дней с момента получения. 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6.4. В случае если разногласия не будут устранены в претензионном порядке,  возникший спор подлежит рассмотрению в арбитражном суде Тверской области. </w:t>
      </w:r>
    </w:p>
    <w:p>
      <w:pPr>
        <w:pStyle w:val="Normal"/>
        <w:ind w:right="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7. Срок действия и порядок расторжения договора</w:t>
      </w:r>
    </w:p>
    <w:p>
      <w:pPr>
        <w:pStyle w:val="Normal"/>
        <w:tabs>
          <w:tab w:val="clear" w:pos="709"/>
          <w:tab w:val="left" w:pos="9214" w:leader="none"/>
        </w:tabs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43" w:firstLine="540"/>
        <w:jc w:val="both"/>
        <w:rPr/>
      </w:pPr>
      <w:r>
        <w:rPr>
          <w:sz w:val="26"/>
          <w:szCs w:val="26"/>
        </w:rPr>
        <w:t xml:space="preserve">7.1. Настоящий договор вступает в силу с «01» января 2016 года и действует   по  «31» декабря 2016 года.   </w:t>
      </w:r>
    </w:p>
    <w:p>
      <w:pPr>
        <w:pStyle w:val="Normal"/>
        <w:tabs>
          <w:tab w:val="clear" w:pos="709"/>
          <w:tab w:val="left" w:pos="9214" w:leader="none"/>
        </w:tabs>
        <w:ind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Если не менее чем за 3 (три) месяца до окончания срока действия настоящего договора ни одна из Сторон в письменной форме не заявит о своем отказе от его продления, настоящий договор считается продленным на тех же условиях на один календарный год. Указанный порядок продления настоящего договора действует неограниченное количество раз. </w:t>
      </w:r>
    </w:p>
    <w:p>
      <w:pPr>
        <w:pStyle w:val="21"/>
        <w:tabs>
          <w:tab w:val="clear" w:pos="709"/>
          <w:tab w:val="left" w:pos="-1800" w:leader="none"/>
        </w:tabs>
        <w:rPr/>
      </w:pPr>
      <w:r>
        <w:rPr>
          <w:iCs w:val="false"/>
          <w:sz w:val="26"/>
          <w:szCs w:val="26"/>
        </w:rPr>
        <w:t xml:space="preserve">7.3. Настоящий договор может быть расторгнут в одностороннем порядке при условии обязательного письменного уведомления другой Стороны не менее чем за 2 (два) месяца до предполагаемой даты расторжения. </w:t>
      </w:r>
    </w:p>
    <w:p>
      <w:pPr>
        <w:pStyle w:val="Normal"/>
        <w:tabs>
          <w:tab w:val="clear" w:pos="709"/>
          <w:tab w:val="left" w:pos="-1800" w:leader="none"/>
        </w:tabs>
        <w:ind w:right="43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-1800" w:leader="none"/>
        </w:tabs>
        <w:ind w:right="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-1800" w:leader="none"/>
        </w:tabs>
        <w:ind w:right="4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8. Заключительные положения</w:t>
      </w:r>
    </w:p>
    <w:p>
      <w:pPr>
        <w:pStyle w:val="Normal"/>
        <w:tabs>
          <w:tab w:val="clear" w:pos="709"/>
          <w:tab w:val="left" w:pos="-1800" w:leader="none"/>
        </w:tabs>
        <w:ind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9072"/>
          <w:tab w:val="left" w:pos="570" w:leader="none"/>
        </w:tabs>
        <w:ind w:left="0" w:hanging="0"/>
        <w:rPr/>
      </w:pPr>
      <w:r>
        <w:rPr>
          <w:sz w:val="26"/>
          <w:szCs w:val="26"/>
        </w:rPr>
        <w:tab/>
        <w:t>8.1. Изменения и дополнения к настоящему договору оформляются в письменном виде и подписываются полномочными представителями Сторон.</w:t>
      </w:r>
    </w:p>
    <w:p>
      <w:pPr>
        <w:pStyle w:val="TextBodyIndent"/>
        <w:tabs>
          <w:tab w:val="clear" w:pos="9072"/>
          <w:tab w:val="left" w:pos="57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8.2. Об изменении адресов, банковских реквизитов, номеров телефонов, а также  обо всех иных изменениях, влияющих на исполнение настоящего договора, Стороны должны уведомлять друг друга в письменном виде в течение 15 (пятнадцати) дней. </w:t>
      </w:r>
    </w:p>
    <w:p>
      <w:pPr>
        <w:pStyle w:val="TextBodyIndent"/>
        <w:tabs>
          <w:tab w:val="clear" w:pos="9072"/>
          <w:tab w:val="left" w:pos="57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8.3. Настоящий Договор составлен в трех экземплярах, имеющих одинаковую юридическую силу: один экземпляр – Заказчику, два экземпляра – Исполнителю.</w:t>
      </w:r>
    </w:p>
    <w:p>
      <w:pPr>
        <w:pStyle w:val="TextBodyIndent"/>
        <w:tabs>
          <w:tab w:val="clear" w:pos="9072"/>
          <w:tab w:val="left" w:pos="57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8.4. Приложения:</w:t>
      </w:r>
    </w:p>
    <w:p>
      <w:pPr>
        <w:pStyle w:val="TextBodyIndent"/>
        <w:numPr>
          <w:ilvl w:val="0"/>
          <w:numId w:val="2"/>
        </w:numPr>
        <w:tabs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Приложение № 1- Расчет стоимости услуг по ведомственной охране Объектов;</w:t>
      </w:r>
    </w:p>
    <w:p>
      <w:pPr>
        <w:pStyle w:val="TextBodyIndent"/>
        <w:numPr>
          <w:ilvl w:val="0"/>
          <w:numId w:val="2"/>
        </w:numPr>
        <w:tabs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Приложение № 2 – Акт совместной комиссии по организации охраны, установлению (пересмотру) дислокации постов и определению потребной численности ведомственной охраны;</w:t>
      </w:r>
    </w:p>
    <w:p>
      <w:pPr>
        <w:pStyle w:val="TextBodyIndent"/>
        <w:numPr>
          <w:ilvl w:val="0"/>
          <w:numId w:val="2"/>
        </w:numPr>
        <w:tabs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Приложение № 3 – Акт о выставлении постов.</w:t>
      </w:r>
    </w:p>
    <w:p>
      <w:pPr>
        <w:pStyle w:val="TextBodyIndent"/>
        <w:numPr>
          <w:ilvl w:val="0"/>
          <w:numId w:val="2"/>
        </w:numPr>
        <w:tabs>
          <w:tab w:val="clear" w:pos="9072"/>
        </w:tabs>
        <w:rPr/>
      </w:pPr>
      <w:r>
        <w:rPr>
          <w:sz w:val="26"/>
          <w:szCs w:val="26"/>
        </w:rPr>
        <w:t>Приложение № 4 – Перечень имущества, передаваемого под наблюдение.</w:t>
      </w:r>
    </w:p>
    <w:p>
      <w:pPr>
        <w:pStyle w:val="TextBodyIndent"/>
        <w:numPr>
          <w:ilvl w:val="0"/>
          <w:numId w:val="2"/>
        </w:numPr>
        <w:tabs>
          <w:tab w:val="clear" w:pos="9072"/>
        </w:tabs>
        <w:rPr/>
      </w:pPr>
      <w:r>
        <w:rPr>
          <w:sz w:val="26"/>
          <w:szCs w:val="26"/>
        </w:rPr>
        <w:t>Приложение № 5 – Формат предоставления информации о полной цепочке собственников/бенефициаров.</w:t>
      </w:r>
    </w:p>
    <w:p>
      <w:pPr>
        <w:pStyle w:val="TextBodyIndent"/>
        <w:numPr>
          <w:ilvl w:val="0"/>
          <w:numId w:val="2"/>
        </w:numPr>
        <w:tabs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Приложение № 6 – Форма письменного согласия собственника/бенефициара, являющегося физическим лицом,  на обработку персональных данных.</w:t>
      </w:r>
    </w:p>
    <w:p>
      <w:pPr>
        <w:pStyle w:val="TextBodyIndent"/>
        <w:numPr>
          <w:ilvl w:val="0"/>
          <w:numId w:val="2"/>
        </w:numPr>
        <w:tabs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Приложение № 7 – Форма акта выполненных работ.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9. Адреса и банковские реквизиты сторон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249" w:hRule="atLeast"/>
        </w:trPr>
        <w:tc>
          <w:tcPr>
            <w:tcW w:w="4950" w:type="dxa"/>
            <w:tcBorders/>
          </w:tcPr>
          <w:p>
            <w:pPr>
              <w:pStyle w:val="Normal"/>
              <w:ind w:right="4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Исполнитель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right="4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Заказчик: </w:t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ind w:right="43" w:hanging="0"/>
              <w:rPr/>
            </w:pPr>
            <w:r>
              <w:rPr>
                <w:b/>
                <w:sz w:val="26"/>
                <w:szCs w:val="26"/>
              </w:rPr>
              <w:t xml:space="preserve">Федеральное государственное унитарное предприятие «Ведомственная охрана» Министерства энергетики Российской Федерации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ая Федерация 129366,  г. Москва, ул. Ярославская, д. 13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05492450, КПП 771701001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6"/>
                <w:szCs w:val="26"/>
                <w:lang w:eastAsia="en-US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>ООО «ВНЕШПРОМБАНК» Г. МОСКВА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6"/>
                <w:szCs w:val="26"/>
                <w:lang w:eastAsia="en-US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>р/с 40502 810 2 000 000 12962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6"/>
                <w:szCs w:val="26"/>
                <w:lang w:eastAsia="en-US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 xml:space="preserve">к/с 30101 810 5 000 000 00455 </w:t>
            </w:r>
          </w:p>
          <w:p>
            <w:pPr>
              <w:pStyle w:val="Normal"/>
              <w:ind w:right="43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>БИК 044525455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6"/>
                <w:szCs w:val="26"/>
              </w:rPr>
              <w:t xml:space="preserve">Тверской  филиал 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6"/>
                <w:szCs w:val="26"/>
              </w:rPr>
              <w:t xml:space="preserve">ФГУП «Ведомственная охрана» Минэнерго России </w:t>
            </w:r>
          </w:p>
          <w:p>
            <w:pPr>
              <w:pStyle w:val="Normal"/>
              <w:ind w:right="4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йская Федерация, 170100, г.Тверь</w:t>
            </w:r>
          </w:p>
          <w:p>
            <w:pPr>
              <w:pStyle w:val="Normal"/>
              <w:ind w:right="4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Индустриальная д.1</w:t>
            </w:r>
          </w:p>
          <w:p>
            <w:pPr>
              <w:pStyle w:val="Normal"/>
              <w:ind w:right="4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ПП 690102001</w:t>
            </w:r>
          </w:p>
          <w:p>
            <w:pPr>
              <w:pStyle w:val="Normal"/>
              <w:ind w:right="43" w:hanging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тел.(факс) (4822) 32-98-67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О «МРСК Центр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илиал ПАО «МРСК Центра» - «Тверь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170006, г. Тверь, ул. Бебеля, д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</w:t>
            </w:r>
            <w:r>
              <w:rPr>
                <w:color w:val="000000"/>
                <w:sz w:val="26"/>
                <w:szCs w:val="26"/>
              </w:rPr>
              <w:t>407028106272500010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илиале Банка ВТБ (открытое акционерное общество) в г. Воронеже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/сч 30101810100000000835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ИК 0420078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9010671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695002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46900159498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3"/>
        <w:ind w:right="4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43" w:hanging="0"/>
        <w:rPr>
          <w:b w:val="false"/>
          <w:b w:val="false"/>
        </w:rPr>
      </w:pPr>
      <w:r>
        <w:rPr/>
        <w:t>Подписи сторон:</w:t>
      </w:r>
    </w:p>
    <w:p>
      <w:pPr>
        <w:pStyle w:val="Normal"/>
        <w:ind w:right="43" w:hanging="0"/>
        <w:jc w:val="both"/>
        <w:rPr>
          <w:bCs/>
        </w:rPr>
      </w:pPr>
      <w:r>
        <w:rPr>
          <w:bCs/>
          <w:u w:val="single"/>
        </w:rPr>
        <w:t>Исполнитель:</w:t>
      </w:r>
      <w:r>
        <w:rPr>
          <w:bCs/>
        </w:rPr>
        <w:t xml:space="preserve">                                             </w:t>
        <w:tab/>
        <w:tab/>
      </w:r>
      <w:r>
        <w:rPr>
          <w:bCs/>
          <w:u w:val="single"/>
        </w:rPr>
        <w:t>Заказчик:</w:t>
      </w:r>
    </w:p>
    <w:p>
      <w:pPr>
        <w:pStyle w:val="Normal"/>
        <w:ind w:right="43" w:hanging="0"/>
        <w:jc w:val="both"/>
        <w:rPr>
          <w:b/>
          <w:b/>
          <w:bCs/>
        </w:rPr>
      </w:pPr>
      <w:r>
        <w:rPr>
          <w:b/>
          <w:bCs/>
        </w:rPr>
        <w:t xml:space="preserve">Директор Тверского филиала ФГУП </w:t>
        <w:tab/>
        <w:tab/>
        <w:t>Заместитель генерального директора-</w:t>
      </w:r>
    </w:p>
    <w:p>
      <w:pPr>
        <w:pStyle w:val="Normal"/>
        <w:ind w:right="43" w:hanging="0"/>
        <w:jc w:val="both"/>
        <w:rPr>
          <w:b/>
          <w:b/>
          <w:bCs/>
        </w:rPr>
      </w:pPr>
      <w:r>
        <w:rPr>
          <w:b/>
          <w:bCs/>
        </w:rPr>
        <w:t>«Ведомственная охрана» Минэнерго                директор филиала ПАО «МРСК Центра»-</w:t>
      </w:r>
    </w:p>
    <w:p>
      <w:pPr>
        <w:pStyle w:val="Normal"/>
        <w:ind w:right="43" w:hanging="0"/>
        <w:jc w:val="both"/>
        <w:rPr>
          <w:b/>
          <w:b/>
          <w:bCs/>
        </w:rPr>
      </w:pPr>
      <w:r>
        <w:rPr>
          <w:b/>
          <w:bCs/>
        </w:rPr>
        <w:t xml:space="preserve">России                                                                      «Тверьэнерго»       </w:t>
      </w:r>
    </w:p>
    <w:p>
      <w:pPr>
        <w:pStyle w:val="Normal"/>
        <w:ind w:right="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right="43" w:hanging="0"/>
        <w:jc w:val="both"/>
        <w:rPr>
          <w:b/>
          <w:b/>
          <w:bCs/>
        </w:rPr>
      </w:pPr>
      <w:r>
        <w:rPr>
          <w:b/>
          <w:bCs/>
        </w:rPr>
        <w:t>___________________  Д.Н. Ешко                         ___________________ М.И. Пилав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709" w:footer="40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firstLine="90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120" w:leader="none"/>
        <w:tab w:val="left" w:pos="9072" w:leader="none"/>
      </w:tabs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072" w:leader="none"/>
      </w:tabs>
      <w:ind w:left="11" w:firstLine="709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9072" w:leader="none"/>
      </w:tabs>
      <w:ind w:left="14" w:firstLine="526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43" w:firstLine="540"/>
      <w:jc w:val="both"/>
    </w:pPr>
    <w:rPr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3:00Z</dcterms:created>
  <dc:creator>Sukhov_OV</dc:creator>
  <dc:description/>
  <cp:keywords/>
  <dc:language>en-US</dc:language>
  <cp:lastModifiedBy>Круглова</cp:lastModifiedBy>
  <dcterms:modified xsi:type="dcterms:W3CDTF">2015-12-29T12:41:00Z</dcterms:modified>
  <cp:revision>5</cp:revision>
  <dc:subject/>
  <dc:title>ДОГОВОР  № ______</dc:title>
</cp:coreProperties>
</file>