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выполнение работ по восстановлению асфальтового покрытия после ремонта кабельных линий в 2019 году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специалист 1 категории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мин Р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 xml:space="preserve">(4822) </w:t>
            </w:r>
            <w:r>
              <w:rPr/>
              <w:t>33-62-35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/>
              <w:t xml:space="preserve"> на выполнение работ по восстановлению асфальтового покрытия после ремонта кабельных линий в 2019 году </w:t>
            </w:r>
            <w:r>
              <w:rPr>
                <w:iCs/>
              </w:rPr>
              <w:t>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 000</w:t>
            </w:r>
            <w:r>
              <w:rPr>
                <w:szCs w:val="24"/>
              </w:rPr>
              <w:t xml:space="preserve"> (Один миллион двести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июня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Fomin.RV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Шиханова Екатерина Александровна</cp:lastModifiedBy>
  <cp:lastPrinted>2017-04-28T15:59:00Z</cp:lastPrinted>
  <dcterms:modified xsi:type="dcterms:W3CDTF">2019-05-29T06:46:00Z</dcterms:modified>
  <cp:revision>4</cp:revision>
  <dc:subject/>
  <dc:title>Извещение о проведении открытого конкурса</dc:title>
</cp:coreProperties>
</file>