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409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4098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4098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4098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409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4099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9894099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98940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94099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894099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89409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94099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894099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89409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894100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9894100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989410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9894100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894100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89410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894100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894100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89410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94100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894101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89410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894101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894101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89410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94101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894101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89410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894101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894101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89410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94102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894102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89410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94102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894102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89410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9410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89410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89410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94103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9894103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989410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9894103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9894103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989410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94103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9894103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9894103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9894103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9894104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989410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989410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9894104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9894104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989410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989409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98940987"/>
      <w:bookmarkEnd w:id="23"/>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24" w:name="_Ref440361610"/>
      <w:bookmarkStart w:id="25" w:name="_Ref440361531"/>
      <w:bookmarkStart w:id="26" w:name="_Ref93265116"/>
      <w:bookmarkStart w:id="27" w:name="_Ref93264992"/>
      <w:bookmarkStart w:id="28" w:name="_Ref89649494"/>
      <w:bookmarkStart w:id="29" w:name="_Ref34763774"/>
      <w:bookmarkEnd w:id="24"/>
      <w:bookmarkEnd w:id="25"/>
      <w:bookmarkEnd w:id="26"/>
      <w:bookmarkEnd w:id="27"/>
      <w:bookmarkEnd w:id="28"/>
      <w:bookmarkEnd w:id="29"/>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98940988"/>
      <w:bookmarkEnd w:id="30"/>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31" w:name="__RefHeading___Toc98940989"/>
      <w:bookmarkEnd w:id="31"/>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32" w:name="__RefHeading___Toc98940990"/>
      <w:bookmarkEnd w:id="32"/>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33" w:name="__RefHeading___Toc98940991"/>
      <w:bookmarkStart w:id="34" w:name="_Ref535915041"/>
      <w:bookmarkStart w:id="35" w:name="_Ref535853312"/>
      <w:bookmarkEnd w:id="33"/>
      <w:bookmarkEnd w:id="3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34"/>
    </w:p>
    <w:p>
      <w:pPr>
        <w:pStyle w:val="Heading3"/>
        <w:numPr>
          <w:ilvl w:val="3"/>
          <w:numId w:val="19"/>
        </w:numPr>
        <w:tabs>
          <w:tab w:val="left" w:pos="567" w:leader="none"/>
          <w:tab w:val="left" w:pos="1985" w:leader="none"/>
        </w:tabs>
        <w:ind w:left="0" w:right="34" w:hanging="0"/>
        <w:rPr/>
      </w:pPr>
      <w:bookmarkStart w:id="36" w:name="__RefHeading___Toc9894099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37" w:name="__RefHeading___Toc98940993"/>
      <w:bookmarkEnd w:id="37"/>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98940994"/>
      <w:bookmarkStart w:id="39" w:name="_Ref3995202"/>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98940995"/>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98940996"/>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98940997"/>
      <w:bookmarkStart w:id="43" w:name="_Ref3995224"/>
      <w:bookmarkEnd w:id="42"/>
      <w:r>
        <w:rPr>
          <w:sz w:val="24"/>
          <w:szCs w:val="24"/>
          <w:lang w:val="ru-RU"/>
        </w:rPr>
        <w:t>График оказания услуг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98940998"/>
      <w:bookmarkEnd w:id="4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98940999"/>
      <w:bookmarkEnd w:id="45"/>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6" w:name="_Ref440361610"/>
      <w:bookmarkStart w:id="47" w:name="_Ref440361531"/>
      <w:bookmarkStart w:id="48" w:name="_Ref93265116"/>
      <w:bookmarkStart w:id="49" w:name="_Ref93264992"/>
      <w:bookmarkStart w:id="50" w:name="_Ref89649494"/>
      <w:bookmarkStart w:id="51" w:name="_Ref535853312"/>
      <w:bookmarkStart w:id="52" w:name="_Ref440361610"/>
      <w:bookmarkStart w:id="53" w:name="_Ref440361531"/>
      <w:bookmarkStart w:id="54" w:name="_Ref93265116"/>
      <w:bookmarkStart w:id="55" w:name="_Ref93264992"/>
      <w:bookmarkStart w:id="56" w:name="_Ref89649494"/>
      <w:bookmarkStart w:id="57" w:name="_Ref535853312"/>
      <w:bookmarkEnd w:id="52"/>
      <w:bookmarkEnd w:id="53"/>
      <w:bookmarkEnd w:id="54"/>
      <w:bookmarkEnd w:id="55"/>
      <w:bookmarkEnd w:id="56"/>
      <w:bookmarkEnd w:id="57"/>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98941000"/>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9" w:name="__RefHeading___Toc98941001"/>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98941002"/>
      <w:r>
        <w:rPr>
          <w:sz w:val="24"/>
          <w:szCs w:val="24"/>
        </w:rPr>
        <w:t>Инструкции по заполнению</w:t>
      </w:r>
      <w:bookmarkEnd w:id="60"/>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98941003"/>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98941004"/>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98941005"/>
      <w:r>
        <w:rPr>
          <w:sz w:val="24"/>
          <w:szCs w:val="24"/>
        </w:rPr>
        <w:t>Инструкции по заполнению</w:t>
      </w:r>
      <w:bookmarkEnd w:id="74"/>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98941006"/>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98941007"/>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rPr>
            </w:pP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98941008"/>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r>
        <w:rPr>
          <w:b/>
          <w:bCs/>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98941009"/>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7</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5" w:name="__RefHeading___Toc98941010"/>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6" w:name="__RefHeading___Toc98941011"/>
      <w:bookmarkEnd w:id="86"/>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98941012"/>
      <w:bookmarkEnd w:id="87"/>
      <w:r>
        <w:rPr>
          <w:sz w:val="24"/>
          <w:szCs w:val="24"/>
        </w:rPr>
        <w:t xml:space="preserve">Справка о кадровы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8" w:name="__RefHeading___Toc98941013"/>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9894101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941015"/>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3"/>
      <w:bookmarkEnd w:id="94"/>
      <w:bookmarkEnd w:id="95"/>
    </w:p>
    <w:p>
      <w:pPr>
        <w:pStyle w:val="Heading3"/>
        <w:numPr>
          <w:ilvl w:val="2"/>
          <w:numId w:val="19"/>
        </w:numPr>
        <w:tabs>
          <w:tab w:val="left" w:pos="567" w:leader="none"/>
          <w:tab w:val="left" w:pos="1985" w:leader="none"/>
        </w:tabs>
        <w:ind w:left="0" w:right="34" w:hanging="0"/>
        <w:rPr>
          <w:sz w:val="24"/>
          <w:szCs w:val="24"/>
        </w:rPr>
      </w:pPr>
      <w:bookmarkStart w:id="96" w:name="__RefHeading___Toc98941016"/>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98941017"/>
      <w:bookmarkEnd w:id="9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2" w:name="__RefHeading___Toc98941018"/>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3"/>
      <w:bookmarkEnd w:id="104"/>
      <w:bookmarkEnd w:id="105"/>
    </w:p>
    <w:p>
      <w:pPr>
        <w:pStyle w:val="Heading3"/>
        <w:numPr>
          <w:ilvl w:val="2"/>
          <w:numId w:val="19"/>
        </w:numPr>
        <w:tabs>
          <w:tab w:val="left" w:pos="567" w:leader="none"/>
          <w:tab w:val="left" w:pos="993" w:leader="none"/>
        </w:tabs>
        <w:ind w:left="0" w:right="34" w:hanging="0"/>
        <w:rPr>
          <w:sz w:val="24"/>
          <w:szCs w:val="24"/>
        </w:rPr>
      </w:pPr>
      <w:bookmarkStart w:id="106" w:name="__RefHeading___Toc98941019"/>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98941021"/>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1</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98941022"/>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98941023"/>
      <w:bookmarkEnd w:id="11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98941024"/>
      <w:bookmarkStart w:id="113" w:name="_Ref440376401"/>
      <w:bookmarkStart w:id="114" w:name="_Ref440376324"/>
      <w:bookmarkStart w:id="115" w:name="_Ref442271949"/>
      <w:bookmarkStart w:id="116" w:name="_Ref442264586"/>
      <w:bookmarkStart w:id="117" w:name="_Ref441574649"/>
      <w:bookmarkStart w:id="118" w:name="_Ref441574460"/>
      <w:bookmarkStart w:id="119" w:name="_Ref440274756"/>
      <w:bookmarkStart w:id="120" w:name="_Ref440272274"/>
      <w:bookmarkEnd w:id="112"/>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1" w:name="__RefHeading___Toc9894102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2" w:name="__RefHeading___Toc98941026"/>
      <w:bookmarkEnd w:id="12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9894102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9894102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98941029"/>
      <w:bookmarkEnd w:id="13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9894103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2" w:name="__RefHeading___Toc9894103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98941032"/>
      <w:bookmarkEnd w:id="13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98941033"/>
      <w:bookmarkEnd w:id="134"/>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98941034"/>
      <w:bookmarkEnd w:id="13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98941035"/>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7" w:name="__RefHeading___Toc98941036"/>
      <w:bookmarkEnd w:id="13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8" w:name="__RefHeading___Toc98941037"/>
      <w:bookmarkStart w:id="139" w:name="_Ref55336310"/>
      <w:bookmarkEnd w:id="138"/>
      <w:r>
        <w:rPr>
          <w:sz w:val="24"/>
          <w:szCs w:val="24"/>
        </w:rPr>
        <w:t xml:space="preserve">Письмо о подаче оферты </w:t>
      </w:r>
      <w:bookmarkStart w:id="140" w:name="_Ref22846535"/>
      <w:r>
        <w:rPr>
          <w:sz w:val="24"/>
          <w:szCs w:val="24"/>
        </w:rPr>
        <w:t>(</w:t>
      </w:r>
      <w:bookmarkEnd w:id="140"/>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9"/>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1" w:name="__RefHeading___Toc98941038"/>
      <w:bookmarkEnd w:id="14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2" w:name="__RefHeading___Toc98941039"/>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3"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3"/>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r>
        <w:rPr>
          <w:sz w:val="24"/>
          <w:szCs w:val="24"/>
          <w:lang w:val="ru-RU"/>
        </w:rPr>
        <w:t>.</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4" w:name="__RefHeading___Toc98941040"/>
      <w:bookmarkStart w:id="145" w:name="_Ref3994265"/>
      <w:bookmarkEnd w:id="144"/>
      <w:r>
        <w:rPr>
          <w:sz w:val="24"/>
          <w:szCs w:val="24"/>
        </w:rPr>
        <w:t>Сводная таблица стоимости услуг (форма 17)</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6" w:name="__RefHeading___Toc98941041"/>
      <w:bookmarkEnd w:id="14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7" w:name="__RefHeading___Toc98941042"/>
      <w:bookmarkEnd w:id="147"/>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8" w:name="__RefHeading___Toc98941043"/>
      <w:bookmarkStart w:id="149" w:name="_Ref3994273"/>
      <w:bookmarkEnd w:id="148"/>
      <w:r>
        <w:rPr>
          <w:sz w:val="24"/>
          <w:szCs w:val="24"/>
        </w:rPr>
        <w:t>График оплаты оказания услуг (форма 18)</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0" w:name="__RefHeading___Toc98941044"/>
      <w:bookmarkEnd w:id="15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1" w:name="__RefHeading___Toc98941045"/>
      <w:bookmarkEnd w:id="151"/>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spacing w:lineRule="auto" w:line="240" w:before="100" w:after="0"/>
        <w:ind w:left="0" w:firstLine="993"/>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22-03-23T15:16:00Z</cp:lastPrinted>
  <dcterms:modified xsi:type="dcterms:W3CDTF">2022-07-11T13:16:00Z</dcterms:modified>
  <cp:revision>159</cp:revision>
  <dc:subject/>
  <dc:title>закупочная документация</dc:title>
</cp:coreProperties>
</file>