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861894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8618944">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8618945">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8618946">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861894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8618948">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8618949">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861895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861895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861895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8618953">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38618954">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3861895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8618956">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8618957">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8618958">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861895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861896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861896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3861896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3861896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3861896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861896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3861896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3861896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861896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3861896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3861897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861897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3861897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3861897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861897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3861897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3861897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861897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3861897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3861897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861898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3861898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3861898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861898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3861898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3861898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861898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3861898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3861898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8618989">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38618990">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38618991">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3861899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8618993">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3861899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861899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8618996">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38618997">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3861899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861894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8618944"/>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8618945"/>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8618946"/>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8618947"/>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8618948"/>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8618949"/>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8618950"/>
      <w:bookmarkStart w:id="29" w:name="_Ref3995202"/>
      <w:bookmarkStart w:id="30" w:name="_Ref535853312"/>
      <w:bookmarkEnd w:id="28"/>
      <w:bookmarkEnd w:id="30"/>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38618951"/>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38618952"/>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38618953"/>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38618954"/>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38618955"/>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38618956"/>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38618957"/>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38618958"/>
      <w:bookmarkEnd w:id="5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38618959"/>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38618960"/>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38618961"/>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38618962"/>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38618963"/>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38618964"/>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73" w:name="__RefHeading___Toc38618965"/>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38618966"/>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38618967"/>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38618968"/>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38618969"/>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38618970"/>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38618971"/>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38618972"/>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38618973"/>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38618974"/>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38618975"/>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38618976"/>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38618977"/>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sz w:val="24"/>
          <w:szCs w:val="24"/>
        </w:rPr>
      </w:pPr>
      <w:bookmarkStart w:id="102" w:name="__RefHeading___Toc38618978"/>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38618979"/>
      <w:bookmarkEnd w:id="103"/>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38618980"/>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38618981"/>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38618982"/>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38618983"/>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38618984"/>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38618985"/>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38618986"/>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38618987"/>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38618988"/>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38618989"/>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38618990"/>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38618991"/>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38618992"/>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38618993"/>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5" w:name="__RefHeading___Toc38618994"/>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6" w:name="__RefHeading___Toc38618995"/>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38618996"/>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9" w:name="__RefHeading___Toc38618997"/>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0" w:name="__RefHeading___Toc38618998"/>
      <w:bookmarkEnd w:id="140"/>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20-04-24T10:19:00Z</dcterms:modified>
  <cp:revision>102</cp:revision>
  <dc:subject/>
  <dc:title>закупочная документация</dc:title>
</cp:coreProperties>
</file>