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оборудования СВТ и офисной техники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г. Ярославль, ул. </w:t>
      </w:r>
      <w:r>
        <w:rPr>
          <w:lang w:val="ru-RU"/>
        </w:rPr>
        <w:t>Северная подстанция, д. 9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Начало: в течение 30 календарных дней с момента заключения договора. Окончание: 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538 57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пятьсот тридцать восемь тысяч пятьсот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76 943,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емьдесят шесть тысяч девятьсот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815 518,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восемьсот пятнадцать тысяч пятьсот восемнадцат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начальник 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Управления логистики и материально-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2-11T06:16:00Z</dcterms:modified>
  <cp:revision>50</cp:revision>
  <dc:subject/>
  <dc:title>Уведомление о проведении открытого запроса предложений</dc:title>
</cp:coreProperties>
</file>