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запасных частей к силовым трансформаторам, реакторам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Георгия Димитрова</w:t>
      </w:r>
      <w:r>
        <w:rPr/>
        <w:t>, 6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4 79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четырнадцать тысяч сем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0 663,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тысяч шест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35 458,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пять тысяч четыреста пятьдесят восем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Лычагину Максиму Сергеевичу, контактный телефон  8 980- 639-60-64, адрес электронной почты: </w:t>
      </w:r>
      <w:hyperlink r:id="rId4">
        <w:r>
          <w:rPr>
            <w:rStyle w:val="InternetLink"/>
            <w:lang w:val="en-US"/>
          </w:rPr>
          <w:t>Lycha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a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29T11:05:00Z</dcterms:modified>
  <cp:revision>50</cp:revision>
  <dc:subject/>
  <dc:title>Уведомление о проведении открытого запроса предложений</dc:title>
</cp:coreProperties>
</file>