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ТП-10(6)/0,4 кВ, ЛЭП-0,4 кВ, расположенных в Липецком, Задонском, Грязинском, Воловском, Измалковском районах по договорам ТП (лот 243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в течение 43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.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740 868,00</w:t>
      </w:r>
      <w:r>
        <w:rPr/>
        <w:t xml:space="preserve"> (восемь миллионов семьсот сорок тысяч восемьсот шестьдесят восемь) рублей 00 копеек без НДС, кроме того НДС 18% – </w:t>
      </w:r>
      <w:r>
        <w:rPr>
          <w:b/>
        </w:rPr>
        <w:t>1 573 356,24</w:t>
      </w:r>
      <w:r>
        <w:rPr/>
        <w:t xml:space="preserve"> (один миллион пятьсот семьдесят три тысячи триста пятьдесят шесть) рублей 24 копейки, всего с НДС </w:t>
      </w:r>
      <w:r>
        <w:rPr>
          <w:b/>
        </w:rPr>
        <w:t>10 314 224,24</w:t>
      </w:r>
      <w:r>
        <w:rPr/>
        <w:t xml:space="preserve"> (десять миллионов триста четырнадцать тысяч двести двадцать четыре) рубля 24 копей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5-21T10:29:00Z</dcterms:modified>
  <cp:revision>65</cp:revision>
  <dc:subject/>
  <dc:title>Уведомление о проведении открытого запроса предложений</dc:title>
</cp:coreProperties>
</file>