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1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7/2021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для технологического присоединения по адресу: Костромской р-он, п. Зарубино, в 650 м по направлению на юго-запад, кад. номер зем. уч-ка 44:07:023601:1002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20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20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установки сервитута выполнить работы по описанию границ сервитута, с последующим предоставлением схемы в адрес заказчика для постановки на кадастровый учет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межевания лесного участ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ыполняемые работы и поставляемая продукция должны соответствовать согласованным стандартам ПАО «МРСК Центра»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ля КТП 250 кВА предоставляется за счет заказчика, все работы по её монтажу выполняет подрядчик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4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1.3. Основные требования к проектируемым КТП 10 (6)</w:t>
      </w:r>
      <w:r>
        <w:rPr/>
        <w:t>/0,4 к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775"/>
        <w:gridCol w:w="332"/>
        <w:gridCol w:w="915"/>
        <w:gridCol w:w="630"/>
        <w:gridCol w:w="854"/>
        <w:gridCol w:w="140"/>
        <w:gridCol w:w="320"/>
        <w:gridCol w:w="795"/>
        <w:gridCol w:w="420"/>
        <w:gridCol w:w="561"/>
        <w:gridCol w:w="7"/>
        <w:gridCol w:w="553"/>
        <w:gridCol w:w="561"/>
        <w:gridCol w:w="420"/>
        <w:gridCol w:w="574"/>
      </w:tblGrid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1248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968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чик электрической энергии 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679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7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Контролируемые параметры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4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«Пирамида-сет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4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ти на ТП диспетчерское наименование – да 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на этапе проектирования согласовать с Заказчиком состав оборудования системы телемеханики и АСУЭ, перечни передаваемой информации на верхние уровни системы телемеханики и АСУЭ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8.1.4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отклонения величин, приведенных в Таблице 1, определяются в соответствии с ГОСТ Р 52719-2007 (15% для потерь холостого хода, 10 % для потерь короткого замыкания и суммарно не более 10%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с даты заключения договора подряда, до 31.10.2021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7/2021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иЦ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иЦ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инвестиционной деятельности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иП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20-03-03T11:26:00Z</cp:lastPrinted>
  <dcterms:modified xsi:type="dcterms:W3CDTF">2021-04-19T13:50:00Z</dcterms:modified>
  <cp:revision>2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