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widowControl w:val="false"/>
        <w:rPr>
          <w:lang w:val="en-US" w:eastAsia="ja-JP"/>
        </w:rPr>
      </w:pPr>
      <w:r>
        <w:rPr>
          <w:lang w:val="en-US" w:eastAsia="ja-JP"/>
        </w:rPr>
      </w:r>
    </w:p>
    <w:tbl>
      <w:tblPr>
        <w:tblW w:w="5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964"/>
      </w:tblGrid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</w:tabs>
              <w:snapToGrid w:val="false"/>
              <w:ind w:firstLine="567"/>
              <w:jc w:val="right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Утверждаю:</w:t>
            </w:r>
          </w:p>
          <w:p>
            <w:pPr>
              <w:pStyle w:val="Normal"/>
              <w:rPr/>
            </w:pPr>
            <w:r>
              <w:rPr/>
              <w:t>Первый заместитель директора – главный инженер -  филиала «Белгородэнерго»</w:t>
            </w:r>
          </w:p>
          <w:p>
            <w:pPr>
              <w:pStyle w:val="Normal"/>
              <w:rPr/>
            </w:pPr>
            <w:r>
              <w:rPr/>
              <w:t>ПАО «МРСК Центра»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</w:tabs>
              <w:snapToGrid w:val="false"/>
              <w:ind w:firstLine="567"/>
              <w:jc w:val="right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</w:tabs>
              <w:snapToGrid w:val="false"/>
              <w:ind w:firstLine="567"/>
              <w:jc w:val="right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___________________ /</w:t>
            </w:r>
            <w:r>
              <w:rPr/>
              <w:t xml:space="preserve"> </w:t>
            </w:r>
            <w:r>
              <w:rPr>
                <w:iCs/>
                <w:u w:val="single"/>
              </w:rPr>
              <w:t>С.А. Решетников /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Batang;바탕"/>
              </w:rPr>
              <w:t>(подпись)                  (расшифровка)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  <w:u w:val="single"/>
              </w:rPr>
              <w:t>«       »                                                   2020г.</w:t>
            </w:r>
          </w:p>
          <w:p>
            <w:pPr>
              <w:pStyle w:val="Normal"/>
              <w:rPr>
                <w:rFonts w:eastAsia="Batang;바탕"/>
                <w:u w:val="single"/>
              </w:rPr>
            </w:pPr>
            <w:r>
              <w:rPr>
                <w:rFonts w:eastAsia="Batang;바탕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7020" w:leader="none"/>
              </w:tabs>
              <w:snapToGrid w:val="false"/>
              <w:ind w:firstLine="567"/>
              <w:jc w:val="right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ЗАДАНИЕ НА ПРОЕКТИРОВАНИЕ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i/>
          <w:color w:val="000000"/>
          <w:sz w:val="26"/>
          <w:szCs w:val="26"/>
        </w:rPr>
        <w:tab/>
      </w:r>
      <w:r>
        <w:rPr>
          <w:sz w:val="28"/>
          <w:szCs w:val="28"/>
        </w:rPr>
        <w:t xml:space="preserve"> по объекту: «Реконструкция ремонтно-производственной баз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ЭС  в г.Белгород,</w:t>
      </w:r>
      <w:r>
        <w:rPr/>
        <w:t xml:space="preserve"> </w:t>
      </w:r>
      <w:r>
        <w:rPr>
          <w:sz w:val="28"/>
          <w:szCs w:val="28"/>
        </w:rPr>
        <w:t>пер. 2-й Карьерный, д. 12» филиала Белгородэнерго ПАО «МРСК ЦЕНТРА» - «БЕЛГОРОДЭНЕРГО» (БЛ-297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color w:val="000000"/>
          <w:sz w:val="26"/>
          <w:szCs w:val="26"/>
        </w:rPr>
        <w:t>Наименование по СГРПС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жилое здание. Назначение :  административное. Площадь: общая 2248,3кв.м. Инвентарный номер 4907 Литер:А1; Этажность :5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Нежилое здание . Назначение :  гаражное. Площадь: общая 616,3кв.м. Инвентарный номер 4907 Литер:Б; Этажность :2;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Наименование по бухгалтерскому учету:</w:t>
      </w:r>
    </w:p>
    <w:p>
      <w:pPr>
        <w:pStyle w:val="Normal"/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- Нежилое здание (инв. № 914520). Назначение </w:t>
      </w:r>
      <w:r>
        <w:rPr>
          <w:color w:val="000000"/>
          <w:sz w:val="26"/>
          <w:szCs w:val="26"/>
        </w:rPr>
        <w:t>:</w:t>
      </w:r>
      <w:r>
        <w:rPr>
          <w:rFonts w:cs="Calibri"/>
        </w:rPr>
        <w:t xml:space="preserve">  административное. Площадь</w:t>
      </w:r>
      <w:r>
        <w:rPr>
          <w:color w:val="000000"/>
          <w:sz w:val="26"/>
          <w:szCs w:val="26"/>
        </w:rPr>
        <w:t>:</w:t>
      </w:r>
      <w:r>
        <w:rPr>
          <w:rFonts w:cs="Calibri"/>
        </w:rPr>
        <w:t xml:space="preserve"> общая </w:t>
      </w:r>
      <w:r>
        <w:rPr>
          <w:color w:val="000000"/>
          <w:sz w:val="26"/>
          <w:szCs w:val="26"/>
        </w:rPr>
        <w:t>2248,3кв.м.</w:t>
      </w:r>
      <w:r>
        <w:rPr>
          <w:rFonts w:cs="Calibri"/>
        </w:rPr>
        <w:t xml:space="preserve"> Инвентарный №4907 Литер:А1; Этажность </w:t>
      </w:r>
      <w:r>
        <w:rPr>
          <w:color w:val="000000"/>
          <w:sz w:val="26"/>
          <w:szCs w:val="26"/>
        </w:rPr>
        <w:t>:5</w:t>
      </w:r>
      <w:r>
        <w:rPr/>
        <w:t>;</w:t>
      </w:r>
    </w:p>
    <w:p>
      <w:pPr>
        <w:pStyle w:val="Normal"/>
        <w:spacing w:before="0" w:after="0"/>
        <w:contextualSpacing/>
        <w:rPr/>
      </w:pPr>
      <w:r>
        <w:rPr/>
        <w:t xml:space="preserve">- </w:t>
      </w:r>
      <w:r>
        <w:rPr>
          <w:rFonts w:cs="Calibri"/>
        </w:rPr>
        <w:t xml:space="preserve">Нежилое здание (инв. № 91Б001). Назначение </w:t>
      </w:r>
      <w:r>
        <w:rPr>
          <w:color w:val="000000"/>
          <w:sz w:val="26"/>
          <w:szCs w:val="26"/>
        </w:rPr>
        <w:t>:</w:t>
      </w:r>
      <w:r>
        <w:rPr>
          <w:rFonts w:cs="Calibri"/>
        </w:rPr>
        <w:t xml:space="preserve">  гаражно-складское. Площадь</w:t>
      </w:r>
      <w:r>
        <w:rPr>
          <w:color w:val="000000"/>
          <w:sz w:val="26"/>
          <w:szCs w:val="26"/>
        </w:rPr>
        <w:t>:</w:t>
      </w:r>
      <w:r>
        <w:rPr>
          <w:rFonts w:cs="Calibri"/>
        </w:rPr>
        <w:t xml:space="preserve"> общая </w:t>
      </w:r>
      <w:r>
        <w:rPr>
          <w:color w:val="000000"/>
          <w:sz w:val="26"/>
          <w:szCs w:val="26"/>
        </w:rPr>
        <w:t>616,3кв.м.</w:t>
      </w:r>
      <w:r>
        <w:rPr>
          <w:rFonts w:cs="Calibri"/>
        </w:rPr>
        <w:t xml:space="preserve"> Инвентарный №4907 Литер:Б; Этажность </w:t>
      </w:r>
      <w:r>
        <w:rPr>
          <w:color w:val="000000"/>
          <w:sz w:val="26"/>
          <w:szCs w:val="26"/>
        </w:rPr>
        <w:t>:</w:t>
      </w:r>
      <w:r>
        <w:rPr>
          <w:color w:val="000000"/>
          <w:sz w:val="26"/>
          <w:szCs w:val="26"/>
          <w:lang w:val="en-US"/>
        </w:rPr>
        <w:t>2</w:t>
      </w:r>
      <w:r>
        <w:rPr/>
        <w:t>;</w:t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1080" w:leader="none"/>
        </w:tabs>
        <w:spacing w:lineRule="exact" w:line="3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ание для проектирован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60" w:leader="none"/>
          <w:tab w:val="left" w:pos="7803" w:leader="none"/>
        </w:tabs>
        <w:spacing w:lineRule="exact" w:line="320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2 Инвестиционная программа </w:t>
      </w:r>
      <w:r>
        <w:rPr>
          <w:i/>
          <w:sz w:val="26"/>
          <w:szCs w:val="26"/>
        </w:rPr>
        <w:t xml:space="preserve"> </w:t>
      </w:r>
      <w:r>
        <w:rPr>
          <w:b/>
        </w:rPr>
        <w:t xml:space="preserve"> для нужд филиала ПАО "МРСК Центра" - "Белгородэнерго".  2020</w:t>
      </w:r>
      <w:r>
        <w:rPr>
          <w:sz w:val="26"/>
          <w:szCs w:val="26"/>
        </w:rPr>
        <w:t xml:space="preserve"> год.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-4680" w:leader="none"/>
          <w:tab w:val="left" w:pos="0" w:leader="none"/>
          <w:tab w:val="left" w:pos="1080" w:leader="none"/>
        </w:tabs>
        <w:spacing w:lineRule="exact" w:line="320"/>
        <w:ind w:left="0"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3 Нормативно-технические документы, определяющие требования к оформлению и содержанию проектной документации.</w:t>
      </w:r>
    </w:p>
    <w:p>
      <w:pPr>
        <w:pStyle w:val="Normal"/>
        <w:widowControl w:val="false"/>
        <w:tabs>
          <w:tab w:val="clear" w:pos="709"/>
          <w:tab w:val="left" w:pos="-4680" w:leader="none"/>
          <w:tab w:val="left" w:pos="1080" w:leader="none"/>
        </w:tabs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ТД указаны в приложении 1 к настоящему заданию на проектирование. 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приложении.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1320" w:leader="none"/>
        </w:tabs>
        <w:spacing w:lineRule="exact" w:line="320"/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д строительства и этапы разработки проектной документации.</w:t>
      </w:r>
    </w:p>
    <w:p>
      <w:pPr>
        <w:pStyle w:val="Normal"/>
        <w:widowControl w:val="false"/>
        <w:tabs>
          <w:tab w:val="clear" w:pos="709"/>
          <w:tab w:val="left" w:pos="1320" w:leader="none"/>
        </w:tabs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</w:t>
        <w:tab/>
        <w:t xml:space="preserve">Вид строительства: реконструкция </w:t>
      </w:r>
      <w:r>
        <w:rPr>
          <w:i/>
          <w:color w:val="000000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1320" w:leader="none"/>
        </w:tabs>
        <w:spacing w:lineRule="exact" w:line="32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>3.2.</w:t>
        <w:tab/>
      </w:r>
      <w:r>
        <w:rPr>
          <w:i/>
          <w:color w:val="000000"/>
          <w:sz w:val="26"/>
          <w:szCs w:val="26"/>
        </w:rPr>
        <w:tab/>
        <w:t>Реконструкция  РПБ БЭС</w:t>
      </w:r>
    </w:p>
    <w:p>
      <w:pPr>
        <w:pStyle w:val="Normal"/>
        <w:widowControl w:val="false"/>
        <w:tabs>
          <w:tab w:val="clear" w:pos="709"/>
          <w:tab w:val="left" w:pos="1320" w:leader="none"/>
        </w:tabs>
        <w:spacing w:lineRule="exact" w:line="320"/>
        <w:ind w:firstLine="709"/>
        <w:jc w:val="both"/>
        <w:rPr/>
      </w:pPr>
      <w:r>
        <w:rPr>
          <w:sz w:val="26"/>
          <w:szCs w:val="26"/>
        </w:rPr>
        <w:t>3.3.</w:t>
        <w:tab/>
        <w:t>Порядок разработки документации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exact" w:line="320"/>
        <w:ind w:firstLine="709"/>
        <w:jc w:val="both"/>
        <w:rPr/>
      </w:pPr>
      <w:r>
        <w:rPr>
          <w:bCs/>
          <w:sz w:val="26"/>
          <w:szCs w:val="26"/>
        </w:rPr>
        <w:t xml:space="preserve">п.I  </w:t>
      </w:r>
      <w:r>
        <w:rPr>
          <w:sz w:val="26"/>
          <w:szCs w:val="26"/>
        </w:rPr>
        <w:t>Разработка, обоснование и согласование с Заказчиком</w:t>
      </w:r>
      <w:r>
        <w:rPr>
          <w:sz w:val="28"/>
          <w:szCs w:val="28"/>
        </w:rPr>
        <w:t>,</w:t>
      </w:r>
      <w:r>
        <w:rPr>
          <w:i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и собственниками объектов, технологически связанных с объектом проектирования основных технических решений (ОТР) по проектируемому объекту (в сроки, установленные соответствующим договором)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exact" w:line="32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.II   - разработка и согласование рабочей документации (РД) в соответствии с требованиями нормативно-технических документов </w:t>
      </w:r>
    </w:p>
    <w:p>
      <w:pPr>
        <w:pStyle w:val="TextBody"/>
        <w:tabs>
          <w:tab w:val="clear" w:pos="709"/>
          <w:tab w:val="left" w:pos="1320" w:leader="none"/>
        </w:tabs>
        <w:spacing w:lineRule="exact" w:line="320" w:before="0" w:after="0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3.4.</w:t>
        <w:tab/>
        <w:t xml:space="preserve">ОТР, разработанные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е проектирования, могут быть скорректированы на II этапе разработки проектной документации. Указанные изменения должны быть согласованы со всеми лицами, участвующими в разработке и согласовании ЗП и ОТР.</w:t>
      </w:r>
    </w:p>
    <w:p>
      <w:pPr>
        <w:pStyle w:val="TextBody"/>
        <w:tabs>
          <w:tab w:val="clear" w:pos="709"/>
          <w:tab w:val="left" w:pos="1320" w:leader="none"/>
        </w:tabs>
        <w:spacing w:lineRule="exact" w:line="32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 ОТР (при необходимости согласования технических решений в части первичного оборудования) и ПД согласовываются с собственниками объектов, технологически связанных с объектом проектирования, в объеме технических решений, выполняемых на соответствующих объектах.</w:t>
      </w:r>
    </w:p>
    <w:p>
      <w:pPr>
        <w:pStyle w:val="TextBody"/>
        <w:tabs>
          <w:tab w:val="clear" w:pos="709"/>
          <w:tab w:val="left" w:pos="1320" w:leader="none"/>
        </w:tabs>
        <w:spacing w:lineRule="exact" w:line="38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-4860" w:leader="none"/>
          <w:tab w:val="left" w:pos="1134" w:leader="none"/>
        </w:tabs>
        <w:ind w:left="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характеристики проектируемого объекта.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jc w:val="both"/>
        <w:rPr>
          <w:b/>
          <w:b/>
        </w:rPr>
      </w:pPr>
      <w:r>
        <w:rPr>
          <w:sz w:val="22"/>
          <w:szCs w:val="22"/>
        </w:rPr>
        <w:t xml:space="preserve"> </w:t>
      </w:r>
      <w:r>
        <w:rPr>
          <w:b/>
        </w:rPr>
        <w:t>Реконструкция РПБ БЭС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8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5424"/>
      </w:tblGrid>
      <w:tr>
        <w:trPr>
          <w:tblHeader w:val="true"/>
          <w:trHeight w:val="7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hd w:fill="auto" w:val="clear"/>
              <w:tabs>
                <w:tab w:val="clear" w:pos="709"/>
                <w:tab w:val="left" w:pos="180" w:leader="none"/>
              </w:tabs>
              <w:spacing w:before="0" w:after="0"/>
              <w:ind w:left="567" w:hanging="0"/>
              <w:jc w:val="center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bCs/>
                <w:szCs w:val="26"/>
                <w:lang w:val="en-US"/>
              </w:rPr>
              <w:t>Значение / Заданные характеристики*</w:t>
            </w:r>
          </w:p>
        </w:tc>
      </w:tr>
      <w:tr>
        <w:trPr/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cs="Calibri"/>
                <w:spacing w:val="-1"/>
              </w:rPr>
            </w:pPr>
            <w:r>
              <w:rPr>
                <w:rFonts w:cs="Calibri"/>
                <w:spacing w:val="-1"/>
              </w:rPr>
              <w:t>Общие данные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>
                <w:i/>
                <w:i/>
                <w:color w:val="000000"/>
              </w:rPr>
            </w:pPr>
            <w:r>
              <w:rPr/>
              <w:t>Местоположение объекта (город, площадка, адрес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Белгород, пер. 2-й Карьерный, д. 12»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ПБ БЭС</w:t>
            </w:r>
            <w:r>
              <w:rPr/>
              <w:t xml:space="preserve"> 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сть  строительств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rPr>
                <w:sz w:val="24"/>
                <w:szCs w:val="24"/>
              </w:rPr>
            </w:pPr>
            <w:r>
              <w:rPr/>
              <w:t>Определяется проектом, разделом ПОС.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07" w:hanging="0"/>
              <w:rPr/>
            </w:pPr>
            <w:r>
              <w:rPr/>
              <w:t>Стадийность проектирования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Проектная документация </w:t>
            </w:r>
          </w:p>
          <w:p>
            <w:pPr>
              <w:pStyle w:val="TableParagraph"/>
              <w:spacing w:before="26" w:after="0"/>
              <w:rPr/>
            </w:pPr>
            <w:r>
              <w:rPr/>
              <w:t>2. Рабочая документация.</w:t>
            </w:r>
          </w:p>
          <w:p>
            <w:pPr>
              <w:pStyle w:val="TableParagraph"/>
              <w:spacing w:before="26" w:after="0"/>
              <w:rPr/>
            </w:pPr>
            <w:r>
              <w:rPr/>
              <w:t>В</w:t>
              <w:tab/>
              <w:t>соответствии</w:t>
              <w:tab/>
              <w:t>с постановлением</w:t>
            </w:r>
            <w:r>
              <w:rPr>
                <w:sz w:val="28"/>
              </w:rPr>
              <w:t xml:space="preserve"> </w:t>
            </w:r>
            <w:r>
              <w:rPr/>
              <w:t>Правительства Российской Федерации от 16 февраля 2008 г. № 87</w:t>
            </w:r>
          </w:p>
          <w:p>
            <w:pPr>
              <w:pStyle w:val="TableParagraph"/>
              <w:spacing w:lineRule="auto" w:line="266" w:before="38" w:after="0"/>
              <w:rPr>
                <w:rFonts w:cs="Calibri"/>
              </w:rPr>
            </w:pPr>
            <w:r>
              <w:rPr/>
              <w:t xml:space="preserve">«О составе разделов проектной документации и требованиях к их содержанию» 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/>
              <w:t>Требования по вариантной и конкурсной разработк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6"/>
              <w:ind w:left="106" w:right="97" w:hanging="0"/>
              <w:jc w:val="both"/>
              <w:rPr/>
            </w:pPr>
            <w:r>
              <w:rPr>
                <w:sz w:val="24"/>
                <w:szCs w:val="24"/>
              </w:rPr>
              <w:t>Разработка  архитектурно-градостроительных решений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согласования в органах архитектуры</w:t>
            </w:r>
            <w:r>
              <w:rPr/>
              <w:t xml:space="preserve"> 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о-разрешительная документация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устанавливающие документы на 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/>
            </w:pPr>
            <w:r>
              <w:rPr/>
              <w:t>Уровень ответственности зданий и сооружений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</w:rPr>
              <w:t>Определить проектом</w:t>
            </w:r>
            <w:r>
              <w:rPr>
                <w:sz w:val="28"/>
              </w:rPr>
              <w:t xml:space="preserve"> </w:t>
            </w:r>
            <w:r>
              <w:rPr/>
              <w:t>в соответствии с Федеральным законом от 30 декабря 2009 г. № 384-ФЗ «Технический регламент о безопасности зданий и</w:t>
            </w:r>
            <w:r>
              <w:rPr>
                <w:spacing w:val="-4"/>
              </w:rPr>
              <w:t xml:space="preserve"> </w:t>
            </w:r>
            <w:r>
              <w:rPr/>
              <w:t>сооружений»</w:t>
            </w:r>
          </w:p>
        </w:tc>
      </w:tr>
      <w:tr>
        <w:trPr/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w w:val="105"/>
              </w:rPr>
              <w:t xml:space="preserve">2. Основные требования, предъявляемые к </w:t>
            </w:r>
            <w:r>
              <w:rPr>
                <w:spacing w:val="-55"/>
                <w:w w:val="105"/>
              </w:rPr>
              <w:t xml:space="preserve">  </w:t>
            </w:r>
            <w:r>
              <w:rPr>
                <w:w w:val="105"/>
              </w:rPr>
              <w:t>проектным решениям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решения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171" w:leader="none"/>
                <w:tab w:val="left" w:pos="5483" w:leader="none"/>
              </w:tabs>
              <w:spacing w:lineRule="auto" w:line="266" w:before="26" w:after="0"/>
              <w:ind w:left="106" w:right="96" w:hanging="0"/>
              <w:jc w:val="both"/>
              <w:rPr/>
            </w:pPr>
            <w:r>
              <w:rPr/>
              <w:t>Проектные решения выполнить на основании:</w:t>
            </w:r>
            <w:r>
              <w:rPr>
                <w:sz w:val="28"/>
              </w:rPr>
              <w:t xml:space="preserve"> </w:t>
            </w:r>
            <w:r>
              <w:rPr/>
              <w:t>данных</w:t>
              <w:tab/>
              <w:t>топографических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pacing w:val="-1"/>
              </w:rPr>
              <w:t xml:space="preserve">инженерно-геологических, </w:t>
            </w:r>
            <w:r>
              <w:rPr/>
              <w:t>метеорологических, особых и климатических условий для площадки строительства,</w:t>
              <w:tab/>
            </w:r>
          </w:p>
          <w:p>
            <w:pPr>
              <w:pStyle w:val="TableParagraph"/>
              <w:spacing w:lineRule="auto" w:line="266"/>
              <w:ind w:left="106" w:right="101" w:hanging="0"/>
              <w:jc w:val="both"/>
              <w:rPr/>
            </w:pPr>
            <w:r>
              <w:rPr/>
              <w:t>заключения по обследованию (инструментальному) существующих строительных конструкций на предмет их дальнейшей безопасной эксплуатации (с учётом разработанных мероприятий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ехнологического назначения зданий, сооружений, помещен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и необходимости возможно разделение этапов проектирования по адресам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Разработать дизайн проект фасадов зданий, сооружений и внутренних помещений и согласовать с заказчиком.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libri"/>
              </w:rPr>
              <w:t>-</w:t>
            </w:r>
            <w:r>
              <w:rPr/>
              <w:t xml:space="preserve"> Нежилое здание </w:t>
            </w:r>
            <w:r>
              <w:rPr>
                <w:rFonts w:cs="Calibri"/>
              </w:rPr>
              <w:t>(инв. № 914520)</w:t>
            </w:r>
            <w:r>
              <w:rPr/>
              <w:t xml:space="preserve"> (административное) Инвентарный №4907 Литер:А1;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libri"/>
              </w:rPr>
              <w:t>- Нежилое здание (инв. № 912513) (вспомогательное) Инвентарный №4907 Литер:А3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libri"/>
              </w:rPr>
              <w:t xml:space="preserve">- Нежилое здание (инв. № 914002) (скадское)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Инвентарный №4907 Литер: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libri"/>
              </w:rPr>
              <w:t xml:space="preserve">- Нежилое здание (инв. № 916001) (скадское)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Инвентарный №4907 Литер:В4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- Нежилое здание (инв. № 91Б001) (гаражно-складское) Инвентарный №4907 Литер:Б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6" w:before="26" w:after="0"/>
              <w:ind w:left="0" w:righ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или демонтаж объект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/>
              <w:t>капитального строительств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- Нежилое здание (инв. № 910011). (гаражное). Инвентарный №4907 Литер:Б7; 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- Нежилое здание (инв. № 991669). (гаражно-складское). Инвентарный №4907 Литер:Б4; 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- Нежилое здание (инв. № 91Б011). (гаражно-складское). Инвентарный №4907 Литер:Б6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</w:rPr>
              <w:t xml:space="preserve">- Нежилое здание (инв. № 910004). (гаражно-складское). Инвентарный №4907 Литер:Б2; Этажность </w:t>
            </w:r>
            <w:r>
              <w:rPr>
                <w:color w:val="000000"/>
                <w:sz w:val="26"/>
                <w:szCs w:val="26"/>
              </w:rPr>
              <w:t>:1</w:t>
            </w:r>
            <w:r>
              <w:rPr/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Инженерные изыскания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</w:rPr>
            </w:pPr>
            <w:r>
              <w:rPr/>
              <w:t>Топографические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pacing w:val="-1"/>
              </w:rPr>
              <w:t xml:space="preserve">инженерно-геологические, </w:t>
            </w:r>
            <w:r>
              <w:rPr/>
              <w:t>экологические, метеорологические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ТЭО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Определить проектом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ПОС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libri"/>
              </w:rPr>
            </w:pPr>
            <w:r>
              <w:rPr>
                <w:sz w:val="23"/>
                <w:szCs w:val="23"/>
              </w:rPr>
              <w:t>Разработать раздел ПОС включая график производства работ сетевой и календарный, стройгенплан, сводный план временных инженерных сетей</w:t>
            </w:r>
          </w:p>
        </w:tc>
      </w:tr>
      <w:tr>
        <w:trPr>
          <w:trHeight w:val="559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/>
            </w:pPr>
            <w:r>
              <w:rPr/>
              <w:t>Схема планировочной организации земельного участк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libri"/>
              </w:rPr>
            </w:pPr>
            <w:r>
              <w:rPr>
                <w:sz w:val="23"/>
                <w:szCs w:val="23"/>
              </w:rPr>
              <w:t xml:space="preserve">Разработать раздел </w:t>
            </w:r>
            <w:r>
              <w:rPr/>
              <w:t xml:space="preserve">Схема планировочной организации земельного участка </w:t>
            </w:r>
          </w:p>
        </w:tc>
      </w:tr>
      <w:tr>
        <w:trPr>
          <w:trHeight w:val="330" w:hRule="atLeast"/>
        </w:trPr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/>
              <w:t>Основные показатели</w:t>
            </w:r>
          </w:p>
        </w:tc>
      </w:tr>
      <w:tr>
        <w:trPr>
          <w:trHeight w:val="559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- Нежилое здание (инв. № 910011). (гаражное). Инвентарный №4907 Литер:Б7; 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- Нежилое здание (инв. № 991669). (гаражно-складское). Инвентарный №4907 Литер:Б4; 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- Нежилое здание (инв. № 91Б011). (гаражно-складское). Инвентарный №4907 Литер:Б6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</w:rPr>
              <w:t xml:space="preserve">- Нежилое здание (инв. № 910004). (гаражно-складское). Инвентарный №4907 Литер:Б2; Этажность </w:t>
            </w:r>
            <w:r>
              <w:rPr>
                <w:color w:val="000000"/>
                <w:sz w:val="26"/>
                <w:szCs w:val="26"/>
              </w:rPr>
              <w:t>:1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/>
            </w:pPr>
            <w:r>
              <w:rPr/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6" w:before="26" w:after="0"/>
              <w:ind w:left="107" w:right="197" w:hanging="0"/>
              <w:rPr/>
            </w:pPr>
            <w:r>
              <w:rPr>
                <w:sz w:val="23"/>
                <w:szCs w:val="23"/>
              </w:rPr>
              <w:t>Р</w:t>
            </w:r>
            <w:r>
              <w:rPr/>
              <w:t>еконструкция (снос) существующих гаражей с размещением на этой территории  на первом этаже парковочных мест,  устройством офисных помещений на втором этаже и восстановлением ограждения территории</w:t>
            </w:r>
          </w:p>
          <w:p>
            <w:pPr>
              <w:pStyle w:val="TableParagraph"/>
              <w:spacing w:lineRule="auto" w:line="266" w:before="26" w:after="0"/>
              <w:ind w:left="107" w:right="19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9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- Нежилое здание, (инв. № 91Б001).  назначение:гаражное. Площадь: 616,3кв.м.</w:t>
            </w:r>
            <w:r>
              <w:rPr/>
              <w:t xml:space="preserve"> </w:t>
            </w:r>
            <w:r>
              <w:rPr>
                <w:rFonts w:cs="Calibri"/>
              </w:rPr>
              <w:t>Литер:Б; Этажность :2;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- Нежилое здание (инв. № 993232).  Площадь:  260,7 кв.м.-конторское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Литер:А5; Этажность :2;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- Нежилое здание (инв. № 993256) Площадь: 81,4 кв.м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Литер:В5; Этажность :1;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6" w:before="26" w:after="0"/>
              <w:ind w:left="107" w:right="19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конструкция  существующих гаражей с   устройством бытовых помещений на 150чел. и учебного класса на 150 чел. на втором этаже. </w:t>
            </w:r>
          </w:p>
        </w:tc>
      </w:tr>
      <w:tr>
        <w:trPr>
          <w:trHeight w:val="559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/>
            </w:pPr>
            <w:r>
              <w:rPr/>
              <w:t xml:space="preserve">Нежилое здание </w:t>
            </w:r>
            <w:r>
              <w:rPr>
                <w:rFonts w:cs="Calibri"/>
              </w:rPr>
              <w:t xml:space="preserve">(инв. № 914520) </w:t>
            </w:r>
            <w:r>
              <w:rPr/>
              <w:t xml:space="preserve"> (административное) Инвентарный №4907 Литер:А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реконструкция  водяной системы пожаротушения, системы дымоудаления, коридоров,  стен и потолков 6 этажей в соответствии с правилами пожарной безопасно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реконструкция входных групп в здание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  <w:r>
              <w:rPr/>
              <w:t xml:space="preserve"> реконструкция</w:t>
            </w:r>
            <w:r>
              <w:rPr>
                <w:sz w:val="23"/>
                <w:szCs w:val="23"/>
              </w:rPr>
              <w:t xml:space="preserve"> лестничной клетки и лестничного марша с заменой дверных блок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- замена </w:t>
            </w:r>
            <w:r>
              <w:rPr/>
              <w:t xml:space="preserve">реконструкция </w:t>
            </w:r>
            <w:r>
              <w:rPr>
                <w:sz w:val="23"/>
                <w:szCs w:val="23"/>
              </w:rPr>
              <w:t>межэтажных и этажных распределительных щитов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реконструкция эл.щитовой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стройство вентилируемого фасада с утеплением (</w:t>
            </w:r>
            <w:r>
              <w:rPr/>
              <w:t>расцветка в соответствии с ЕКЦ)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реконструкция  кровли здания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стройство наружной водосточной системы;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устройство системы снегозадержания кровли  по карнизам здания; 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снащение офисной мебелью помещений (разработать мебельные планы и согласовать с заказчиком)</w:t>
            </w:r>
          </w:p>
        </w:tc>
      </w:tr>
      <w:tr>
        <w:trPr>
          <w:trHeight w:val="559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/>
            </w:pPr>
            <w:r>
              <w:rPr/>
              <w:t xml:space="preserve">Нежилое здание </w:t>
            </w:r>
            <w:r>
              <w:rPr>
                <w:rFonts w:cs="Calibri"/>
              </w:rPr>
              <w:t>(инв. № 912513)</w:t>
            </w:r>
            <w:r>
              <w:rPr/>
              <w:t xml:space="preserve">  (вспомогательное) Инвентарный №4907 Литер:А3;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стройство вентилируемого фасада с утеплением (расцветка в соответствии с ЕКЦ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/>
            </w:pPr>
            <w:r>
              <w:rPr/>
              <w:t xml:space="preserve">Нежилое здание </w:t>
            </w:r>
            <w:r>
              <w:rPr>
                <w:rFonts w:cs="Calibri"/>
              </w:rPr>
              <w:t>(инв. № 914002)</w:t>
            </w:r>
            <w:r>
              <w:rPr/>
              <w:t xml:space="preserve"> (скадское)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/>
            </w:pPr>
            <w:r>
              <w:rPr/>
              <w:t>Инвентарный №4907 Литер: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/>
            </w:pPr>
            <w:r>
              <w:rPr/>
              <w:t>-</w:t>
              <w:tab/>
              <w:t>реконструкция здания для организации резервного места диспетчера ЕЦУС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реконструкция гидроизоляции перекрытия зда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 реконструкция деревянных оконных блоков на пластиковы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штукатурка и покраска внутренних сте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реконструкция лестничного марш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реконструкция внутренней сети электроснабжения и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реконструкция внутренней системы                                                                                          водоснабжения и канализ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окраска воздуховодов системы вентиля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устройство стяжки по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реконструкция  сан. узлов ( с установкой насосов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облицовка  фасада здания  профлистом с полимерным покрытием в соответствии с ЕКЦ</w:t>
            </w:r>
          </w:p>
        </w:tc>
      </w:tr>
      <w:tr>
        <w:trPr>
          <w:trHeight w:val="559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/>
            </w:pPr>
            <w:r>
              <w:rPr/>
              <w:t xml:space="preserve">Нежилое здание </w:t>
            </w:r>
            <w:r>
              <w:rPr>
                <w:rFonts w:cs="Calibri"/>
              </w:rPr>
              <w:t>(инв. № 916001)</w:t>
            </w:r>
            <w:r>
              <w:rPr/>
              <w:t xml:space="preserve">  (скадское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/>
            </w:pPr>
            <w:r>
              <w:rPr/>
              <w:t>Инвентарный №4907 Литер:В4;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тепление фасадов (стен) зда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утепление кровли (по согласованию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замена оконных бло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облицовка фасада здания склада профлистом с полимерным покрытием в соответствии с ЕК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замена кран-балки (по согласованию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реконструкция воротной группы и входных двер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здание склада оборудовать автоматической пожарной сигнализацией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9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>
                <w:rFonts w:cs="Calibri"/>
              </w:rPr>
            </w:pPr>
            <w:r>
              <w:rPr>
                <w:rFonts w:cs="Calibri"/>
              </w:rPr>
              <w:t>- Нежилое здание (инв. № 91Б001) (гаражно-складское) Инвентарный №4907 Литер:Б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 </w:t>
            </w:r>
            <w:r>
              <w:rPr>
                <w:spacing w:val="-1"/>
              </w:rPr>
              <w:t>реконструкция пристройки КПП со стороны автодороги с расширением помещения поста охраны в соответствии с план-эскизом (Приложение 2)</w:t>
            </w:r>
          </w:p>
        </w:tc>
      </w:tr>
      <w:tr>
        <w:trPr>
          <w:trHeight w:val="559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>
                <w:rFonts w:cs="Calibri"/>
              </w:rPr>
            </w:pPr>
            <w:r>
              <w:rPr>
                <w:rFonts w:cs="Calibri"/>
              </w:rPr>
              <w:t>Системы инженерно- технического обеспечения (сети и оборудование) зданий и сооружений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работать системы инженерно-технического обеспечения зданий и сооружений, включающие сети и оборудовани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дусмотреть</w:t>
              <w:tab/>
              <w:t>устройство следующих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истем инженерно- технического обеспечения (включая сети и оборудование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электроснабжения</w:t>
              <w:tab/>
              <w:t>(включающей снабжени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Электроэнергией (прил.№3), заземление, молниезащиту, освещение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водоснабжения (холодное, горячее, хозпитьевого назначения, для нужд пожаротушения, технического и оборотного водоснабжения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 водоотведения (включающая различные виды канализаций, сбор и отвод дренажных и ливневых вод, сбор и отвод сточных вод, очистку)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отопления, вентиляции, и кондиционирования воздуха</w:t>
              <w:tab/>
              <w:t>(включая очистку удаляемого воздуха из производственной зоны от пыли и газов, дымоудаления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ДТУ,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связи (включая часофикацию, радиофикацию, оповещение, сигнализацию, видеонаблюдение, телефонизацию, телевидение, диспетчеризацию, ЛВС, громкоговорящая связь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Телемеханика и Связь (в том числе ВОЛС) Раздел системы связи выполнить согласно приложения №4. 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Инженерные системы безопасности территории, зданий и сооружений РПБ (СКД, видеонаблюдение, периметральная сигнализация пожарно-охранная сигнализация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Наружное освещение (территории РПБ, автомобильной стоянки около АБК снаружи РПБ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Система гарантированного и бесперебойного электропитания</w:t>
            </w:r>
          </w:p>
        </w:tc>
      </w:tr>
      <w:tr>
        <w:trPr>
          <w:trHeight w:val="559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/>
            </w:pPr>
            <w:r>
              <w:rPr/>
              <w:t>Благоустройство территории РПБ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- требования указаны в приложении №1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</w:rPr>
            </w:pPr>
            <w:r>
              <w:rPr/>
              <w:t>Разработать раздел «Перечень мероприятий по охране окружающей среды»  в соответствии с законодательными, нормативными, правовыми актами и требованиями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6" w:before="26" w:after="0"/>
              <w:ind w:left="107" w:right="4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-технические мероприятия гражданской</w:t>
            </w:r>
          </w:p>
          <w:p>
            <w:pPr>
              <w:pStyle w:val="TableParagraph"/>
              <w:spacing w:lineRule="auto" w:line="266"/>
              <w:ind w:left="107" w:right="3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ны и мероприятия по предупреждению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/>
            </w:pPr>
            <w:r>
              <w:rPr/>
              <w:t>чрезвычайных ситуаций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6" w:before="26" w:after="0"/>
              <w:ind w:left="106"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раздел «Мероприятия по гражданской обороне. Мероприятия по предупреждению чрезвычайных ситуаций природного и техногенного характера», без строительства защитных сооружений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6" w:before="26" w:after="0"/>
              <w:ind w:left="107" w:right="16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/>
            </w:pPr>
            <w:r>
              <w:rPr/>
              <w:t>энергоэффективнос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6" w:before="26" w:after="0"/>
              <w:ind w:left="106" w:right="95" w:hanging="0"/>
              <w:jc w:val="both"/>
              <w:rPr/>
            </w:pPr>
            <w:r>
              <w:rPr>
                <w:sz w:val="24"/>
                <w:szCs w:val="24"/>
              </w:rPr>
              <w:t>Разработать раздел «Мероприятия по обеспечению соблюдения требований энергетической эффективности и требований оснащённости зданий, строений и сооружений приборами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ёта </w:t>
            </w:r>
            <w:r>
              <w:rPr/>
              <w:t>используемых энергетических ресурсов»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6" w:before="26" w:after="0"/>
              <w:ind w:left="107" w:right="1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тиводействию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/>
            </w:pPr>
            <w:r>
              <w:rPr/>
              <w:t>террористическим актам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663" w:leader="none"/>
                <w:tab w:val="left" w:pos="2282" w:leader="none"/>
                <w:tab w:val="left" w:pos="4356" w:leader="none"/>
                <w:tab w:val="left" w:pos="6498" w:leader="none"/>
                <w:tab w:val="left" w:pos="8422" w:leader="none"/>
              </w:tabs>
              <w:spacing w:lineRule="auto" w:line="266" w:before="26" w:after="0"/>
              <w:ind w:left="106" w:righ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  <w:tab/>
              <w:t>проектной документации</w:t>
            </w:r>
          </w:p>
          <w:p>
            <w:pPr>
              <w:pStyle w:val="TableParagraph"/>
              <w:tabs>
                <w:tab w:val="clear" w:pos="709"/>
                <w:tab w:val="left" w:pos="663" w:leader="none"/>
                <w:tab w:val="left" w:pos="2282" w:leader="none"/>
                <w:tab w:val="left" w:pos="4356" w:leader="none"/>
                <w:tab w:val="left" w:pos="6498" w:leader="none"/>
                <w:tab w:val="left" w:pos="8422" w:leader="none"/>
              </w:tabs>
              <w:spacing w:lineRule="auto" w:line="266" w:before="26" w:after="0"/>
              <w:ind w:left="106" w:right="98" w:hanging="0"/>
              <w:rPr/>
            </w:pPr>
            <w:r>
              <w:rPr>
                <w:sz w:val="24"/>
                <w:szCs w:val="24"/>
              </w:rPr>
              <w:t>предусмотреть</w:t>
              <w:tab/>
              <w:t>мероприятия</w:t>
              <w:tab/>
              <w:t>по противодействию террористически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ам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/>
            </w:pPr>
            <w:r>
              <w:rPr/>
              <w:t>обеспечению доступа инвалидов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107" w:hanging="0"/>
              <w:rPr/>
            </w:pPr>
            <w:r>
              <w:rPr>
                <w:sz w:val="24"/>
                <w:szCs w:val="24"/>
              </w:rPr>
              <w:t>Разработать раздел - Мероприятия п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беспечению доступа инвалидов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/>
            </w:pPr>
            <w:r>
              <w:rPr>
                <w:sz w:val="23"/>
                <w:szCs w:val="23"/>
              </w:rPr>
              <w:t>Общая пояснительная записк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работать раздел</w:t>
            </w:r>
            <w:r>
              <w:rPr>
                <w:sz w:val="23"/>
                <w:szCs w:val="23"/>
              </w:rPr>
              <w:t xml:space="preserve"> - Общая пояснительная записка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>
                <w:rFonts w:cs="Calibri"/>
              </w:rPr>
            </w:pPr>
            <w:r>
              <w:rPr/>
              <w:t>Требования к сметной документаци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ую документацию разработать в двух уровнях цен: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</w:rPr>
            </w:pPr>
            <w:r>
              <w:rPr/>
              <w:t>базисном уровне цен 2000 года по состоянию на 1 января 2001 г. текущем уровне цен на момент составления.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107" w:hanging="0"/>
              <w:rPr>
                <w:rFonts w:cs="Calibri"/>
              </w:rPr>
            </w:pPr>
            <w:r>
              <w:rPr>
                <w:sz w:val="24"/>
                <w:szCs w:val="24"/>
              </w:rPr>
              <w:t>Мероприятия по обеспечению пожарной безопаснос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работать раздел Мероприятия по обеспечению пожарной безопасности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>
                <w:rFonts w:cs="Calibri"/>
              </w:rPr>
            </w:pPr>
            <w:r>
              <w:rPr/>
              <w:t>Требования к обеспечению безопасной эксплуатаци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работать</w:t>
              <w:tab/>
              <w:t>раздел</w:t>
              <w:tab/>
              <w:t>«Требования</w:t>
              <w:tab/>
              <w:t xml:space="preserve">к обеспечению </w:t>
            </w:r>
            <w:r>
              <w:rPr>
                <w:spacing w:val="-1"/>
              </w:rPr>
              <w:t xml:space="preserve">безопасной </w:t>
            </w:r>
            <w:r>
              <w:rPr/>
              <w:t>эксплуатации объектов капитального</w:t>
            </w:r>
            <w:r>
              <w:rPr>
                <w:spacing w:val="-3"/>
              </w:rPr>
              <w:t xml:space="preserve"> </w:t>
            </w:r>
            <w:r>
              <w:rPr/>
              <w:t>строительства»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>
                <w:rFonts w:cs="Calibri"/>
              </w:rPr>
            </w:pPr>
            <w:r>
              <w:rPr/>
              <w:t>Основные технико- экономические показател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 подготовке проектной документации определить основные данные и технико-экономические показатели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>
                <w:rFonts w:cs="Calibri"/>
              </w:rPr>
            </w:pPr>
            <w:r>
              <w:rPr/>
              <w:t>Согласование и экспертиза проектной документации,результатов инженерных изыскания и сметной документаци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 xml:space="preserve">Обоснование, согласование и экспертиза проектной документации и инженерных изысканий </w:t>
            </w:r>
            <w:r>
              <w:rPr>
                <w:lang w:val="en-US"/>
              </w:rPr>
              <w:t>в соответствии с требованиями нормативно-технических документов</w:t>
            </w:r>
            <w:r>
              <w:rPr/>
              <w:t xml:space="preserve"> (</w:t>
            </w:r>
            <w:r>
              <w:rPr>
                <w:bCs/>
              </w:rPr>
              <w:t>получение подрядной организацией положительного заключения государственной экспертизы проектной документации (ПД) и</w:t>
            </w:r>
            <w:r>
              <w:rPr/>
              <w:t xml:space="preserve"> инженерных изысканий,</w:t>
            </w:r>
            <w:r>
              <w:rPr>
                <w:bCs/>
              </w:rPr>
              <w:t xml:space="preserve"> заключения о достоверности определения сметной стоимости объекта.</w:t>
            </w:r>
            <w:r>
              <w:rPr/>
              <w:t>)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яет подрядчик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</w:rPr>
            </w:pPr>
            <w:r>
              <w:rPr/>
              <w:t>3. Дополнительные требования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>
                <w:rFonts w:cs="Calibri"/>
              </w:rPr>
            </w:pPr>
            <w:r>
              <w:rPr/>
              <w:t>Потребность в инженерных изысканиях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инженерно-геологические;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инженерно-геодезические; 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инженерно-экологические;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Предусмотреть комплексное обследование с лабораторными заключениями на состояние и несущую способность всех строительных конструкций Состав работ по обследованию технического состояния зданий должен соответствовать требованиями ГОСТ 31937-2011 «Здания и сооружения. Правила обследования и мониторинга технического состояния»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Проводит подрядчик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>
                <w:rFonts w:cs="Calibri"/>
              </w:rPr>
            </w:pPr>
            <w:r>
              <w:rPr/>
              <w:t>Рекультивация земель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</w:rPr>
            </w:pPr>
            <w:r>
              <w:rPr/>
              <w:t>Разработать раздел - Рекультивация земель(при необходимости)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6" w:before="28" w:after="0"/>
              <w:ind w:left="107" w:right="-31" w:hanging="0"/>
              <w:rPr>
                <w:rFonts w:cs="Calibri"/>
              </w:rPr>
            </w:pPr>
            <w:r>
              <w:rPr>
                <w:sz w:val="24"/>
                <w:szCs w:val="24"/>
              </w:rPr>
              <w:t>Мероприятия по утилизации строительных отходов промышленных отходов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</w:rPr>
            </w:pPr>
            <w:r>
              <w:rPr/>
              <w:t>Разработать раздел «Мероприятия по обращению с отходами строительства и сноса».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>
                <w:rFonts w:cs="Calibri"/>
              </w:rPr>
            </w:pPr>
            <w:r>
              <w:rPr/>
              <w:t>Требования по выполнению охранных систем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</w:rPr>
            </w:pPr>
            <w:r>
              <w:rPr/>
              <w:t>Предусмотреть систему ограничения доступа и СКУД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>
                <w:rFonts w:cs="Calibri"/>
              </w:rPr>
            </w:pPr>
            <w:r>
              <w:rPr/>
              <w:t>Энергетический паспорт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</w:rPr>
            </w:pPr>
            <w:r>
              <w:rPr/>
              <w:t>В настоящую проектную документацию энергетический паспорт  включить и  разрабатывать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>
                <w:rFonts w:cs="Calibri"/>
              </w:rPr>
            </w:pPr>
            <w:r>
              <w:rPr/>
              <w:t>Внесение изменений, дополнений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</w:rPr>
            </w:pPr>
            <w:r>
              <w:rPr/>
              <w:t>Настоящее Задание на проектирование может уточняться и дополняться  на всех этапах проектирования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>
                <w:rFonts w:cs="Calibri"/>
              </w:rPr>
            </w:pPr>
            <w:r>
              <w:rPr>
                <w:rFonts w:cs="Calibri"/>
              </w:rPr>
              <w:t>Дополнительные требования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Сформировать календарный график производства работ и согласовать его с заказчиком в течении 5 календарных дней с момента заключения договора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4680" w:leader="none"/>
          <w:tab w:val="left" w:pos="0" w:leader="none"/>
          <w:tab w:val="left" w:pos="18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Предпроектное обследование</w:t>
      </w:r>
    </w:p>
    <w:p>
      <w:pPr>
        <w:pStyle w:val="Normal"/>
        <w:widowControl w:val="false"/>
        <w:numPr>
          <w:ilvl w:val="2"/>
          <w:numId w:val="22"/>
        </w:numPr>
        <w:tabs>
          <w:tab w:val="clear" w:pos="709"/>
          <w:tab w:val="left" w:pos="-4680" w:leader="none"/>
          <w:tab w:val="left" w:pos="1080" w:leader="none"/>
          <w:tab w:val="left" w:pos="1418" w:leader="none"/>
        </w:tabs>
        <w:ind w:left="0" w:firstLine="709"/>
        <w:jc w:val="both"/>
        <w:rPr/>
      </w:pPr>
      <w:r>
        <w:rPr>
          <w:iCs/>
          <w:sz w:val="26"/>
          <w:szCs w:val="26"/>
        </w:rPr>
        <w:t xml:space="preserve">При предпроектном обследовании </w:t>
      </w:r>
      <w:r>
        <w:rPr>
          <w:sz w:val="26"/>
          <w:szCs w:val="26"/>
        </w:rPr>
        <w:t>объектов проектирования должна быть проведена оценка:</w:t>
      </w:r>
    </w:p>
    <w:p>
      <w:pPr>
        <w:pStyle w:val="Normal"/>
        <w:widowControl w:val="false"/>
        <w:tabs>
          <w:tab w:val="clear" w:pos="709"/>
          <w:tab w:val="left" w:pos="-4680" w:leader="none"/>
          <w:tab w:val="left" w:pos="1080" w:leader="none"/>
        </w:tabs>
        <w:ind w:left="360" w:hanging="0"/>
        <w:jc w:val="both"/>
        <w:rPr/>
      </w:pPr>
      <w:r>
        <w:rPr>
          <w:sz w:val="26"/>
          <w:szCs w:val="26"/>
        </w:rPr>
        <w:t>- срока эксплуатации и состояния существующих зданий и сооружений, строительных конструкций, основного и вспомогательного оборудования;</w:t>
      </w:r>
    </w:p>
    <w:p>
      <w:pPr>
        <w:pStyle w:val="Normal"/>
        <w:widowControl w:val="false"/>
        <w:tabs>
          <w:tab w:val="clear" w:pos="709"/>
          <w:tab w:val="left" w:pos="-4680" w:leader="none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ровня грунтовых вод, состава пород, глубину промерзания грунта и др.;</w:t>
      </w:r>
    </w:p>
    <w:p>
      <w:pPr>
        <w:pStyle w:val="Normal"/>
        <w:widowControl w:val="false"/>
        <w:tabs>
          <w:tab w:val="clear" w:pos="709"/>
          <w:tab w:val="left" w:pos="-4680" w:leader="none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стояния электромагнитной обстановки на объекте проектирования и на других действующих объектах, технологически связанных с объектом проектирования;</w:t>
      </w:r>
    </w:p>
    <w:p>
      <w:pPr>
        <w:pStyle w:val="Normal"/>
        <w:widowControl w:val="false"/>
        <w:tabs>
          <w:tab w:val="clear" w:pos="709"/>
          <w:tab w:val="left" w:pos="-4680" w:leader="none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ичия объектов в схеме территориального планирования РФ и наличия документов по планировке территории (проектов планировки и межевания территории.</w:t>
      </w:r>
    </w:p>
    <w:p>
      <w:pPr>
        <w:pStyle w:val="Style41"/>
        <w:widowControl w:val="false"/>
        <w:numPr>
          <w:ilvl w:val="2"/>
          <w:numId w:val="22"/>
        </w:numPr>
        <w:tabs>
          <w:tab w:val="clear" w:pos="709"/>
          <w:tab w:val="left" w:pos="-4680" w:leader="none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iCs/>
          <w:sz w:val="26"/>
          <w:szCs w:val="26"/>
        </w:rPr>
        <w:t xml:space="preserve">Использовать при разработке проектной документации результаты инженерных изысканий, выполненные в рамках договора с соблюдением требований пункта 4.15 СП 47.13330.2012 «Инженерные изыскания для строительства. Основные положения», раздела 5 СП 11-105-97 «Инженерно-геологические изыскания для строительства. Часть I. Общие правила производства работ». </w:t>
      </w:r>
      <w:r>
        <w:rPr>
          <w:sz w:val="26"/>
          <w:szCs w:val="26"/>
        </w:rPr>
        <w:t>Выполнить обследование существующих инженерных систем и строительных конструкций в соответствии с требованиями ГОСТ 31937-2011, СП 13-102-2003.</w:t>
      </w:r>
    </w:p>
    <w:p>
      <w:pPr>
        <w:pStyle w:val="Normal"/>
        <w:widowControl w:val="false"/>
        <w:numPr>
          <w:ilvl w:val="2"/>
          <w:numId w:val="22"/>
        </w:numPr>
        <w:tabs>
          <w:tab w:val="clear" w:pos="709"/>
          <w:tab w:val="left" w:pos="-4680" w:leader="none"/>
          <w:tab w:val="left" w:pos="1080" w:leader="none"/>
        </w:tabs>
        <w:ind w:left="0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Результаты предпроектного  обследования  согласовать с заказчиком.</w:t>
      </w:r>
    </w:p>
    <w:p>
      <w:pPr>
        <w:pStyle w:val="Normal"/>
        <w:widowControl w:val="false"/>
        <w:tabs>
          <w:tab w:val="clear" w:pos="709"/>
          <w:tab w:val="left" w:pos="-4680" w:leader="none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проектные обследования проводятся проектной организацией самостоятельно, с выездом специалистов на объекты. Заказчик обеспечивает доступ на объект и оказывает необходимое содействие в сборе исходных данных. </w:t>
      </w:r>
    </w:p>
    <w:p>
      <w:pPr>
        <w:pStyle w:val="Normal"/>
        <w:widowControl w:val="false"/>
        <w:tabs>
          <w:tab w:val="clear" w:pos="709"/>
          <w:tab w:val="left" w:pos="-4680" w:leader="none"/>
          <w:tab w:val="left" w:pos="1080" w:leader="none"/>
        </w:tabs>
        <w:ind w:firstLine="709"/>
        <w:jc w:val="both"/>
        <w:rPr>
          <w:b/>
          <w:b/>
          <w:iCs/>
          <w:sz w:val="26"/>
          <w:szCs w:val="26"/>
        </w:rPr>
      </w:pPr>
      <w:r>
        <w:rPr>
          <w:sz w:val="26"/>
          <w:szCs w:val="26"/>
        </w:rPr>
        <w:t>Отчет с результатами предпроектного обследования оформить отдельным томом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b/>
          <w:iCs/>
          <w:sz w:val="26"/>
          <w:szCs w:val="26"/>
        </w:rPr>
        <w:t>5.1.</w:t>
        <w:tab/>
        <w:t>п.</w:t>
      </w:r>
      <w:r>
        <w:rPr>
          <w:b/>
          <w:bCs/>
          <w:sz w:val="26"/>
          <w:szCs w:val="26"/>
        </w:rPr>
        <w:t xml:space="preserve">I  проектирования «Разработка, обоснование и согласование с Заказчиком,  и </w:t>
      </w:r>
      <w:r>
        <w:rPr>
          <w:b/>
          <w:sz w:val="26"/>
          <w:szCs w:val="26"/>
        </w:rPr>
        <w:t>другими участниками строительства основных технических решений (ОТР) по сооружаемому объекту»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Провести сравнение вариантов сооружений, реконструкции объектов с применением традиционных и инновационных решений из «Реестра инновационных решений», размещённого на сайте ПАО «Россети» в разделе «Инвестиции и инновации», подраздел «Внедрение инновационных решений» - «Реестр инновационных решений».</w:t>
      </w:r>
    </w:p>
    <w:p>
      <w:pPr>
        <w:pStyle w:val="Normal"/>
        <w:widowControl w:val="false"/>
        <w:tabs>
          <w:tab w:val="clear" w:pos="709"/>
          <w:tab w:val="left" w:pos="-4680" w:leader="none"/>
          <w:tab w:val="left" w:pos="1080" w:leader="none"/>
        </w:tabs>
        <w:ind w:firstLine="709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5.1.1.</w:t>
        <w:tab/>
        <w:t>«Основные технические решения</w:t>
      </w:r>
    </w:p>
    <w:p>
      <w:pPr>
        <w:pStyle w:val="Normal"/>
        <w:widowControl w:val="false"/>
        <w:tabs>
          <w:tab w:val="clear" w:pos="709"/>
          <w:tab w:val="left" w:pos="-4680" w:leader="none"/>
          <w:tab w:val="left" w:pos="1080" w:leader="none"/>
        </w:tabs>
        <w:ind w:firstLine="709"/>
        <w:jc w:val="both"/>
        <w:rPr/>
      </w:pPr>
      <w:r>
        <w:rPr>
          <w:bCs/>
          <w:sz w:val="26"/>
          <w:szCs w:val="26"/>
        </w:rPr>
        <w:t>Необходимо рассмотреть и р</w:t>
      </w:r>
      <w:r>
        <w:rPr>
          <w:sz w:val="26"/>
          <w:szCs w:val="26"/>
        </w:rPr>
        <w:t>азработать различные варианты (с обязательной оценкой экономических показателей и выполнением технико-экономического сравнения по критерию минимума дисконтированных затрат за весь период жизненного цикла проектируемого объекта) технических решений  (зданий и сооружений, площадок, схем, конструктивных и компоновочных решений), трасс инженерных сетей и технических решений  с выполнением обосновывающих расчетов и подготовкой рекомендаций по оптимальным вариантам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180" w:leader="none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общие решения по инженерным системам (противопожарным, в том числе) 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энергоэффективных и энергосберегающих технолог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80" w:leader="none"/>
          <w:tab w:val="left" w:pos="1080" w:leader="none"/>
          <w:tab w:val="left" w:pos="1134" w:leader="none"/>
          <w:tab w:val="left" w:pos="3905" w:leader="none"/>
        </w:tabs>
        <w:ind w:left="993" w:hanging="284"/>
        <w:jc w:val="both"/>
        <w:rPr/>
      </w:pPr>
      <w:r>
        <w:rPr>
          <w:sz w:val="26"/>
          <w:szCs w:val="26"/>
        </w:rPr>
        <w:t>выполнение систем рабочего и охранного (периметрального) освещения с применением светодиодных осветительных приборов, оснащенных системой автоматического включения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180" w:leader="none"/>
          <w:tab w:val="left" w:pos="360" w:leader="none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е решения по инженерным системам (противопожарным, в том числе автоматическим системам пожаротушения и сигнализации, водоснабжению и др.) и водоотводу;</w:t>
      </w:r>
    </w:p>
    <w:p>
      <w:pPr>
        <w:pStyle w:val="Normal"/>
        <w:numPr>
          <w:ilvl w:val="1"/>
          <w:numId w:val="10"/>
        </w:numPr>
        <w:rPr>
          <w:sz w:val="26"/>
          <w:szCs w:val="26"/>
        </w:rPr>
      </w:pPr>
      <w:r>
        <w:rPr>
          <w:sz w:val="26"/>
          <w:szCs w:val="26"/>
        </w:rPr>
        <w:t>выполнение систем освещения в зданиях (рабочего, дежурного и аварийного освещения) с применением светодиодных осветительных приборов, оснащенных системой регулирования освещенности;</w:t>
      </w:r>
    </w:p>
    <w:p>
      <w:pPr>
        <w:pStyle w:val="Normal"/>
        <w:numPr>
          <w:ilvl w:val="1"/>
          <w:numId w:val="10"/>
        </w:numPr>
        <w:rPr>
          <w:sz w:val="26"/>
          <w:szCs w:val="26"/>
        </w:rPr>
      </w:pPr>
      <w:r>
        <w:rPr>
          <w:sz w:val="26"/>
          <w:szCs w:val="26"/>
        </w:rPr>
        <w:t>эстетичный внешний вид, долговечность и стойкость к износу материалов, технических средств и конструкций (в том числе элементов интерьера), применяемых для внутренней и внешней отделки с обеспечением современных требований промышленной эстетики;</w:t>
      </w:r>
    </w:p>
    <w:p>
      <w:pPr>
        <w:pStyle w:val="Normal"/>
        <w:numPr>
          <w:ilvl w:val="1"/>
          <w:numId w:val="10"/>
        </w:numPr>
        <w:rPr/>
      </w:pPr>
      <w:r>
        <w:rPr>
          <w:sz w:val="26"/>
          <w:szCs w:val="26"/>
        </w:rPr>
        <w:t>описание решений по благоустройству территории   (в том числе бетонирование или асфальтирование с организацией водоотвода);</w:t>
      </w:r>
    </w:p>
    <w:p>
      <w:pPr>
        <w:pStyle w:val="Normal"/>
        <w:widowControl w:val="false"/>
        <w:numPr>
          <w:ilvl w:val="1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, исключающей перекрытие изоляции и проникновение перенапряжений в цепи вторичной коммутации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4680" w:leader="none"/>
          <w:tab w:val="left" w:pos="960" w:leader="none"/>
        </w:tabs>
        <w:ind w:firstLine="72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сновные решения по земельно-правовым вопросам».</w:t>
      </w:r>
    </w:p>
    <w:p>
      <w:pPr>
        <w:pStyle w:val="Normal"/>
        <w:widowControl w:val="false"/>
        <w:tabs>
          <w:tab w:val="clear" w:pos="709"/>
          <w:tab w:val="left" w:pos="-4680" w:leader="none"/>
          <w:tab w:val="left" w:pos="9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здела обосновать, рекомендовать, определить и/или выполнить:</w:t>
      </w:r>
    </w:p>
    <w:p>
      <w:pPr>
        <w:pStyle w:val="Normal"/>
        <w:widowControl w:val="false"/>
        <w:tabs>
          <w:tab w:val="clear" w:pos="709"/>
          <w:tab w:val="left" w:pos="-4680" w:leader="none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счеты по определению наиболее оптимального варианта размещения объектов в границах земельных участков, находящихся в частной, государственной или муниципальной собственностях. Данные расчеты должны учитывать факторы, которые увеличивают объем работ и мероприятий, необходимых для надлежащего оформления земельно-правовых отношений, в том числе объем выплат арендных платежей, выкупной стоимости за земельные участки, компенсаций ущерба и упущенной выгоды, подлежащие учету в сводном сметном расчете;</w:t>
      </w:r>
    </w:p>
    <w:p>
      <w:pPr>
        <w:pStyle w:val="36"/>
        <w:numPr>
          <w:ilvl w:val="0"/>
          <w:numId w:val="12"/>
        </w:numPr>
        <w:tabs>
          <w:tab w:val="clear" w:pos="709"/>
          <w:tab w:val="left" w:pos="-2160" w:leader="none"/>
          <w:tab w:val="left" w:pos="1080" w:leader="none"/>
        </w:tabs>
        <w:ind w:left="0" w:firstLine="709"/>
        <w:rPr/>
      </w:pPr>
      <w:r>
        <w:rPr>
          <w:sz w:val="26"/>
          <w:szCs w:val="26"/>
        </w:rPr>
        <w:t>общий план  РПБ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с учетом размещения подъездной автомобильной дороги к стоянке для автомобилей, стоянку для автомобилей;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180" w:leader="none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схему размещения проектируемых объекта на топографической основе (в масштабе в соответствии с нормативными требованиями)</w:t>
      </w:r>
      <w:r>
        <w:rPr>
          <w:rFonts w:eastAsia="MS Mincho;ＭＳ 明朝"/>
          <w:sz w:val="26"/>
          <w:szCs w:val="26"/>
          <w:lang w:eastAsia="ja-JP"/>
        </w:rPr>
        <w:t xml:space="preserve"> с нанесением границ правообладателей земельных участков, </w:t>
      </w:r>
      <w:r>
        <w:rPr>
          <w:sz w:val="26"/>
          <w:szCs w:val="26"/>
        </w:rPr>
        <w:t>особо охраняемых природных территорий, лесопарковых зон</w:t>
      </w:r>
      <w:r>
        <w:rPr>
          <w:rFonts w:eastAsia="MS Mincho;ＭＳ 明朝"/>
          <w:sz w:val="26"/>
          <w:szCs w:val="26"/>
          <w:lang w:eastAsia="ja-JP"/>
        </w:rPr>
        <w:t xml:space="preserve"> по трассе </w:t>
      </w:r>
      <w:r>
        <w:rPr>
          <w:sz w:val="26"/>
          <w:szCs w:val="26"/>
        </w:rPr>
        <w:t xml:space="preserve">с учетом данных: ГКН, ЕГРП, архивных документов органов государственной власти и муниципальных органов, государственного лесного реестра, материалов государственного фонда данных </w:t>
      </w:r>
      <w:r>
        <w:rPr>
          <w:rFonts w:eastAsia="Calibri"/>
          <w:sz w:val="26"/>
          <w:szCs w:val="26"/>
          <w:lang w:eastAsia="en-US"/>
        </w:rPr>
        <w:t>условий использования соответствующей территории и недр,</w:t>
      </w:r>
      <w:r>
        <w:rPr>
          <w:sz w:val="26"/>
          <w:szCs w:val="26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с информацией о правообладателях, категории земель, вида разрешенного использования, вида права, кадастровые номера земельных участков и т.д.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9"/>
          <w:tab w:val="left" w:pos="-4680" w:leader="none"/>
          <w:tab w:val="left" w:pos="108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лощадь земельных участков, на территории которых планируется размещение объекта;</w:t>
      </w:r>
    </w:p>
    <w:p>
      <w:pPr>
        <w:pStyle w:val="36"/>
        <w:numPr>
          <w:ilvl w:val="0"/>
          <w:numId w:val="12"/>
        </w:numPr>
        <w:tabs>
          <w:tab w:val="clear" w:pos="709"/>
          <w:tab w:val="left" w:pos="-2160" w:leader="none"/>
          <w:tab w:val="left" w:pos="108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письменные извещения от правообладателей земельных участков с указанием условий предоставления и использования их земельных участков для целей строительства и последующей эксплуатации (с приложением расчета платы за пользование частью земельного участка); </w:t>
      </w:r>
    </w:p>
    <w:p>
      <w:pPr>
        <w:pStyle w:val="36"/>
        <w:numPr>
          <w:ilvl w:val="0"/>
          <w:numId w:val="12"/>
        </w:numPr>
        <w:tabs>
          <w:tab w:val="clear" w:pos="709"/>
          <w:tab w:val="left" w:pos="-2160" w:leader="none"/>
          <w:tab w:val="left" w:pos="1080" w:leader="none"/>
        </w:tabs>
        <w:ind w:left="0" w:firstLine="709"/>
        <w:rPr/>
      </w:pPr>
      <w:r>
        <w:rPr>
          <w:sz w:val="26"/>
          <w:szCs w:val="26"/>
        </w:rPr>
        <w:t>сводную экспликацию земель по участникам земельно-правовых отношений;</w:t>
      </w:r>
    </w:p>
    <w:p>
      <w:pPr>
        <w:pStyle w:val="36"/>
        <w:numPr>
          <w:ilvl w:val="0"/>
          <w:numId w:val="12"/>
        </w:numPr>
        <w:tabs>
          <w:tab w:val="clear" w:pos="709"/>
          <w:tab w:val="left" w:pos="-4680" w:leader="none"/>
          <w:tab w:val="left" w:pos="-2160" w:leader="none"/>
          <w:tab w:val="left" w:pos="1080" w:leader="none"/>
        </w:tabs>
        <w:ind w:left="0" w:firstLine="709"/>
        <w:rPr/>
      </w:pPr>
      <w:r>
        <w:rPr>
          <w:sz w:val="26"/>
          <w:szCs w:val="26"/>
        </w:rPr>
        <w:t>подготовить градостроительный план земельного участка для размещения объектов капитального строительства</w:t>
      </w:r>
    </w:p>
    <w:p>
      <w:pPr>
        <w:pStyle w:val="36"/>
        <w:tabs>
          <w:tab w:val="clear" w:pos="709"/>
          <w:tab w:val="left" w:pos="-4680" w:leader="none"/>
          <w:tab w:val="left" w:pos="-2160" w:leader="none"/>
          <w:tab w:val="left" w:pos="1080" w:leader="none"/>
        </w:tabs>
        <w:ind w:left="709" w:hanging="0"/>
        <w:rPr>
          <w:sz w:val="26"/>
          <w:szCs w:val="26"/>
        </w:rPr>
      </w:pPr>
      <w:r>
        <w:rPr>
          <w:b/>
          <w:sz w:val="26"/>
          <w:szCs w:val="26"/>
        </w:rPr>
        <w:t>5.1.2.</w:t>
      </w:r>
      <w:r>
        <w:rPr>
          <w:sz w:val="26"/>
          <w:szCs w:val="26"/>
        </w:rPr>
        <w:tab/>
        <w:t>Материалы п.</w:t>
      </w:r>
      <w:r>
        <w:rPr>
          <w:bCs/>
          <w:sz w:val="26"/>
          <w:szCs w:val="26"/>
        </w:rPr>
        <w:t xml:space="preserve">I </w:t>
      </w:r>
      <w:r>
        <w:rPr>
          <w:sz w:val="26"/>
          <w:szCs w:val="26"/>
        </w:rPr>
        <w:t xml:space="preserve"> проектирования  с пояснительной запиской по ОТР представить на рассмотрение Заказчику в объеме, необходимом для принятия решений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5.1.3.</w:t>
        <w:tab/>
        <w:t xml:space="preserve">Состав представляемых на рассмотрение материалов п.I </w:t>
      </w:r>
      <w:r>
        <w:rPr>
          <w:b/>
          <w:sz w:val="26"/>
          <w:szCs w:val="26"/>
        </w:rPr>
        <w:t xml:space="preserve"> проектирования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360" w:leader="none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жденное ЗП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360" w:leader="none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исходных данных для проектирования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360" w:leader="none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териалы, в т.ч. иллюстрационные, предпроектного обследования 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материалы камеральной проработки  площадки ; решения по площадке  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360" w:leader="none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лиматическая характеристика региона строитель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по каждому варианту технических решений</w:t>
      </w:r>
    </w:p>
    <w:p>
      <w:pPr>
        <w:pStyle w:val="Normal"/>
        <w:widowControl w:val="false"/>
        <w:tabs>
          <w:tab w:val="clear" w:pos="709"/>
          <w:tab w:val="left" w:pos="-4680" w:leader="none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чертежи  каждого сооружения, по которому выполняется проектирование,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ситуационный план 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генеральный план реконструируемой РПБ с отражением на нем вновь сооружаемых и переустраиваемых  зданий, сооружений, коммуникаций и др.;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/>
      </w:pPr>
      <w:r>
        <w:rPr>
          <w:i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укрупненный ПОС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360" w:leader="none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хнико-экономическое сопоставление дисконтированных затрат, и обоснования вариантов технических решений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стоимости строительства рекомендуемого варианта с выделением затрат на реконструкцию ;</w:t>
      </w:r>
    </w:p>
    <w:p>
      <w:pPr>
        <w:pStyle w:val="36"/>
        <w:numPr>
          <w:ilvl w:val="0"/>
          <w:numId w:val="21"/>
        </w:numPr>
        <w:tabs>
          <w:tab w:val="clear" w:pos="709"/>
          <w:tab w:val="left" w:pos="-21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письменные извещения от правообладателей земельных участков с указанием условий предоставления и использования их земельных участков для целей строительства и последующей эксплуатации (с приложением расчета платы за пользование частью земельного участка);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360" w:leader="none"/>
          <w:tab w:val="left" w:pos="1080" w:leader="none"/>
          <w:tab w:val="left" w:pos="121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дная экспликация земель по участникам земельно-правовых отношений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-2160" w:leader="none"/>
          <w:tab w:val="left" w:pos="0" w:leader="none"/>
          <w:tab w:val="left" w:pos="360" w:leader="none"/>
          <w:tab w:val="left" w:pos="1080" w:leader="none"/>
          <w:tab w:val="left" w:pos="1211" w:leader="none"/>
          <w:tab w:val="left" w:pos="2204" w:leader="none"/>
        </w:tabs>
        <w:ind w:left="0" w:firstLine="720"/>
        <w:jc w:val="both"/>
        <w:rPr/>
      </w:pPr>
      <w:r>
        <w:rPr>
          <w:sz w:val="26"/>
          <w:szCs w:val="26"/>
        </w:rPr>
        <w:t>подготовленное для утверждения в уполномоченном органе задание на разработку документации по планировке территории в составе проекта планировки и проекта межевания территории 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утвержденная схема расположения земельного участка на кадастровом плане территории 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360" w:leader="none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ав и очередность этапов строительства, реконструкци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чертежи зданий и сооружений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360" w:leader="none"/>
          <w:tab w:val="left" w:pos="1080" w:leader="none"/>
        </w:tabs>
        <w:ind w:left="0" w:firstLine="709"/>
        <w:jc w:val="both"/>
        <w:rPr>
          <w:b/>
          <w:b/>
          <w:iCs/>
          <w:sz w:val="26"/>
          <w:szCs w:val="26"/>
        </w:rPr>
      </w:pPr>
      <w:r>
        <w:rPr>
          <w:sz w:val="26"/>
          <w:szCs w:val="26"/>
        </w:rPr>
        <w:t>схема размещения объекта,</w:t>
      </w:r>
    </w:p>
    <w:p>
      <w:pPr>
        <w:pStyle w:val="Normal"/>
        <w:widowControl w:val="false"/>
        <w:tabs>
          <w:tab w:val="clear" w:pos="709"/>
          <w:tab w:val="left" w:pos="-4680" w:leader="none"/>
          <w:tab w:val="left" w:pos="1080" w:leader="none"/>
        </w:tabs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В том числе  выполнить/определить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-4680" w:leader="none"/>
          <w:tab w:val="left" w:pos="1134" w:leader="none"/>
          <w:tab w:val="left" w:pos="1276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атериалы инженерныхх изысканий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чет по инженерным изысканиям (в необходимом объеме). Материалы инженерно-геодезических изысканий выполнить в электронном виде в формате AutoCAD, MapInfo (или ином корпоративном стандарте)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-4680" w:leader="none"/>
          <w:tab w:val="left" w:pos="1080" w:leader="none"/>
          <w:tab w:val="left" w:pos="1134" w:leader="none"/>
          <w:tab w:val="left" w:pos="1276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еобходимый для разработки проектной документации объем изыскательских работ с выносом и закреплением на местности временными реперами площадк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-4680" w:leader="none"/>
          <w:tab w:val="left" w:pos="1080" w:leader="none"/>
          <w:tab w:val="left" w:pos="1134" w:leader="none"/>
          <w:tab w:val="left" w:pos="1276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 демонтажных работ, подготовки территории строительства, в том числе выполнить расчет и сформировать сводную информацию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-4680" w:leader="none"/>
          <w:tab w:val="left" w:pos="540" w:leader="none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компоновку, генеральный план , плотность застройки  (%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-4680" w:leader="none"/>
          <w:tab w:val="left" w:pos="540" w:leader="none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сводный план инженерных коммуникаци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-4680" w:leader="none"/>
          <w:tab w:val="left" w:pos="540" w:leader="none"/>
          <w:tab w:val="left" w:pos="10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рхитектурно-строительные решени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-4680" w:leader="none"/>
          <w:tab w:val="left" w:pos="540" w:leader="none"/>
          <w:tab w:val="left" w:pos="10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дорог, маршрутов доставки крупногабаритного груз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-4680" w:leader="none"/>
          <w:tab w:val="left" w:pos="540" w:leader="none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конструктивные решения в соответствии с видами выбранного оборудовани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0" w:leader="none"/>
          <w:tab w:val="left" w:pos="540" w:leader="none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получение технических условий для подключения объектов к сетям канализации, тепло-, водоснабжения, на примыкание подъездной дороги к улично-дорожной сети и другие (при необходимости выполнить документацию для оформления земельно-правовых отношений в соответствии с пп. 5.2.1, 5.2.2 и 5.2.3 настоящего ЗП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-4680" w:leader="none"/>
          <w:tab w:val="left" w:pos="540" w:leader="none"/>
          <w:tab w:val="left" w:pos="1080" w:leader="none"/>
        </w:tabs>
        <w:ind w:left="0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екларации пожарной безопасности</w:t>
      </w:r>
      <w:r>
        <w:rPr>
          <w:sz w:val="26"/>
          <w:szCs w:val="26"/>
          <w:u w:val="single"/>
          <w:lang w:val="en-US"/>
        </w:rPr>
        <w:t>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-4680" w:leader="none"/>
          <w:tab w:val="left" w:pos="540" w:leader="none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кларации промышленной безопасности (при необходимости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-4680" w:leader="none"/>
          <w:tab w:val="left" w:pos="540" w:leader="none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аспорта безопасности опасного производственного объект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-4680" w:leader="none"/>
          <w:tab w:val="left" w:pos="540" w:leader="none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ы локализации и ликвидации аварийных ситуаци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-4680" w:leader="none"/>
          <w:tab w:val="left" w:pos="540" w:leader="none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планы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-4680" w:leader="none"/>
          <w:tab w:val="left" w:pos="540" w:leader="none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чие разделы проектной документации согласно постановлению Правительства Российской Федерации от 16.02.2008 № 87 «О составе разделов проектной документации и требованиях к их содержанию»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-4680" w:leader="none"/>
          <w:tab w:val="left" w:pos="540" w:leader="none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 w:val="false"/>
        <w:numPr>
          <w:ilvl w:val="1"/>
          <w:numId w:val="17"/>
        </w:numPr>
        <w:tabs>
          <w:tab w:val="clear" w:pos="709"/>
          <w:tab w:val="left" w:pos="142" w:leader="none"/>
          <w:tab w:val="left" w:pos="1080" w:leader="none"/>
        </w:tabs>
        <w:ind w:left="317" w:hanging="201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1.4 п.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 xml:space="preserve">  проектирования «Р</w:t>
      </w:r>
      <w:r>
        <w:rPr>
          <w:b/>
          <w:sz w:val="26"/>
          <w:szCs w:val="26"/>
        </w:rPr>
        <w:t>азработка, согласование и экспертиза проектной документации в соответствии с требованиями нормативно-технических документов».</w:t>
      </w:r>
    </w:p>
    <w:p>
      <w:pPr>
        <w:pStyle w:val="37"/>
        <w:numPr>
          <w:ilvl w:val="0"/>
          <w:numId w:val="17"/>
        </w:numPr>
        <w:tabs>
          <w:tab w:val="clear" w:pos="709"/>
          <w:tab w:val="left" w:pos="-3240" w:leader="none"/>
          <w:tab w:val="left" w:pos="142" w:leader="none"/>
          <w:tab w:val="left" w:pos="720" w:leader="none"/>
          <w:tab w:val="left" w:pos="1080" w:leader="none"/>
        </w:tabs>
        <w:spacing w:before="0" w:after="0"/>
        <w:ind w:left="317" w:hanging="2018"/>
        <w:rPr/>
      </w:pPr>
      <w:r>
        <w:rPr>
          <w:sz w:val="26"/>
          <w:szCs w:val="26"/>
        </w:rPr>
        <w:t>Разработку проектной документации выполнить в соответствии с нормативными требованиями, в том числе в соответствии с требованиями постановления Правительства Российской Федерации от 16.02.2008 № 87 «О составе разделов проектной документации и требованиях к их содержанию»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3240" w:leader="none"/>
          <w:tab w:val="left" w:pos="142" w:leader="none"/>
          <w:tab w:val="left" w:pos="720" w:leader="none"/>
          <w:tab w:val="left" w:pos="1080" w:leader="none"/>
        </w:tabs>
        <w:spacing w:before="0" w:after="0"/>
        <w:ind w:left="317" w:hanging="2018"/>
        <w:contextualSpacing/>
        <w:rPr>
          <w:sz w:val="26"/>
          <w:szCs w:val="26"/>
        </w:rPr>
      </w:pPr>
      <w:r>
        <w:rPr>
          <w:bCs/>
          <w:sz w:val="26"/>
          <w:szCs w:val="26"/>
        </w:rPr>
        <w:t>- Разработка, согласование и экспертиза проектной документации в соответствии с       требованиями нормативно-технических документов; получение подрядчиком положительного заключения государственной/негосударственной экспертизы проектной документации (ПД),  результатов инженерных изысканий и заключения о достоверности определения сметной стоимости объекта</w:t>
      </w:r>
      <w:r>
        <w:rPr>
          <w:rStyle w:val="FootnoteAnchor"/>
          <w:bCs/>
          <w:sz w:val="26"/>
          <w:szCs w:val="26"/>
          <w:vertAlign w:val="superscript"/>
        </w:rPr>
        <w:footnoteReference w:id="2"/>
      </w:r>
      <w:r>
        <w:rPr>
          <w:bCs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ная документация, выполненная н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этапе, должна быть согласована в требуемом объеме с</w:t>
      </w:r>
      <w:r>
        <w:rPr>
          <w:bCs/>
          <w:sz w:val="26"/>
          <w:szCs w:val="26"/>
        </w:rPr>
        <w:t xml:space="preserve"> заказчиком и другими заинтересованными организациями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left="21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widowControl w:val="false"/>
        <w:tabs>
          <w:tab w:val="clear" w:pos="709"/>
          <w:tab w:val="left" w:pos="-4860" w:leader="none"/>
          <w:tab w:val="left" w:pos="1440" w:leader="none"/>
        </w:tabs>
        <w:ind w:right="27" w:firstLine="72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5.2. Выбор земельного участка для строительства. </w:t>
      </w:r>
    </w:p>
    <w:p>
      <w:pPr>
        <w:pStyle w:val="Normal"/>
        <w:tabs>
          <w:tab w:val="clear" w:pos="709"/>
          <w:tab w:val="left" w:pos="-4860" w:leader="none"/>
          <w:tab w:val="left" w:pos="-4680" w:leader="none"/>
        </w:tabs>
        <w:ind w:firstLine="720"/>
        <w:rPr/>
      </w:pPr>
      <w:r>
        <w:rPr>
          <w:sz w:val="26"/>
          <w:szCs w:val="26"/>
        </w:rPr>
        <w:t>5.2.1. Отдельным томом выполнить и оформить в соответствии с постановлением Правительства Российской Федерации от 16.02.2008 № 87 «О составе разделов проектной документации и требованиях к их содержанию» разделы проектной документации: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Схему планировочной организации земельного участка»;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ind w:firstLine="720"/>
        <w:jc w:val="both"/>
        <w:rPr/>
      </w:pPr>
      <w:r>
        <w:rPr>
          <w:sz w:val="26"/>
          <w:szCs w:val="26"/>
        </w:rPr>
        <w:t>Кроме того, в указанный раздел разработать  и включить следующие материалы в объёме, достаточном для подачи проектной документации в экспертизу, её прохождения и обеспечивающем получение положительного заключения экспертизы: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ind w:firstLine="720"/>
        <w:jc w:val="both"/>
        <w:rPr/>
      </w:pPr>
      <w:r>
        <w:rPr>
          <w:sz w:val="26"/>
          <w:szCs w:val="26"/>
        </w:rPr>
        <w:t>- проект планировки территории ;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ind w:firstLine="720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оекты межевания территории ;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ind w:firstLine="720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радостроительные планы земельных участков ;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ind w:firstLine="720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решения о предварительном согласовании предоставления земельных участков исполнительных органов государственной власти и органов местного самоуправления, уполномоченных на распоряжение земельными участками, находящимися в государственной или муниципальной собственности, и иных правообладателей для размещения проектируемых объектов ;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ind w:firstLine="720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решения о предоставлении земельных участков исполнительных органов государственной власти и(или) органов местного самоуправления, уполномоченных на распоряжение земельными участками, находящимися в государственной или муниципальной собственности, и иных правообладателей для размещения проектируемых объектов ;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ind w:firstLine="720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расчеты убытков, в том числе упущенной выгоды правообладателям земельных участков при строительстве объекта электросетевого хозяйства;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ind w:firstLine="720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кадастровые планы территорий с нанесением на них границ земельного участка, границ охранной и санитарно-защитной зон проектируемого объекта и объектов, в которые попадает земельный участок (полоса отвода);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ind w:firstLine="720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сводная экспликация земель по землепользователям;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ind w:firstLine="720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решения по восстановлению лесонасаждений, вырубаемых при проведении строительно-монтажных работ, в соответствии с нормативно-правовыми актами Российской Федерации;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авоустанавливающие документы на объект капитального строительства и земельный участок (в случае реконструкции).</w:t>
      </w:r>
    </w:p>
    <w:p>
      <w:pPr>
        <w:pStyle w:val="44"/>
        <w:numPr>
          <w:ilvl w:val="0"/>
          <w:numId w:val="11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существить все необходимые и достаточные действия по согласованию и оформлению земельно-правовых отношений с их участниками (собственники, землевладельцы, землепользователи, арендаторы);</w:t>
      </w:r>
    </w:p>
    <w:p>
      <w:pPr>
        <w:pStyle w:val="26"/>
        <w:widowControl w:val="false"/>
        <w:tabs>
          <w:tab w:val="clear" w:pos="709"/>
          <w:tab w:val="left" w:pos="-4860" w:leader="none"/>
          <w:tab w:val="left" w:pos="1440" w:leader="none"/>
        </w:tabs>
        <w:ind w:right="27" w:firstLine="720"/>
        <w:rPr/>
      </w:pPr>
      <w:r>
        <w:rPr>
          <w:i/>
          <w:sz w:val="26"/>
          <w:szCs w:val="26"/>
        </w:rPr>
        <w:t>Оформить земельно-правовые отношения с участниками земельно-правовых отношений и получить исходно-разрешительную документацию для размещения объектов, в том числе</w:t>
      </w:r>
      <w:r>
        <w:rPr>
          <w:sz w:val="26"/>
          <w:szCs w:val="26"/>
        </w:rPr>
        <w:t>:</w:t>
      </w:r>
    </w:p>
    <w:p>
      <w:pPr>
        <w:pStyle w:val="44"/>
        <w:numPr>
          <w:ilvl w:val="0"/>
          <w:numId w:val="11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пределить площади земельных участков, на территории которых планируется размещение объектов; </w:t>
      </w:r>
    </w:p>
    <w:p>
      <w:pPr>
        <w:pStyle w:val="44"/>
        <w:numPr>
          <w:ilvl w:val="0"/>
          <w:numId w:val="11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явить все затрагиваемые строительством земельные участки;</w:t>
      </w:r>
    </w:p>
    <w:p>
      <w:pPr>
        <w:pStyle w:val="44"/>
        <w:numPr>
          <w:ilvl w:val="0"/>
          <w:numId w:val="11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лучить сведения о категории, виде разрешенного использования, а также о наличии или отсутствии границ земельных участков в ЕГРН;</w:t>
      </w:r>
    </w:p>
    <w:p>
      <w:pPr>
        <w:pStyle w:val="44"/>
        <w:numPr>
          <w:ilvl w:val="0"/>
          <w:numId w:val="11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лучить сведения о наличии, отсутствии и регистрации прав на земельные участки, на территории которых планируется строительство и размещение объектов;</w:t>
      </w:r>
    </w:p>
    <w:p>
      <w:pPr>
        <w:pStyle w:val="44"/>
        <w:numPr>
          <w:ilvl w:val="0"/>
          <w:numId w:val="24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существить все необходимые и достаточные действия по согласованию и оформлению земельно-правовых отношений с участниками земельно-правовых отношений (собственники, землевладельцы, землепользователи, арендаторы);</w:t>
      </w:r>
    </w:p>
    <w:p>
      <w:pPr>
        <w:pStyle w:val="44"/>
        <w:numPr>
          <w:ilvl w:val="0"/>
          <w:numId w:val="11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вести переговоры с участниками земельно-правовых отношений и получить согласие на размещение объектов, посредством заключения договора о намерениях или письменного согласия лица (форму согласия согласовать с Заказчиком);</w:t>
      </w:r>
    </w:p>
    <w:p>
      <w:pPr>
        <w:pStyle w:val="44"/>
        <w:numPr>
          <w:ilvl w:val="0"/>
          <w:numId w:val="11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решение на условно разрешенный вид использования земельного участка (в случае необходимости);</w:t>
      </w:r>
    </w:p>
    <w:p>
      <w:pPr>
        <w:pStyle w:val="44"/>
        <w:numPr>
          <w:ilvl w:val="0"/>
          <w:numId w:val="11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решение на отклонение от предельных параметров разрешенного строительства, объекта капитального строительства;</w:t>
      </w:r>
    </w:p>
    <w:p>
      <w:pPr>
        <w:pStyle w:val="44"/>
        <w:numPr>
          <w:ilvl w:val="0"/>
          <w:numId w:val="11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ы общественных слушаний по проекту планировки территории ;</w:t>
      </w:r>
    </w:p>
    <w:p>
      <w:pPr>
        <w:pStyle w:val="44"/>
        <w:numPr>
          <w:ilvl w:val="0"/>
          <w:numId w:val="8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полнить иные мероприятия, необходимые для оформления земельно-правовых отношений и получения исходно-разрешительной документации.</w:t>
      </w:r>
    </w:p>
    <w:p>
      <w:pPr>
        <w:pStyle w:val="44"/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2.2 В случае необходимости изъятия (выкупа) земельных участков для размещения проектируемых объектов  провести оценку и определить рыночную стоимость с получением положительного экспертного заключения саморегулируемой организации (вид экспертизы - на подтверждение стоимости). </w:t>
      </w:r>
    </w:p>
    <w:p>
      <w:pPr>
        <w:pStyle w:val="44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наличии письменного согласия правообладателей, пользователей земельных участков или предварительного договора на размещение объекта необходимости выполнить расчеты (заключения) компенсаций по убыткам (реальный ущерб и упущенная выгода)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/>
      </w:pPr>
      <w:r>
        <w:rPr>
          <w:sz w:val="26"/>
          <w:szCs w:val="26"/>
        </w:rPr>
        <w:t>5.2.3. При размещении объекта на землях сельскохозяйственного назначения, землях лесного фонда и иных землях выполнить и оформить отдельным томом «Проект рекультивации земель»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4 Инженерно-технические вопросы гражданской обороны. Мероприятия по предупреждению чрезвычайных ситуаций. Раздел оформить отдельным томом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5.. Раздел «Мероприятия по обеспечению пожарной безопасности» выполнить в соответствии с действующими отраслевыми правилами пожарной безопасности для энергетических объектов и оформить отдельным томом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6. Проект организации строительства (ПОС) с определением продолжительности выполнения строительно-монтажных и пуско-наладочных работ, включая предложения по выделению очередей и этапов строительства, с технологическими решениями и схемами, график поставки и схему транспортировки оборудования и т.д. Предусмотреть съезды и временные дороги. В томе ПОС учитывать комплекс работ по организации и осуществлению авторского надзора за строительством, реконструкцией зданий и сооружений.  В томе ПОС привести полный перечень зданий и сооружений, затрагиваемых при реализации, с указанием уровня ответственности каждого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7.</w:t>
        <w:tab/>
        <w:t>Выполнить раздел «Организация эксплуатации» с выполнением анализа существующей схемы эксплуатации сетей водопровода и канализации и определением потребности в технике, необходимой для эксплуатации и ремонтов, а также требуемого количества, мест размещения, площади и технического оснащения гаражей, численности, квалификации и мест размещения оперативного и ремонтного персонала, водителей, персонала по техническому обслуживанию и ремонту транспортных средств, а также необходимого объема аварийного резерва, ЗИП и места их размещения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/>
      </w:pPr>
      <w:r>
        <w:rPr>
          <w:sz w:val="26"/>
          <w:szCs w:val="26"/>
        </w:rPr>
        <w:t>5.2.8.</w:t>
        <w:tab/>
        <w:tab/>
        <w:t xml:space="preserve">Для строящихся зданий и сооружений  принять следующие идентификационные признаки согласно статье 4 Федерального закона от 30.12.2009 №384-ФЗ «Технический регламент о безопасности зданий и сооружений» </w:t>
      </w:r>
      <w:r>
        <w:rPr>
          <w:i/>
          <w:sz w:val="26"/>
          <w:szCs w:val="26"/>
        </w:rPr>
        <w:t>(указываются для ЛЭП, групп зданий и сооружений ПС (ПП) и других сооружаемых объектов)</w:t>
      </w:r>
      <w:r>
        <w:rPr>
          <w:sz w:val="26"/>
          <w:szCs w:val="26"/>
        </w:rPr>
        <w:t>: 1)</w:t>
        <w:tab/>
        <w:t xml:space="preserve">Назначение </w:t>
      </w:r>
      <w:r>
        <w:rPr>
          <w:i/>
          <w:sz w:val="26"/>
          <w:szCs w:val="26"/>
        </w:rPr>
        <w:t xml:space="preserve">сооружения электроэнергетики 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заполняется в соответствии с общероссийским классификатором технико-экономической и социальной информации ОК 013-94 «Общероссийский классификатор основных фондов»)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09"/>
        <w:jc w:val="both"/>
        <w:rPr/>
      </w:pPr>
      <w:r>
        <w:rPr>
          <w:sz w:val="26"/>
          <w:szCs w:val="26"/>
        </w:rPr>
        <w:t>2)</w:t>
        <w:tab/>
        <w:t xml:space="preserve">Принадлежность к объектам транспортной инфраструктуры и к другим объектам, функциональные особенности которых влияют на их безопасность - </w:t>
      </w:r>
      <w:r>
        <w:rPr>
          <w:i/>
          <w:sz w:val="26"/>
          <w:szCs w:val="26"/>
        </w:rPr>
        <w:t xml:space="preserve">принадлежит / не принадлежит 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заполняется в соответствии с общероссийским классификатором технико-экономической и социальной информации ОК 013-94 «Общероссийский классификатор основных фондов»)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09"/>
        <w:jc w:val="both"/>
        <w:rPr/>
      </w:pPr>
      <w:r>
        <w:rPr>
          <w:sz w:val="26"/>
          <w:szCs w:val="26"/>
        </w:rPr>
        <w:t>3)</w:t>
        <w:tab/>
        <w:t>Возможность опасных природных процессов и явлений и техногенных воздействий на территории, на которой будут осуществляться строительство, реконструкция и эксплуатация здания или сооружения -</w:t>
      </w:r>
      <w:r>
        <w:rPr>
          <w:i/>
          <w:sz w:val="26"/>
          <w:szCs w:val="26"/>
        </w:rPr>
        <w:t xml:space="preserve"> для того, чтобы установить, подвержена ли территория, на которой будут осуществляться строительство, реконструкция и эксплуатация здания или сооружения, природным или техногенным воздействиям, необходимо руководствоваться:</w:t>
      </w:r>
    </w:p>
    <w:p>
      <w:pPr>
        <w:pStyle w:val="Style41"/>
        <w:widowControl w:val="false"/>
        <w:numPr>
          <w:ilvl w:val="0"/>
          <w:numId w:val="14"/>
        </w:numPr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йонированием территории Российской Федерации по уровню опасности природных процессов и явлений, утвержденным уполномоченным федеральным органом исполнительной власти;</w:t>
      </w:r>
    </w:p>
    <w:p>
      <w:pPr>
        <w:pStyle w:val="Style41"/>
        <w:widowControl w:val="false"/>
        <w:numPr>
          <w:ilvl w:val="0"/>
          <w:numId w:val="14"/>
        </w:numPr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анными многолетних наблюдений за природными процессами и явлениями, проводимыми в соответствии с законодательством Российской Федерации;</w:t>
      </w:r>
    </w:p>
    <w:p>
      <w:pPr>
        <w:pStyle w:val="Style41"/>
        <w:widowControl w:val="false"/>
        <w:numPr>
          <w:ilvl w:val="0"/>
          <w:numId w:val="14"/>
        </w:numPr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результатами инженерных изысканий (инженерно-геодезические </w:t>
      </w:r>
    </w:p>
    <w:p>
      <w:pPr>
        <w:pStyle w:val="Style41"/>
        <w:widowControl w:val="false"/>
        <w:numPr>
          <w:ilvl w:val="0"/>
          <w:numId w:val="14"/>
        </w:numPr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зыскания, инженерно-гидрометеорологические изыскания и др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jc w:val="both"/>
        <w:rPr/>
      </w:pPr>
      <w:r>
        <w:rPr>
          <w:sz w:val="26"/>
          <w:szCs w:val="26"/>
        </w:rPr>
        <w:t>4)</w:t>
        <w:tab/>
        <w:t xml:space="preserve">Принадлежность к опасным производственным объектам - </w:t>
      </w:r>
      <w:r>
        <w:rPr>
          <w:i/>
          <w:sz w:val="26"/>
          <w:szCs w:val="26"/>
        </w:rPr>
        <w:t>идентификация здания или сооружения проводится в соответствии с Федеральным законом от 21.07.1997 № 116-ФЗ «</w:t>
      </w:r>
      <w:r>
        <w:rPr>
          <w:sz w:val="26"/>
          <w:szCs w:val="26"/>
        </w:rPr>
        <w:t>О промышленной безопасности опасных производственных объектов</w:t>
      </w:r>
      <w:r>
        <w:rPr>
          <w:i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09"/>
        <w:jc w:val="both"/>
        <w:rPr/>
      </w:pPr>
      <w:r>
        <w:rPr>
          <w:sz w:val="26"/>
          <w:szCs w:val="26"/>
        </w:rPr>
        <w:t>5)</w:t>
        <w:tab/>
      </w:r>
      <w:r>
        <w:rPr>
          <w:spacing w:val="-2"/>
          <w:sz w:val="26"/>
          <w:szCs w:val="26"/>
        </w:rPr>
        <w:t xml:space="preserve">Пожарная и взрывопожарная опасность категория по пожарной опасности - </w:t>
      </w:r>
      <w:r>
        <w:rPr>
          <w:i/>
          <w:spacing w:val="-2"/>
          <w:sz w:val="26"/>
          <w:szCs w:val="26"/>
        </w:rPr>
        <w:t>заполняется в соответствии с Федеральным законом от 21.12.1994 № 69-ФЗ «О пожарной безопасности» (при необходимости воспользоваться СП 12.13130.2009 «Определение категорий помещений, зданий и наружных установок по взрывопожарной и пожарной опасности», утвержденным приказом МЧС Российской Федерации от 25.03.2009 № 182)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09"/>
        <w:jc w:val="both"/>
        <w:rPr/>
      </w:pPr>
      <w:r>
        <w:rPr>
          <w:sz w:val="26"/>
          <w:szCs w:val="26"/>
        </w:rPr>
        <w:t>6)</w:t>
        <w:tab/>
        <w:t xml:space="preserve">Наличие помещений с постоянным пребыванием людей - </w:t>
      </w:r>
      <w:r>
        <w:rPr>
          <w:i/>
          <w:sz w:val="26"/>
          <w:szCs w:val="26"/>
        </w:rPr>
        <w:t>нет / да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09"/>
        <w:jc w:val="both"/>
        <w:rPr/>
      </w:pPr>
      <w:r>
        <w:rPr>
          <w:sz w:val="26"/>
          <w:szCs w:val="26"/>
        </w:rPr>
        <w:t>7)</w:t>
        <w:tab/>
        <w:t xml:space="preserve">Уровень ответственности - </w:t>
      </w:r>
      <w:r>
        <w:rPr>
          <w:i/>
          <w:sz w:val="26"/>
          <w:szCs w:val="26"/>
        </w:rPr>
        <w:t>указывается в соответствии с Федеральным законом от 30.12.2009 № 384-ФЗ «Технический регламент о безопасности зданий и сооружений»:</w:t>
      </w:r>
    </w:p>
    <w:p>
      <w:pPr>
        <w:pStyle w:val="Style41"/>
        <w:widowControl w:val="false"/>
        <w:numPr>
          <w:ilvl w:val="0"/>
          <w:numId w:val="6"/>
        </w:numPr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ный (см. ст. 48.1 Градостроительного Кодекса Российской Федерации);</w:t>
      </w:r>
    </w:p>
    <w:p>
      <w:pPr>
        <w:pStyle w:val="Style41"/>
        <w:widowControl w:val="false"/>
        <w:numPr>
          <w:ilvl w:val="0"/>
          <w:numId w:val="6"/>
        </w:numPr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рмальный;</w:t>
      </w:r>
    </w:p>
    <w:p>
      <w:pPr>
        <w:pStyle w:val="Style41"/>
        <w:widowControl w:val="false"/>
        <w:numPr>
          <w:ilvl w:val="0"/>
          <w:numId w:val="6"/>
        </w:numPr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ниженный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09"/>
        <w:jc w:val="both"/>
        <w:rPr/>
      </w:pPr>
      <w:r>
        <w:rPr>
          <w:sz w:val="26"/>
          <w:szCs w:val="26"/>
        </w:rPr>
        <w:t>5.2.9.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Согласно требованиям пункта 4.3 СП 14.13330.2014 «Свод правил. Строительство в сейсмических районах», утвержденным Приказом Минстроя России от 18.02.2014 № 60/пр определить и представить на согласование Заказчику карту общего сейсмического районирования (ОСР-97)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10.</w:t>
        <w:tab/>
        <w:tab/>
        <w:t>На основании разработанных решений, уточнить идентификационные признаки каждого объекта и указать их в проектной документации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/>
      </w:pPr>
      <w:r>
        <w:rPr>
          <w:sz w:val="26"/>
          <w:szCs w:val="26"/>
        </w:rPr>
        <w:t xml:space="preserve">5.2.11. </w:t>
        <w:tab/>
        <w:t xml:space="preserve">Сметную стоимость строительства приводить в двух уровнях цен: в базисном по состоянию на 01.01.2000 и текущем, сложившемся ко времени составления смет. 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метную документацию представить в печатном и в электронном виде в универсальном формате XML а также в MS Exсel. При составлении сметной документации в базисном уровне цен использовать действующую редакцию территориальной сметно-нормативной базы (ТЕР-2001, ТЕРм-2001, ТЕРп-2001, ТСЦМ), внесенной в Федеральный реестр сметных нормативов, а при отсутствии таковой в реестре применять федеральную сметно-нормативную базу (ФЕР-2001, ФЕРм-2001, ФЕРп-2001, ФСЦМ)»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ий сметный лимит средств, необходимых для полного завершения строительства объекта, до ввода в эксплуатацию, определить на основании сводного сметного расчета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метной документации на разработку проектной документации, руководствоваться положениями п. 3.2 приказа Министерства регионального развития Российской Федерации от 29.12.2009 № 620 «Об утверждении методических указаний по применению справочников базовых цен на проектные работы в строительстве»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ересчета сметной стоимости в текущий уровень цен использовать 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/>
      </w:pPr>
      <w:r>
        <w:rPr>
          <w:sz w:val="26"/>
          <w:szCs w:val="26"/>
        </w:rPr>
        <w:t>индексы изменения сметной стоимости строительства ежеквартально публикуемые и рекомендуемые к применению Минстроем России, сложившихся на дату представления сметной документации в органы (организации), уполномоченные на проведение экспертизы проектной документации (постановление Правительства РФ от 18.05.2009 № 427 «О порядке проведения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бюджетов бюджетной системы Российской Федерации, средств юридических лиц, созданных Российской Федерацией, субъектами Российской Федерации, муниципальными образованиями, юридических лиц, доля Российской Федерации, субъектов Российской Федерации, муниципальных образований в уставных (складочных) капиталах которых составляет более 50 процентов»)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12.1</w:t>
        <w:tab/>
        <w:tab/>
        <w:t>Сводный сметный расчет выполнить с разделением затрат по собственникам объектов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84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12.2. В случае, когда строительство и ввод в эксплуатацию предприятий, зданий, сооружений предусматривается осуществлять отдельными этапами строительства, необходимо сформировать ведомость сметной стоимости строительства объектов, входящих в этап строительства, с объединением отдельных этапов строительства в общий сводный сметный расчет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12.3 При наличии этапов строительства и разных собственников выполнить отдельные сводные сметные расчеты с объединением их в сводку затрат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13. </w:t>
        <w:tab/>
        <w:t>Руководствуясь Постановлением Госстроя России от 05.03.2004 № 15/1 «Об утверждении и введении в действие Методики определения стоимости строительной продукции на территории Российской Федерации», а также МДС 81-35.2004 определить непосредственный размер и включить в сводный-сметный расчет объектов строительства следующие затраты по получению исходно-разрешительной документации и оформлению земельно-имущественных отношений: затраты по получению исходно-разрешительной документации и оформлению земельно-имущественных отношений, связанные с затратами заказчика по отводу и освоению застраиваемой территории и вводу объектов в эксплуатацию, в том числе, но не ограничиваясь: разработкой и утверждением проекта планировки территории, проекта межевания территории, получением (утверждением) градостроительных планов земельных участков, межеванием, кадастровыми работами, постановкой на кадастровый учет, оценкой рыночной стоимости за пользование (аренду/выкуп/сервитут/компенсацию убытков, включая реальный ущерб и упущенную выгоду) земельными участками с получением положительного заключения СРО, оформлением (переоформлением) и государственной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егистрацией договоров аренды (купли-продажи/соглашений об установлении сервитута), переводом земель из категории в категорию, натурно-</w:t>
      </w:r>
    </w:p>
    <w:p>
      <w:pPr>
        <w:pStyle w:val="Normal"/>
        <w:tabs>
          <w:tab w:val="clear" w:pos="709"/>
          <w:tab w:val="left" w:pos="15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м обследованием лесных участков и разработкой проекта освоения лесных участков с последующем получением положительного заключения на проект, мероприятиями по смене защитности лесов, в том числе затраты на переоформление полосы отвода для отвода земельных участков в границах под обособленными площадными частями объектов капитального строительства и прекращению действия договоров аренды (соглашений об установлении сервитутов) на период строительства;</w:t>
      </w:r>
    </w:p>
    <w:p>
      <w:pPr>
        <w:pStyle w:val="Normal"/>
        <w:tabs>
          <w:tab w:val="clear" w:pos="709"/>
          <w:tab w:val="left" w:pos="15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ведением первичной технической инвентаризации и кадастровых работ с подготовкой технических паспортов, технических планов и получением кадастровых паспортов на объект капитального строительства (ОКС), осуществлением сопровождения государственного кадастрового учета недвижимого имущества ОКС и получения кадастровых паспортов на ОКС; </w:t>
      </w:r>
    </w:p>
    <w:p>
      <w:pPr>
        <w:pStyle w:val="Normal"/>
        <w:tabs>
          <w:tab w:val="clear" w:pos="709"/>
          <w:tab w:val="left" w:pos="15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траты, связанные с оплатой государственной пошлины, в том числе для регистрации договоров аренды, за постановку ОКС на кадастровый учет и государственную регистрацию прав на объекты недвижимости (ОКС), осуществлением сопровождения государственной регистрации прав на объекты недвижимости (ОКС);</w:t>
      </w:r>
    </w:p>
    <w:p>
      <w:pPr>
        <w:pStyle w:val="Normal"/>
        <w:tabs>
          <w:tab w:val="clear" w:pos="709"/>
          <w:tab w:val="left" w:pos="15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траты, связанные с установлением зон с особыми условиями, в том числе составлением карты (плана) зон с особыми условиями, подготовленной в объеме, достаточном для согласования в федеральном органе исполнительной власти, осуществляющем технический контроль и надзор в электроэнергетике, и внесения в документы государственного кадастрового учета недвижимого имущества сведений о границах зон с особыми условиями;</w:t>
      </w:r>
    </w:p>
    <w:p>
      <w:pPr>
        <w:pStyle w:val="Normal"/>
        <w:tabs>
          <w:tab w:val="clear" w:pos="709"/>
          <w:tab w:val="left" w:pos="15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траты, связанные с компенсацией за сносимые строения и садово-огородные и иные насаждения, посев, вспашку и другие сельскохозяйственные работы, ущерба, наносимого природной среде, произведенные на отчуждаемой территории, возмещением убытков и потерь по переносу зданий и сооружений (или строительству новых зданий и сооружений взамен сносимых), по возмещению убытков, причиняемых проведением водохозяйственных мероприятий, прекращением или изменением условий водопользования, по возмещению потерь сельскохозяйственного производства;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/>
      </w:pPr>
      <w:r>
        <w:rPr>
          <w:sz w:val="26"/>
          <w:szCs w:val="26"/>
        </w:rPr>
        <w:t>- затраты на арендные платежи, размер которых определяется на основании действующего законодательства, расчета, составленного с учетом сведений о кадастровой стоимости земельных участков и положений постановлений Правительства Российской Федерации от 16.07.2009 № 582 «Об основных принципах определения арендной платы при аренде земельных участков находящихся в государственной или муниципальной собственности» и «О ставках платы за единицу объема лесных ресурсов и ставках платы за единицу площади лесного участка, находящегося в федер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 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, нормативно-правовых актов органов субъектов Российской Федерации в области земельного законодательства, отчета по определению рыночной стоимости аренды в соответствии с Федеральным законом от 29.07.1998</w:t>
      </w:r>
    </w:p>
    <w:p>
      <w:pPr>
        <w:pStyle w:val="Normal"/>
        <w:tabs>
          <w:tab w:val="clear" w:pos="709"/>
          <w:tab w:val="left" w:pos="1560" w:leader="none"/>
        </w:tabs>
        <w:ind w:firstLine="72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35-ФЗ «Об оценочной деятельности», стандартами и правилами саморегулируемых организаций, а также заключенных между Заказчиком и правообладателями земельных участков договоров, соглашений, заключенных в соответствии с требованиями действующего законодательства РФ);</w:t>
      </w:r>
    </w:p>
    <w:p>
      <w:pPr>
        <w:pStyle w:val="Normal"/>
        <w:tabs>
          <w:tab w:val="clear" w:pos="709"/>
          <w:tab w:val="left" w:pos="15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траты на проведение мероприятий по рекультивации земель, предусмотренных Основными положениями о рекультивации земель, снятии, сохранении и рациональном использовании плодородного слоя почвы (утверждены приказом Минприроды России и Роскомзема от 22.12.1995 № 525/67) и иными нормативными актами РФ;</w:t>
      </w:r>
    </w:p>
    <w:p>
      <w:pPr>
        <w:pStyle w:val="Normal"/>
        <w:tabs>
          <w:tab w:val="clear" w:pos="709"/>
          <w:tab w:val="left" w:pos="15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траты, связанные с выполнением исполнительной съемки объектов проектирования, выполненной и зарегистрированной в соответствии с требованиями, установленными органами исполнительной власти субъектов Российской Федерации или местного самоуправления, на территориях которых расположены объекты проектирования;</w:t>
      </w:r>
    </w:p>
    <w:p>
      <w:pPr>
        <w:pStyle w:val="Normal"/>
        <w:tabs>
          <w:tab w:val="clear" w:pos="709"/>
          <w:tab w:val="left" w:pos="15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мпенсационные затраты по переустройству объектов недвижимого имущества иных собственников, включая затраты на проведение проектно-изыскательских работ, строительно-монтажных работ, поставку оборудования, материалов, затраты по оформлению правоустанавливающих документов на земельные участки, исходно-разрешительной документации и иные сопутствующие затраты, необходимые для ввода объектов в эксплуатацию и внесения в ЕГРП сведений об изменении технических характеристик объектов недвижимости;</w:t>
      </w:r>
    </w:p>
    <w:p>
      <w:pPr>
        <w:pStyle w:val="Normal"/>
        <w:tabs>
          <w:tab w:val="clear" w:pos="709"/>
          <w:tab w:val="left" w:pos="15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ные затраты, определенные в ходе разработки проектной документации, связанные с обязательным выполнением требований действующего законодательства, в том числе затраты на проведение необходимых мероприятий под построенным объектом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3.14.</w:t>
        <w:tab/>
        <w:t>Лимит прочих работ и затрат включить в сметную документацию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>5.3.15.</w:t>
        <w:tab/>
        <w:tab/>
        <w:t>П</w:t>
      </w:r>
      <w:r>
        <w:rPr>
          <w:rFonts w:eastAsia="Calibri"/>
          <w:sz w:val="26"/>
          <w:szCs w:val="26"/>
          <w:lang w:eastAsia="en-US"/>
        </w:rPr>
        <w:t>ри разработке проектной документации учитывать следующие требования:В разделах проектной документации, в том числе «Пояснительная записка», «Проект организации строительства» и «Архитектурные решения» указывать наименования и единицы измерения строящихся и реконструируемых объектов капитального строительства (</w:t>
      </w:r>
      <w:r>
        <w:rPr>
          <w:rFonts w:eastAsia="Calibri"/>
          <w:i/>
          <w:sz w:val="26"/>
          <w:szCs w:val="26"/>
          <w:lang w:eastAsia="en-US"/>
        </w:rPr>
        <w:t>для</w:t>
      </w:r>
      <w:r>
        <w:rPr>
          <w:i/>
          <w:sz w:val="26"/>
          <w:szCs w:val="26"/>
        </w:rPr>
        <w:t xml:space="preserve"> отнесения имущества к основным средствам</w:t>
      </w:r>
      <w:r>
        <w:rPr>
          <w:rFonts w:eastAsia="Calibri"/>
          <w:sz w:val="26"/>
          <w:szCs w:val="26"/>
          <w:lang w:eastAsia="en-US"/>
        </w:rPr>
        <w:t>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еречень строящихся и реконструируемых объектов капитального строительства указывать в разделах «Пояснительная записка» и «Проект организации строительства» </w:t>
      </w:r>
      <w:r>
        <w:rPr>
          <w:sz w:val="26"/>
          <w:szCs w:val="26"/>
        </w:rPr>
        <w:t>с отражением основных характеристик и делением на объекты основного и вспомогательного назначения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Для реконструируемых (переустраиваемых) объектов капитального строительства необходимо указывать их существующие параметры (показатели) согласно данным технической документации (технический паспорт, технический план, кадастровый паспорт/выписка), а также параметры (показатели) в результате реализации решений проектной документации (площади зданий, протяженности/площади сооружений и т.д.)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3.16. Выполнить раздел «Эффективность инвестиций».</w:t>
      </w:r>
      <w:r>
        <w:rPr>
          <w:rStyle w:val="FootnoteCharacters"/>
          <w:rStyle w:val="FootnoteAnchor"/>
          <w:sz w:val="26"/>
          <w:szCs w:val="26"/>
        </w:rPr>
        <w:footnoteReference w:id="3"/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в разделе определить следующие показатели: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/>
      </w:pPr>
      <w:r>
        <w:rPr>
          <w:sz w:val="26"/>
          <w:szCs w:val="26"/>
        </w:rPr>
        <w:t>- чистый дисконтированный доход (</w:t>
      </w:r>
      <w:r>
        <w:rPr>
          <w:sz w:val="26"/>
          <w:szCs w:val="26"/>
          <w:lang w:val="en-US"/>
        </w:rPr>
        <w:t>NPV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/>
      </w:pPr>
      <w:r>
        <w:rPr>
          <w:sz w:val="26"/>
          <w:szCs w:val="26"/>
        </w:rPr>
        <w:t>- внутренняя норма доходности (</w:t>
      </w:r>
      <w:r>
        <w:rPr>
          <w:sz w:val="26"/>
          <w:szCs w:val="26"/>
          <w:lang w:val="en-US"/>
        </w:rPr>
        <w:t>IRR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рок окупаемости простой;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рок окупаемости дисконтированный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/>
      </w:pPr>
      <w:r>
        <w:rPr>
          <w:sz w:val="26"/>
          <w:szCs w:val="26"/>
        </w:rPr>
        <w:t>5.3.17.</w:t>
        <w:tab/>
        <w:t>При выполнении проектной документации: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изводить сравнительный анализ альтернативных вариантов реализации с целью выявления наиболее эффективного варианта в части снижения капитальных и текущих издержек Общества на создание и содержание объекта;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усматривать в составе проектной документации расчет затрат на ремонтно-эксплуатационное обслуживание объекта на протяжении срока его полезного использова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18. При выполнении проектной документации учесть единые стандарты фирменного стиля объектов ДЗО ПАО «Россети»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/>
      </w:pPr>
      <w:r>
        <w:rPr>
          <w:sz w:val="26"/>
          <w:szCs w:val="26"/>
        </w:rPr>
        <w:t>5.3.19.</w:t>
        <w:tab/>
        <w:t xml:space="preserve">Выполнить раздел «Пояснительная записка» (ПЗ). 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дел оформить отдельным томом в соответствии с требованиями Постановления Правительства РФ от 16.02.2008 № 87. «О составе разделов проектной документации и требованиях к их содержанию»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/>
      </w:pPr>
      <w:r>
        <w:rPr>
          <w:sz w:val="26"/>
          <w:szCs w:val="26"/>
        </w:rPr>
        <w:t>В ПЗ включить предложения по выделению очередей и пусковых комплексов, с технологическими решениями и схемами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З привести реквизиты и сведения об использовании ранее разработанной документации при выполнении проектной документации по настоящему титулу: каталогов унифицированных и типовых конструкций (схем, компоновок и т.д.), типовой проектной документации, проектов повторного применения, материалов ранее разработанной внестадийной и/или проектной документации и т.п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/>
      </w:pPr>
      <w:r>
        <w:rPr>
          <w:sz w:val="26"/>
          <w:szCs w:val="26"/>
        </w:rPr>
        <w:t>5.3.20.</w:t>
        <w:tab/>
        <w:t xml:space="preserve">. При разработке проектной документации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 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зделе «Пояснительная записка» отразить сведения о возможности реализации проектных решений с применением оборудования, конструкций, материалов и технологий, производимых в Российской Федерации. Привести перечень типов/видов оборудования, конструкций, материалов и технологий, предусмотренных проектной документацией, но не производимых на территории Российской Федерации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документации не допускается указывать наименования изготовителей и/или марки (в том числе технические условия на изготовление) проектируемого оборудования, систем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зделе «Пояснительная записка» привести перечень оборудования, материалов, систем и технологий, предусмотренных проектной документацией и включенных в утверждаемый ПАО «Россети» перечень инновационного оборудования, материалов, систем и технологий. Указать стоимость инновационного оборудования, материалов, систем и технологий, а также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ответствующих им затрат на СМР и ПНР, в абсолютном выражении, а также долю в общей сметной стоимости строительства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/>
      </w:pPr>
      <w:r>
        <w:rPr>
          <w:sz w:val="26"/>
          <w:szCs w:val="26"/>
        </w:rPr>
        <w:t>5.3.21.</w:t>
        <w:tab/>
        <w:t>Документацию в полном объеме (включая обосновывающие расчеты) представить Заказчику на материальных носителях, а именно:</w:t>
      </w:r>
    </w:p>
    <w:p>
      <w:pPr>
        <w:pStyle w:val="Style41"/>
        <w:widowControl w:val="false"/>
        <w:numPr>
          <w:ilvl w:val="0"/>
          <w:numId w:val="4"/>
        </w:numPr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left="0" w:firstLine="709"/>
        <w:jc w:val="both"/>
        <w:rPr/>
      </w:pPr>
      <w:r>
        <w:rPr>
          <w:sz w:val="26"/>
          <w:szCs w:val="26"/>
        </w:rPr>
        <w:t>в 5 (пяти) экземплярах на бумажном носителе после получения положительных заключений органов экспертизы , из которых не менее 1 (одного) экземпляра в оригинале. Каждый том оригинала и копии ПД должен быть прошит, заверен печатью и подписью руководителя, страницы пронумерованы. Все экземпляры томов копий ПД должны быть заверены печатью проектной организации «Копия верна»;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/>
      </w:pPr>
      <w:r>
        <w:rPr>
          <w:sz w:val="26"/>
          <w:szCs w:val="26"/>
        </w:rPr>
        <w:t>в электронном виде в формате pdf с текстовой подложкой для документов с текстовым, графическим содержанием; xls, xlsx для сводки затрат, сводного сметного расчета стоимости строительства, объектных сметных расчетов (смет), сметных расчетов на отдельные виды затрат; xml для локальных сметных расчетов (смет) на всех этапах проектирования в том числе её согласования;</w:t>
      </w:r>
    </w:p>
    <w:p>
      <w:pPr>
        <w:pStyle w:val="Style41"/>
        <w:widowControl w:val="false"/>
        <w:numPr>
          <w:ilvl w:val="0"/>
          <w:numId w:val="4"/>
        </w:numPr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left="0" w:firstLine="709"/>
        <w:jc w:val="both"/>
        <w:rPr/>
      </w:pPr>
      <w:r>
        <w:rPr>
          <w:sz w:val="26"/>
          <w:szCs w:val="26"/>
        </w:rPr>
        <w:t>в электронном виде в формате pdf с текстовой подложкой, а также в форматах rtf, doc, docx, xls и/или xlsx, в универсальном формате xml для документов с текстовым содержанием, dwg и/или dwx для документов с графическим содержанием, расчетные модели в формате программного обеспечения (компьютерных программ), которые использовалось при выполнении расчетов конструктивных элементов зданий, строений и сооружений, электротехнических и других видах расчетов после получения положительных заключений органов экспертиз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2 (двух) экземплярах на DVD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left="1440" w:firstLine="720"/>
        <w:jc w:val="both"/>
        <w:rPr>
          <w:sz w:val="26"/>
          <w:szCs w:val="26"/>
        </w:rPr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/>
      </w:pPr>
      <w:r>
        <w:rPr>
          <w:sz w:val="26"/>
          <w:szCs w:val="26"/>
        </w:rPr>
        <w:t>5.3.22. Одновременно с разработкой проектной документации необходимо разработать техническую часть закупочной документации (отдельным томом) в соответствии с Единым стандартом закупок ПАО «Россети» (Положением о закупках) утверждённым решением Совета директоров ПАО «Россети» протокол от 30.10.2015 №206 (в редакции протокола от 19.08.2016 № 239)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i/>
          <w:sz w:val="26"/>
          <w:szCs w:val="26"/>
          <w:u w:val="single"/>
        </w:rPr>
        <w:t>Примечания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объем и порядок работ по оформлению прав на земельные участки в каждом конкретном случае требует уточнения, с учетом специфики объекта электросетевого хозяйства и законодательства субъекта Российской Федерации;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объем работ по оформлению проектов планировки территории, проектов межевания территории и градостроительных планов в каждом конкретном случае требует уточнения, с учетом специфики объекта электросетевого хозяйства и законодательства субъекта Российской Федерации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ab/>
        <w:t xml:space="preserve">5.3.23. Предусмотреть проектом мероприятия по обеспечению доступа маломобильных групп населения 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 xml:space="preserve">5.4 </w:t>
      </w:r>
      <w:r>
        <w:rPr>
          <w:b/>
          <w:sz w:val="26"/>
          <w:szCs w:val="26"/>
        </w:rPr>
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ормить отдельным томом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1. Данный раздел должен содержать следующие сведения: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1. Данный раздел должен содержать следующие сведения: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мероприятий по обеспечению соблюдения установленных требований энергетической эффективности, включающих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сведения о типе и количестве установок, потребляющих тепловую энергию, воду, горячую воду для нужд горячего водоснабжения и электрическую энергию, параметрах и режимах их работы, характеристиках отдельных параметров технологических процессов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сведения о потребности объекта капитального строительства в тепловой энергии, воде, горячей воде для нужд горячего водоснабжения и электрической энергии, в том числе на производственные нужды, и существующих лимитах их потребления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сведения об источниках энергетических ресурсов, их характеристиках, о параметрах энергоносителей, требованиях к надежности и качеству поставляемых энергетических ресурсов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еречень мероприятий по резервированию электроэнергии и описание решений по обеспечению электроэнергией электроприемников в соответствии с установленной классификацией в рабочем и аварийном режимах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сведения о показателях энергетической эффективности, в том числе о показателях, характеризующих годовую удельную величину расхода энергетических ресурсов в соответствии с требованиями «СП 50.13330.2012. Свод правил. Тепловая защита зданий.»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сведения о нормируемых показателях удельных годовых расходов энергетических ресурсов и максимально допустимых величинах отклонений от таких нормируемых показателей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еречень мероприятий по учету и контролю расходования используемых энергетических ресурсов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обоснование выбора оптимальных архитектурных, функционально-технологических, конструктивных и инженерно-технических решений и их надлежащей реализации при осуществлении строительства, реконструкции и капитального ремонта с целью обеспечения соответствия зданий, строений и сооружений требованиям энергетической эффективности и требованиям оснащенности их приборами учета используемых энергетических ресурсов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спецификацию предполагаемого к применению оборудования, изделий, материалов, позволяющих исключить нерациональный расход энергии и ресурсов, в том числе основные их характеристики, сведения о типе и классе предусмотренных проектом проводов и осветительной арматуры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описание мест расположения приборов учета используемых энергетических ресурсов, устройств сбора и передачи данных от таких приборов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описание и обоснование применяемых систем автоматизации и диспетчеризации и контроля тепловых процессов (для объектов производственного назначения) и процессов регулирования отопления, вентиляции и кондиционирования воздуха;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/>
        <w:t>- обоснование выбора конструктивных и инженерно-технических решений, используемых в системе электроснабжения, теплоснабжения, водоснабжения в части обеспечения соответствия зданий, строений и сооружений требованиям энергетической эффективности и требованиям оснащенности их приборами учета используемых энергетических ресурсов;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/>
        <w:t xml:space="preserve">5.4.2. Выполнить Энергетический паспорт здания в соответствии с требованиями </w:t>
      </w:r>
      <w:r>
        <w:rPr>
          <w:rFonts w:eastAsia="Calibri"/>
          <w:lang w:eastAsia="en-US"/>
        </w:rPr>
        <w:t>"СП 50.13330.2012. Свод правил. Тепловая защита зданий. Актуализированная редакция СНиП 23-02-2003" (утв. Приказом Минрегиона России от 30.06.2012 N 265), ПриложениеД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</w:t>
        <w:tab/>
        <w:t>Особые условия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6.1. Оформление текстовых и графических материалов, входящих в состав проектной документации, выполнить в соответствии с приказом Минрегиона России от 02.04.2009 № 108 «</w:t>
      </w:r>
      <w:r>
        <w:rPr>
          <w:sz w:val="26"/>
          <w:szCs w:val="26"/>
        </w:rPr>
        <w:t>Об утверждении правил выполнения и оформления текстовых и графических материалов, входящих в состав проектной и рабочей документации</w:t>
      </w:r>
      <w:r>
        <w:rPr>
          <w:spacing w:val="-2"/>
          <w:sz w:val="26"/>
          <w:szCs w:val="26"/>
        </w:rPr>
        <w:t>»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/>
      </w:pPr>
      <w:r>
        <w:rPr>
          <w:spacing w:val="-2"/>
          <w:sz w:val="26"/>
          <w:szCs w:val="26"/>
        </w:rPr>
        <w:t>Графические материалы проектных решений, связанные с размещением проектируемого объекта (в том числе чертежи</w:t>
      </w:r>
      <w:r>
        <w:rPr>
          <w:sz w:val="26"/>
          <w:szCs w:val="26"/>
        </w:rPr>
        <w:t xml:space="preserve">, содержащие первичное и вторичное оборудование, проектируемое по данному ЗП; ситуационный план  с указанием границ собственников; планы и профили пересечений сетей с наземными и подземными коммуникациями; границы особо охраняемых природных территорий, лесопарковых зон, </w:t>
      </w:r>
      <w:r>
        <w:rPr>
          <w:spacing w:val="-2"/>
          <w:sz w:val="26"/>
          <w:szCs w:val="26"/>
        </w:rPr>
        <w:t xml:space="preserve">межевые, кадастровые планы территорий с нанесенными полосами отвода земель, границами охранных и санитарно-защитных зон, проектируемые дороги и маршруты для доставки крупногабаритного груза, чертежи коммуникаций, поэтажные планы и др.), выполнить в электронном виде в местной системе координат, Балтийской системе высот, в масштабе, соответствующем нормативным требованиям, в формате *.dwg, файлов, совместимых с программой </w:t>
      </w:r>
      <w:r>
        <w:rPr>
          <w:spacing w:val="-2"/>
          <w:sz w:val="26"/>
          <w:szCs w:val="26"/>
          <w:lang w:val="en-US"/>
        </w:rPr>
        <w:t>AutoCAD</w:t>
      </w:r>
      <w:r>
        <w:rPr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  <w:lang w:val="en-US"/>
        </w:rPr>
        <w:t>Map</w:t>
      </w:r>
      <w:r>
        <w:rPr>
          <w:spacing w:val="-2"/>
          <w:sz w:val="26"/>
          <w:szCs w:val="26"/>
        </w:rPr>
        <w:t xml:space="preserve"> 3</w:t>
      </w:r>
      <w:r>
        <w:rPr>
          <w:spacing w:val="-2"/>
          <w:sz w:val="26"/>
          <w:szCs w:val="26"/>
          <w:lang w:val="en-US"/>
        </w:rPr>
        <w:t>D</w:t>
      </w:r>
      <w:r>
        <w:rPr>
          <w:spacing w:val="-2"/>
          <w:sz w:val="26"/>
          <w:szCs w:val="26"/>
        </w:rPr>
        <w:t xml:space="preserve">, а также *.dxf (или ином корпоративном стандарте); текстовые материалы по отводу земельных участков выполнить в электронном виде в программах </w:t>
      </w:r>
      <w:r>
        <w:rPr>
          <w:spacing w:val="-2"/>
          <w:sz w:val="26"/>
          <w:szCs w:val="26"/>
          <w:lang w:val="en-US"/>
        </w:rPr>
        <w:t>MS</w:t>
      </w:r>
      <w:r>
        <w:rPr>
          <w:spacing w:val="-2"/>
          <w:sz w:val="26"/>
          <w:szCs w:val="26"/>
        </w:rPr>
        <w:t xml:space="preserve"> Word, Excel. </w:t>
      </w:r>
      <w:r>
        <w:rPr>
          <w:spacing w:val="4"/>
          <w:sz w:val="26"/>
          <w:szCs w:val="26"/>
        </w:rPr>
        <w:t xml:space="preserve">Проектная и иная документация (с указанием даты внесения изменений), оформленная в установленном порядке (в том числе и с официальными подписями), должна быть представлена в формате </w:t>
      </w:r>
      <w:r>
        <w:rPr>
          <w:spacing w:val="4"/>
          <w:sz w:val="26"/>
          <w:szCs w:val="26"/>
          <w:lang w:val="en-US"/>
        </w:rPr>
        <w:t>Adobe</w:t>
      </w:r>
      <w:r>
        <w:rPr>
          <w:spacing w:val="4"/>
          <w:sz w:val="26"/>
          <w:szCs w:val="26"/>
        </w:rPr>
        <w:t xml:space="preserve"> </w:t>
      </w:r>
      <w:r>
        <w:rPr>
          <w:spacing w:val="4"/>
          <w:sz w:val="26"/>
          <w:szCs w:val="26"/>
          <w:lang w:val="en-US"/>
        </w:rPr>
        <w:t>Acrobat</w:t>
      </w:r>
      <w:r>
        <w:rPr>
          <w:spacing w:val="4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/>
      </w:pPr>
      <w:r>
        <w:rPr>
          <w:spacing w:val="4"/>
          <w:sz w:val="26"/>
          <w:szCs w:val="26"/>
        </w:rPr>
        <w:t xml:space="preserve">Не допускается передача документации в </w:t>
      </w:r>
      <w:r>
        <w:rPr>
          <w:sz w:val="26"/>
          <w:szCs w:val="26"/>
        </w:rPr>
        <w:t>формате</w:t>
      </w:r>
      <w:r>
        <w:rPr>
          <w:spacing w:val="4"/>
          <w:sz w:val="26"/>
          <w:szCs w:val="26"/>
        </w:rPr>
        <w:t xml:space="preserve"> </w:t>
      </w:r>
      <w:r>
        <w:rPr>
          <w:spacing w:val="4"/>
          <w:sz w:val="26"/>
          <w:szCs w:val="26"/>
          <w:lang w:val="en-US"/>
        </w:rPr>
        <w:t>Adobe</w:t>
      </w:r>
      <w:r>
        <w:rPr>
          <w:spacing w:val="4"/>
          <w:sz w:val="26"/>
          <w:szCs w:val="26"/>
        </w:rPr>
        <w:t xml:space="preserve"> </w:t>
      </w:r>
      <w:r>
        <w:rPr>
          <w:spacing w:val="4"/>
          <w:sz w:val="26"/>
          <w:szCs w:val="26"/>
          <w:lang w:val="en-US"/>
        </w:rPr>
        <w:t>Acrobat</w:t>
      </w:r>
      <w:r>
        <w:rPr>
          <w:spacing w:val="4"/>
          <w:sz w:val="26"/>
          <w:szCs w:val="26"/>
        </w:rPr>
        <w:t xml:space="preserve"> с пофайловым разделением страниц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В проектной документации должны использоваться диспетчерские наименования объектов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20"/>
        <w:jc w:val="both"/>
        <w:rPr/>
      </w:pPr>
      <w:r>
        <w:rPr>
          <w:sz w:val="26"/>
          <w:szCs w:val="26"/>
        </w:rPr>
        <w:t>6.2.</w:t>
        <w:tab/>
        <w:t>При направлении откорректированных материалов ПД (ОТР, СЭП) разработчиком должен быть приложен перечень направляемых томов (разделов) с указанием страниц, в которые были внесены изменения. Кроме того, указанные изменения должны быть выделены цветом по тексту документов.</w:t>
      </w:r>
    </w:p>
    <w:p>
      <w:pPr>
        <w:pStyle w:val="Normal"/>
        <w:widowControl w:val="false"/>
        <w:tabs>
          <w:tab w:val="clear" w:pos="709"/>
          <w:tab w:val="left" w:pos="12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3. Разработанная проектная, закупочная документации являются собственностью Заказчика и передача ее третьим лицам без его согласия запрещаетс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4.</w:t>
        <w:tab/>
        <w:t>Проектная организация обеспечивает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лучение всех необходимых положительных согласований и заключений, в том числе, но не ограничиваясь: природоохранных органов, органов ГО и ЧС, Министерства здравоохранения Российской Федерации и Министерства труда и социальной защиты Российской Федерации, организации по проведению государственной экспертизы, эксплуатирующих организаций и органов местного самоуправления;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sz w:val="26"/>
          <w:szCs w:val="26"/>
        </w:rPr>
        <w:tab/>
        <w:t>сопровождение документации в органах экспертизы и обеспечивает получение положительных заключений;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sz w:val="26"/>
          <w:szCs w:val="26"/>
        </w:rPr>
        <w:tab/>
        <w:t>внесение соответствующих изменений (с согласованием с Заказчиком) в документацию в соответствии с замечаниями, полученными от согласующих и экспертов либо эффективно оспаривает эти замечания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возникновения в ходе проектирования необходимости выполнения дополнительных мероприятий, не предусмотренных настоящим заданием на проектирование, выполнить дополнительные работы по разработке проектной и рабочей документации без изменения сроков и стоимости работ по договору подряда на выполнение проектных (и изыскательских) работ, при условии, если дополнительные работы не превышают десяти процентов общей стоимости работ по договору подряд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20"/>
        <w:jc w:val="both"/>
        <w:rPr/>
      </w:pPr>
      <w:r>
        <w:rPr>
          <w:sz w:val="26"/>
          <w:szCs w:val="26"/>
        </w:rPr>
        <w:t>6.5.</w:t>
        <w:tab/>
        <w:t>Не допускается передача проектной документации в органы экспертизы без получения согласования с заказчиком, собственников объектов, технологически связанных с объектом проектирования, и собственниками объектов, на которых предусматривается выполнение работ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6.</w:t>
        <w:tab/>
        <w:t>При необходимости, по запросу проектной организации, выполняющей разработку проектной документации, Заказчик предоставляет доверенность на получение технических условий или сбор исходных данных и иных документов, необходимых для выполнения проектных работ и работ по выбору и утверждению трассы (площадки строительства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7.</w:t>
        <w:tab/>
        <w:t>В целях проведения проектно-изыскательских работ проектная организация от своего имени за свой счет оформляет и получает правоустанавливающие документы на земельные (лесные) участки (при необходимости).</w:t>
      </w:r>
    </w:p>
    <w:p>
      <w:pPr>
        <w:pStyle w:val="Normal"/>
        <w:widowControl w:val="false"/>
        <w:tabs>
          <w:tab w:val="clear" w:pos="709"/>
          <w:tab w:val="left" w:pos="12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8.</w:t>
        <w:tab/>
        <w:t>Проектная организация выполняет весь комплекс работ, в том числе связанных с получением исходно-разрешительной документации для проектирования:</w:t>
      </w:r>
    </w:p>
    <w:p>
      <w:pPr>
        <w:pStyle w:val="Normal"/>
        <w:widowControl w:val="false"/>
        <w:tabs>
          <w:tab w:val="clear" w:pos="709"/>
          <w:tab w:val="left" w:pos="12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t xml:space="preserve"> проводит мероприятия по изменению границ лесопарковых зон достаточных и необходимых в соответствии с действующим законодательством РФ (при необходимости);</w:t>
      </w:r>
    </w:p>
    <w:p>
      <w:pPr>
        <w:pStyle w:val="Normal"/>
        <w:widowControl w:val="false"/>
        <w:tabs>
          <w:tab w:val="clear" w:pos="709"/>
          <w:tab w:val="left" w:pos="12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t xml:space="preserve"> при проектировании/строительстве объектов на земельных участках, носящих историко-культурную ценность, получает разрешение на проведение работ в органах историко-культурного наследия, для этого проводит сбор сведений и документов, необходимых для получения разрешения;</w:t>
      </w:r>
    </w:p>
    <w:p>
      <w:pPr>
        <w:pStyle w:val="Normal"/>
        <w:widowControl w:val="false"/>
        <w:tabs>
          <w:tab w:val="clear" w:pos="709"/>
          <w:tab w:val="left" w:pos="12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t xml:space="preserve"> при необходимости организовывает проведение государственной историко-культурной экспертизы, в части экспертизы для обоснования принятия решения (согласования);</w:t>
      </w:r>
    </w:p>
    <w:p>
      <w:pPr>
        <w:pStyle w:val="Normal"/>
        <w:widowControl w:val="false"/>
        <w:tabs>
          <w:tab w:val="clear" w:pos="709"/>
          <w:tab w:val="left" w:pos="12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одит историко-культурные изыскания в бесснежный период в стадии натурального обследования территории, отводимой под строительство объекта;</w:t>
      </w:r>
    </w:p>
    <w:p>
      <w:pPr>
        <w:pStyle w:val="Normal"/>
        <w:widowControl w:val="false"/>
        <w:tabs>
          <w:tab w:val="clear" w:pos="709"/>
          <w:tab w:val="left" w:pos="1200" w:leader="none"/>
        </w:tabs>
        <w:ind w:firstLine="720"/>
        <w:jc w:val="both"/>
        <w:rPr/>
      </w:pPr>
      <w:r>
        <w:rPr>
          <w:sz w:val="26"/>
          <w:szCs w:val="26"/>
        </w:rPr>
        <w:t>6.9 Подготавливает материалы общественных слушаний по проектам панировки и межевания территории (в случае необходимости);</w:t>
      </w:r>
    </w:p>
    <w:p>
      <w:pPr>
        <w:pStyle w:val="Normal"/>
        <w:widowControl w:val="false"/>
        <w:tabs>
          <w:tab w:val="clear" w:pos="709"/>
          <w:tab w:val="left" w:pos="1200" w:leader="none"/>
        </w:tabs>
        <w:ind w:firstLine="720"/>
        <w:jc w:val="both"/>
        <w:rPr/>
      </w:pPr>
      <w:r>
        <w:rPr>
          <w:sz w:val="26"/>
          <w:szCs w:val="26"/>
        </w:rPr>
        <w:softHyphen/>
        <w:t xml:space="preserve"> разрабатывает, согласовывает и утверждает в соответствующих органах власти проект планировки территории, проект межевания территории (в случае необходимости);</w:t>
      </w:r>
    </w:p>
    <w:p>
      <w:pPr>
        <w:pStyle w:val="Normal"/>
        <w:widowControl w:val="false"/>
        <w:tabs>
          <w:tab w:val="clear" w:pos="709"/>
          <w:tab w:val="left" w:pos="1200" w:leader="none"/>
        </w:tabs>
        <w:ind w:firstLine="720"/>
        <w:jc w:val="both"/>
        <w:rPr/>
      </w:pPr>
      <w:r>
        <w:rPr>
          <w:sz w:val="26"/>
          <w:szCs w:val="26"/>
        </w:rPr>
        <w:t>6.10 При проектировании на земельных участках территорий залегания полезных ископаемых, а также размещения в местах их залегания подземных сооружений, выполняет сбор сведений и подготовку документов, необходимых для получения разрешения на осуществление застройки площадей залегания полезных ископаемых, а также размещения в местах их залегания подземных сооружений, в том числе с приложением:</w:t>
      </w:r>
    </w:p>
    <w:p>
      <w:pPr>
        <w:pStyle w:val="Normal"/>
        <w:widowControl w:val="false"/>
        <w:tabs>
          <w:tab w:val="clear" w:pos="709"/>
          <w:tab w:val="left" w:pos="1200" w:leader="none"/>
        </w:tabs>
        <w:ind w:firstLine="720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краткой пояснительной записки;</w:t>
      </w:r>
    </w:p>
    <w:p>
      <w:pPr>
        <w:pStyle w:val="Normal"/>
        <w:widowControl w:val="false"/>
        <w:tabs>
          <w:tab w:val="clear" w:pos="709"/>
          <w:tab w:val="left" w:pos="1200" w:leader="none"/>
        </w:tabs>
        <w:ind w:firstLine="720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топографического плана площади застройки, площадей залегания полезных ископаемых;</w:t>
      </w:r>
    </w:p>
    <w:p>
      <w:pPr>
        <w:pStyle w:val="Normal"/>
        <w:widowControl w:val="false"/>
        <w:tabs>
          <w:tab w:val="clear" w:pos="709"/>
          <w:tab w:val="left" w:pos="12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геологической карты и геологических разрезов, характеризующих месторождения полезных ископаемых, расположенных на площади застройки;</w:t>
      </w:r>
    </w:p>
    <w:p>
      <w:pPr>
        <w:pStyle w:val="Normal"/>
        <w:widowControl w:val="false"/>
        <w:tabs>
          <w:tab w:val="clear" w:pos="709"/>
          <w:tab w:val="left" w:pos="1200" w:leader="none"/>
        </w:tabs>
        <w:ind w:firstLine="720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технико-экономического обоснования экономической целесообразности застройки , включая заходы площадей залегания полезных ископаемых;</w:t>
      </w:r>
    </w:p>
    <w:p>
      <w:pPr>
        <w:pStyle w:val="Normal"/>
        <w:widowControl w:val="false"/>
        <w:tabs>
          <w:tab w:val="clear" w:pos="709"/>
          <w:tab w:val="left" w:pos="1200" w:leader="none"/>
        </w:tabs>
        <w:ind w:firstLine="720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документов и материалов по оперативному изменению состояния запасов в результате застройки ;</w:t>
      </w:r>
    </w:p>
    <w:p>
      <w:pPr>
        <w:pStyle w:val="Normal"/>
        <w:widowControl w:val="false"/>
        <w:tabs>
          <w:tab w:val="clear" w:pos="709"/>
          <w:tab w:val="left" w:pos="12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t xml:space="preserve"> получить разрешение на осуществление застройки площадей залегания полезных ископаемых, а также размещения в местах их залегания подземных сооружений;</w:t>
      </w:r>
    </w:p>
    <w:p>
      <w:pPr>
        <w:pStyle w:val="Normal"/>
        <w:widowControl w:val="false"/>
        <w:tabs>
          <w:tab w:val="clear" w:pos="709"/>
          <w:tab w:val="left" w:pos="12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ругие мероприятия (при необходимости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1. 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</w:t>
        <w:br/>
        <w:t>ПАО «Россети», в противном случае в проектной документации указать на необходимость обязательного прохождения процедуры Проверки качества для соответствующих видов оборудования, материалов и систем для контроля его соответствия заявленным характеристикам и предъявляемым техническим требованиям»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6.12. </w:t>
      </w:r>
      <w:r>
        <w:rPr>
          <w:bCs/>
          <w:sz w:val="26"/>
          <w:szCs w:val="26"/>
        </w:rPr>
        <w:t>Сокращения в задании на проектирование приняты согласно приложению  к настоящему ЗП</w:t>
      </w:r>
      <w:r>
        <w:rPr>
          <w:rStyle w:val="FootnoteCharacters"/>
          <w:rStyle w:val="FootnoteAnchor"/>
          <w:bCs/>
          <w:sz w:val="26"/>
          <w:szCs w:val="26"/>
        </w:rPr>
        <w:footnoteReference w:id="4"/>
      </w:r>
      <w:r>
        <w:rPr>
          <w:bCs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13. При формировании проектных решений минимизировать использование импортного оборудования и материалов, стоимость которых зависит от валютных курсов, в случае применения импортного оборудования предоставить соответствующее обоснование. Выполнить сравнительный анализ технико-экономических показателей предлагаемого к применению импортного оборудования и отечественных аналогов (показатели производительности, показатели качества, показатели потребления ресурсов, показатели надежности и режима обслуживания и т.д.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14. Технические решения проектной (рабочей) документации в части первичного (силового) оборудования, строительных конструкций, зданий и сооружений, должны учитывать наличие конструкций или устройств (съемных или стационарных) для безопасного выполнения работ на высоте в соответствии с «Правилами по охране труда при работе на высоте» (утверждены приказом Министерства труда и социальной защиты РФ от 28 марта 2014г. №155н г.Москва)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</w:t>
        <w:tab/>
        <w:t>Выделение этапов строительства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Указываются требования по выделению этапов строительства, в том числе, позволяющих осуществлять поэтапный ввод в эксплуатацию капиталоемких объектов и  оборудования. 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делить в отдельные этапы на реконструкцию административных зданий, реконструкцию ремонтно-производственной базы, инженерных коммуникаций и т.д.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firstLine="709"/>
        <w:jc w:val="both"/>
        <w:rPr>
          <w:rFonts w:eastAsia="Batang;바탕"/>
          <w:bCs/>
          <w:iCs/>
          <w:sz w:val="26"/>
          <w:szCs w:val="26"/>
          <w:u w:val="single"/>
          <w:lang w:eastAsia="ko-KR"/>
        </w:rPr>
      </w:pPr>
      <w:r>
        <w:rPr>
          <w:rFonts w:eastAsia="Batang;바탕"/>
          <w:bCs/>
          <w:iCs/>
          <w:sz w:val="26"/>
          <w:szCs w:val="26"/>
          <w:u w:val="single"/>
          <w:lang w:eastAsia="ko-KR"/>
        </w:rPr>
        <w:t>В обязательном порядке, даже в случае указания конкретных этапов строительства, в данном разделе следует указать: «Очередность этапов строительства, их состав, а также необходимость выделения (дополнительных) этапов строительства определить и обосновать в рамках проектирования. При необходимости неодновременной подачи на государственную экспертизу проектной документации по выделенным этапам строительства проектную документацию на каждый этап строительства сформировать отдельными комплектами в соответствии с требованиями постановления Правительства Российской Федерации от 16.02.2008 № 87 «О составе разделов проектной документации и требованиях к их содержанию»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firstLine="709"/>
        <w:jc w:val="both"/>
        <w:rPr>
          <w:rFonts w:eastAsia="Batang;바탕"/>
          <w:bCs/>
          <w:iCs/>
          <w:sz w:val="26"/>
          <w:szCs w:val="26"/>
          <w:u w:val="single"/>
          <w:lang w:eastAsia="ko-KR"/>
        </w:rPr>
      </w:pPr>
      <w:r>
        <w:rPr>
          <w:rFonts w:eastAsia="Batang;바탕"/>
          <w:bCs/>
          <w:iCs/>
          <w:sz w:val="26"/>
          <w:szCs w:val="26"/>
          <w:u w:val="single"/>
          <w:lang w:eastAsia="ko-KR"/>
        </w:rPr>
        <w:t>Выделение работ по демонтажу зданий, строений, сооружений и т.п. в отдельный этап строительства, который не содержит строительство (реконструкцию) объектов, подлежащих вводу в эксплуатацию на таком этапе строительства, запрещается.</w:t>
      </w:r>
    </w:p>
    <w:p>
      <w:pPr>
        <w:pStyle w:val="Normal"/>
        <w:widowControl w:val="false"/>
        <w:tabs>
          <w:tab w:val="clear" w:pos="709"/>
          <w:tab w:val="left" w:pos="1200" w:leader="none"/>
        </w:tabs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</w:t>
        <w:tab/>
        <w:t>Исходные данные для разработки проектной документации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исходных данных, сроки их подготовки и передачи определяются условиями Договора на разработку проектной документации и календарным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ом. Получение исходных данных проектной организацией выполняется с выездом на объекты. Заказчик обеспечивает организационную поддержку доступа представителей проектной организации для получения информации.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20"/>
        <w:gridCol w:w="7316"/>
      </w:tblGrid>
      <w:tr>
        <w:trPr/>
        <w:tc>
          <w:tcPr>
            <w:tcW w:w="186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ind w:left="1701" w:hanging="1701"/>
              <w:jc w:val="both"/>
              <w:rPr/>
            </w:pPr>
            <w:r>
              <w:rPr>
                <w:sz w:val="26"/>
                <w:szCs w:val="26"/>
              </w:rPr>
              <w:t>Приложения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5"/>
            </w:r>
            <w:r>
              <w:rPr>
                <w:sz w:val="26"/>
                <w:szCs w:val="26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1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о-технические документы, определяющие требования к оформлению и содержанию проектной документации.</w:t>
            </w:r>
          </w:p>
        </w:tc>
      </w:tr>
      <w:tr>
        <w:trPr/>
        <w:tc>
          <w:tcPr>
            <w:tcW w:w="186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1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сокращени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8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709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ind w:hanging="1701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widowControl w:val="false"/>
        <w:ind w:hanging="1701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Заданию на проектирование </w:t>
      </w:r>
    </w:p>
    <w:p>
      <w:pPr>
        <w:pStyle w:val="Normal"/>
        <w:widowControl w:val="false"/>
        <w:ind w:hanging="567"/>
        <w:rPr/>
      </w:pPr>
      <w:r>
        <w:rPr/>
      </w:r>
    </w:p>
    <w:p>
      <w:pPr>
        <w:pStyle w:val="Normal"/>
        <w:widowControl w:val="false"/>
        <w:ind w:hanging="1701"/>
        <w:rPr/>
      </w:pPr>
      <w:r>
        <w:rPr/>
        <w:t xml:space="preserve">                                                                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 w:before="0" w:after="0"/>
        <w:ind w:left="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гоустройство территории РПБ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 w:before="0" w:after="0"/>
        <w:ind w:left="0" w:hanging="0"/>
        <w:contextualSpacing/>
        <w:jc w:val="center"/>
        <w:rPr>
          <w:b/>
          <w:b/>
        </w:rPr>
      </w:pPr>
      <w:r>
        <w:rPr/>
        <w:t>на главном фасаде АБК запроектировать размещение логотипы и символику ПАО «МРСК Центра» и РЭС в соответствии с действующим корпоративным стандартом.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30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- разработать проект подъездной дороги с твёрдым покрытием из асфальтобетона;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300" w:before="0" w:after="0"/>
        <w:ind w:left="0" w:hanging="0"/>
        <w:contextualSpacing/>
        <w:jc w:val="both"/>
        <w:rPr/>
      </w:pPr>
      <w:r>
        <w:rPr>
          <w:szCs w:val="24"/>
        </w:rPr>
        <w:t xml:space="preserve">- разработать проект </w:t>
      </w:r>
      <w:r>
        <w:rPr/>
        <w:t xml:space="preserve">внутриплощадочных дорог </w:t>
      </w:r>
      <w:r>
        <w:rPr>
          <w:szCs w:val="24"/>
        </w:rPr>
        <w:t>с твёрдым покрытием из асфальтобетона;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300" w:before="0" w:after="0"/>
        <w:ind w:left="0" w:hanging="0"/>
        <w:contextualSpacing/>
        <w:jc w:val="both"/>
        <w:rPr/>
      </w:pPr>
      <w:r>
        <w:rPr/>
        <w:t>- разработать проект озеленения территории РПБ с устройством газонов, посадкой деревьев и кустарников, посадкой многолетних цветников,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300" w:before="0" w:after="0"/>
        <w:ind w:left="0" w:hanging="0"/>
        <w:contextualSpacing/>
        <w:jc w:val="both"/>
        <w:rPr/>
      </w:pPr>
      <w:r>
        <w:rPr/>
        <w:t>- разработать проект наружной и внутри-дворовой ливневой канализации;</w:t>
      </w:r>
    </w:p>
    <w:p>
      <w:pPr>
        <w:pStyle w:val="Normal"/>
        <w:widowControl w:val="false"/>
        <w:spacing w:lineRule="auto" w:line="300"/>
        <w:jc w:val="both"/>
        <w:rPr/>
      </w:pPr>
      <w:r>
        <w:rPr/>
        <w:t>- разработать проект на строительства нового участка ограждения территории РПБ БЭС и реконструкции участка старого ограждения после сноса гаражей граничащего с территорией РПБ (в соответствии с Руководством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);</w:t>
      </w:r>
    </w:p>
    <w:p>
      <w:pPr>
        <w:pStyle w:val="Normal"/>
        <w:widowControl w:val="false"/>
        <w:spacing w:lineRule="auto" w:line="300"/>
        <w:jc w:val="both"/>
        <w:rPr/>
      </w:pPr>
      <w:r>
        <w:rPr/>
        <w:t>- разработать проект ограждения открытой площадки эксплуатационного запаса силовых трансформаторов и проект ограждения открытой площадки аварийного запаса.</w:t>
      </w:r>
    </w:p>
    <w:p>
      <w:pPr>
        <w:pStyle w:val="Normal"/>
        <w:widowControl w:val="false"/>
        <w:spacing w:lineRule="auto" w:line="300"/>
        <w:jc w:val="both"/>
        <w:rPr/>
      </w:pPr>
      <w:r>
        <w:rPr/>
        <w:t>- разработать проект входной группы с флагштоками и стелой на въезде на территорию РПБ, в соответствии с «Руководством - Требования к зданиям и сооружениям объектов электрических сетей при выполнении работ по реконструкции и новому строительству ПАО «МРСК Центра» и ПАО«МРСК Центра и Приволжья» РК БП 20/17-01/2018;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300" w:before="0" w:after="0"/>
        <w:ind w:left="0" w:hanging="0"/>
        <w:contextualSpacing/>
        <w:jc w:val="both"/>
        <w:rPr/>
      </w:pPr>
      <w:r>
        <w:rPr>
          <w:szCs w:val="24"/>
        </w:rPr>
        <w:t>- проектом предусмотреть размещение площадки ТБО, в зонах отдыха предусмотреть установку беседок и скамеек, урн для мусора на территории РПБ.</w:t>
      </w:r>
    </w:p>
    <w:p>
      <w:pPr>
        <w:pStyle w:val="Normal"/>
        <w:widowControl w:val="false"/>
        <w:spacing w:lineRule="auto" w:line="300"/>
        <w:jc w:val="both"/>
        <w:rPr/>
      </w:pPr>
      <w:r>
        <w:rPr/>
        <w:t>- предусмотреть проектом разработку генплана (в т.ч. план земляных масс, план организации рельефа, разбивочный чертеж;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30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 xml:space="preserve">- на территории РПБ перед въездом  предусмотреть стенд с указанием схем проезда, размещением объектов РПБ, путей эвакуации техники и персонала в случае ЧС и пожара; 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300" w:before="0" w:after="0"/>
        <w:ind w:left="0" w:hanging="0"/>
        <w:contextualSpacing/>
        <w:jc w:val="both"/>
        <w:rPr/>
      </w:pPr>
      <w:r>
        <w:rPr>
          <w:szCs w:val="24"/>
        </w:rPr>
        <w:t xml:space="preserve">- предусмотреть проектом </w:t>
      </w:r>
      <w:r>
        <w:rPr/>
        <w:t>разработку</w:t>
      </w:r>
      <w:r>
        <w:rPr>
          <w:szCs w:val="24"/>
        </w:rPr>
        <w:t xml:space="preserve"> дорожную разметку территории РПБ, установку дорожных знаков, стенда перед учебным полигоном, обозначение противопожарных гидрантов;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300" w:before="0" w:after="0"/>
        <w:ind w:left="0" w:hanging="0"/>
        <w:contextualSpacing/>
        <w:jc w:val="both"/>
        <w:rPr/>
      </w:pPr>
      <w:r>
        <w:rPr>
          <w:szCs w:val="24"/>
        </w:rPr>
        <w:t>- предусмотреть проектом наличие малых архитектурных форм на внутридворовой территории РПБ;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30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 xml:space="preserve">- предусмотреть проектом въездные ворота РПБ с автоматическим шлагбаумом; 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30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- предусмотреть проектом внешнее ограждение в соответствии с корпоративными требованиями;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300" w:before="0" w:after="0"/>
        <w:ind w:left="0" w:hanging="0"/>
        <w:contextualSpacing/>
        <w:jc w:val="both"/>
        <w:rPr/>
      </w:pPr>
      <w:r>
        <w:rPr>
          <w:szCs w:val="24"/>
        </w:rPr>
        <w:t xml:space="preserve">- предусмотреть проектом благоустройство и озеленение территории РПБ </w:t>
      </w:r>
      <w:r>
        <w:rPr>
          <w:szCs w:val="24"/>
          <w:lang w:val="en-US"/>
        </w:rPr>
        <w:t>c</w:t>
      </w:r>
      <w:r>
        <w:rPr>
          <w:szCs w:val="24"/>
        </w:rPr>
        <w:t xml:space="preserve"> системой автоматического полива;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30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- устройство вокруг всех зданий и сооружений отмостки,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300" w:before="0" w:after="0"/>
        <w:ind w:left="0" w:hanging="0"/>
        <w:contextualSpacing/>
        <w:jc w:val="both"/>
        <w:rPr/>
      </w:pPr>
      <w:r>
        <w:rPr>
          <w:szCs w:val="24"/>
        </w:rPr>
        <w:t>- предусмотреть проектом устройство тротуарных дорожек  с  противоростковой защитой под ними (геотекстиль или ПЭ-пленка</w:t>
      </w:r>
      <w:r>
        <w:rPr>
          <w:spacing w:val="-1"/>
          <w:sz w:val="23"/>
          <w:szCs w:val="23"/>
        </w:rPr>
        <w:t>)</w:t>
      </w:r>
    </w:p>
    <w:p>
      <w:pPr>
        <w:pStyle w:val="Normal"/>
        <w:spacing w:lineRule="auto" w:line="300"/>
        <w:ind w:right="-108" w:hanging="0"/>
        <w:jc w:val="both"/>
        <w:rPr>
          <w:spacing w:val="-1"/>
          <w:sz w:val="23"/>
          <w:szCs w:val="23"/>
        </w:rPr>
      </w:pPr>
      <w:r>
        <w:rPr/>
        <w:t>- предусмотреть проектом</w:t>
      </w:r>
      <w:r>
        <w:rPr>
          <w:spacing w:val="-1"/>
          <w:sz w:val="23"/>
          <w:szCs w:val="23"/>
        </w:rPr>
        <w:t xml:space="preserve"> </w:t>
      </w:r>
      <w:r>
        <w:rPr/>
        <w:t>автостоянку перед центральным входом на ширину фасада  с нанесением разметки (кол-во стояночных мест определить проектом и согласовать с начальником РЭС);</w:t>
      </w:r>
    </w:p>
    <w:p>
      <w:pPr>
        <w:pStyle w:val="Normal"/>
        <w:spacing w:lineRule="auto" w:line="300"/>
        <w:ind w:right="-108" w:hanging="0"/>
        <w:jc w:val="both"/>
        <w:rPr/>
      </w:pPr>
      <w:r>
        <w:rPr/>
        <w:t>- предусмотреть проектом</w:t>
      </w:r>
      <w:r>
        <w:rPr>
          <w:spacing w:val="-1"/>
          <w:sz w:val="23"/>
          <w:szCs w:val="23"/>
        </w:rPr>
        <w:t xml:space="preserve"> выполнение дорожки из тротуарной плитки к входу в здание АБК; </w:t>
      </w:r>
    </w:p>
    <w:p>
      <w:pPr>
        <w:pStyle w:val="Normal"/>
        <w:widowControl w:val="false"/>
        <w:spacing w:lineRule="auto" w:line="300"/>
        <w:jc w:val="both"/>
        <w:rPr/>
      </w:pPr>
      <w:r>
        <w:rPr/>
        <w:t xml:space="preserve">- разработать проект наружного освещения с применением граненых металлических опор ОГК-7 с светодиодными светильниками </w:t>
      </w:r>
      <w:r>
        <w:rPr>
          <w:sz w:val="23"/>
          <w:szCs w:val="23"/>
        </w:rPr>
        <w:t>(территории РПБ, автомобильной стоянки около АБК снаружи РПБ)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300" w:before="0" w:after="0"/>
        <w:ind w:left="0" w:hanging="0"/>
        <w:contextualSpacing/>
        <w:jc w:val="both"/>
        <w:rPr/>
      </w:pPr>
      <w:r>
        <w:rPr/>
        <w:t>- на территории РПБ предусмотреть установку стальных отдельно стоящих молниеотводов со шпилем – количество и место установки которых определить проектом;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300" w:before="0" w:after="0"/>
        <w:ind w:left="0" w:hanging="0"/>
        <w:contextualSpacing/>
        <w:jc w:val="both"/>
        <w:rPr/>
      </w:pPr>
      <w:r>
        <w:rPr/>
        <w:t xml:space="preserve">- проектом предусмотреть  приведение к единому корпоративному стилю (ЕКЦ) фасадов зданий и сооружений (оштукатуривание, покраска). </w:t>
      </w:r>
    </w:p>
    <w:p>
      <w:pPr>
        <w:pStyle w:val="Normal"/>
        <w:widowControl w:val="false"/>
        <w:rPr/>
      </w:pPr>
      <w:r>
        <w:rPr/>
        <w:t xml:space="preserve">      </w:t>
      </w:r>
    </w:p>
    <w:p>
      <w:pPr>
        <w:pStyle w:val="Normal"/>
        <w:widowControl w:val="false"/>
        <w:ind w:left="6237" w:hanging="0"/>
        <w:rPr/>
      </w:pPr>
      <w:r>
        <w:rPr/>
      </w:r>
    </w:p>
    <w:p>
      <w:pPr>
        <w:pStyle w:val="Normal"/>
        <w:widowControl w:val="false"/>
        <w:ind w:left="6237" w:hanging="0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</w:r>
    </w:p>
    <w:p>
      <w:pPr>
        <w:pStyle w:val="Normal"/>
        <w:widowControl w:val="false"/>
        <w:ind w:firstLine="6379"/>
        <w:rPr/>
      </w:pPr>
      <w:r>
        <w:rPr/>
        <w:t>Приложение №2</w:t>
      </w:r>
    </w:p>
    <w:p>
      <w:pPr>
        <w:pStyle w:val="Normal"/>
        <w:widowControl w:val="false"/>
        <w:ind w:hanging="1701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Заданию на проектирование </w:t>
      </w:r>
    </w:p>
    <w:p>
      <w:pPr>
        <w:pStyle w:val="Normal"/>
        <w:widowControl w:val="false"/>
        <w:ind w:left="6237" w:hanging="0"/>
        <w:rPr/>
      </w:pPr>
      <w:r>
        <w:rPr/>
      </w:r>
    </w:p>
    <w:p>
      <w:pPr>
        <w:pStyle w:val="Normal"/>
        <w:widowControl w:val="false"/>
        <w:ind w:firstLine="851"/>
        <w:jc w:val="center"/>
        <w:rPr>
          <w:spacing w:val="-1"/>
        </w:rPr>
      </w:pPr>
      <w:r>
        <w:rPr>
          <w:spacing w:val="-1"/>
        </w:rPr>
        <w:t>Реконструкция КПП со стороны автодороги с расширением помещения поста охраны.</w:t>
      </w:r>
    </w:p>
    <w:p>
      <w:pPr>
        <w:pStyle w:val="Normal"/>
        <w:widowControl w:val="false"/>
        <w:ind w:firstLine="851"/>
        <w:jc w:val="center"/>
        <w:rPr>
          <w:spacing w:val="-1"/>
        </w:rPr>
      </w:pPr>
      <w:r>
        <w:rPr>
          <w:spacing w:val="-1"/>
        </w:rPr>
        <w:t>План-эскиз помещений.</w:t>
      </w:r>
    </w:p>
    <w:p>
      <w:pPr>
        <w:pStyle w:val="Normal"/>
        <w:widowControl w:val="false"/>
        <w:ind w:left="6237" w:hanging="0"/>
        <w:rPr/>
      </w:pPr>
      <w:r>
        <w:rPr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0640" cy="43611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724" t="25046" r="27384" b="17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153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right"/>
        <w:rPr>
          <w:lang w:val="en-US" w:eastAsia="en-US"/>
        </w:rPr>
      </w:pPr>
      <w:r>
        <w:rPr>
          <w:lang w:val="en-US" w:eastAsia="en-US"/>
        </w:rPr>
        <w:t>Приложение №3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t>ТЕХНИЧЕСКОЕ ЗАДАНИЕ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t>Реконструкция КЛ 6кВ РП 29-ТП 300 (Инв. № 960059)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1.</w:t>
        <w:tab/>
        <w:t>Общие требования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1.1</w:t>
        <w:tab/>
        <w:t>Разработать проектно-сметную документацию (ПСД) для строительства КЛ 6 кВ, расположенной в г. Белгород, руководствуясь постановлением Правительства РФ от 16.02.2008 № 87 (ред.  от 26.03.2014) «О составе разделов проектной документации и требованиях к их содержанию» и в соответствии с положением ПАО «Россети» «О единой технической политике в распределительном сетевом комплексе»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1.2</w:t>
        <w:tab/>
        <w:t>Запроектировать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 xml:space="preserve">Реконструкцию КЛ 6кВ РП 29-ТП 300 ориентировочной протяжённостью 2х0,5 км. 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1.3</w:t>
        <w:tab/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2. Требования к проектированию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2.1. Техническая часть проекта в составе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2.1.1. Пояснительная записка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исходные данные для проектирования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ведения о применении оборудования и материалов отечественного производства в соответствии с действующей нормативно-технической документацией ПАО «Россети» (далее НТД)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; отчет о технико-экономическом сравнении вариантов оборудования должен прилагаться к проектно-сметной документации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ведения о применении инновационных решений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2.1.2. Проект полосы отвода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 xml:space="preserve">Привести в текстовой части 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обоснование планировочной организации земельного участка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хему расположения земельного участка/земельных участков на кадастровом плане территории, согласованнyю с собственниками земельных участков, смежными землепользователями и другими заинтересованными сторонами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Привести в графической части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хему расположения земельного участка/земельных участков на кадастровом плане территории (схема расположения должна отражать оптимальный вариант трассы линейного объекта, «посадки» площадного объекта). Требования к оформлению указанной схемы содержатся в Приказе Министерства экономического развития РФ от 27.11.2014 г. № 762 «Об утверждении требований к подготовке схемы расположения земельного участка или земельных участков на кадастровом плане территории»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2.1.3. Конструктивные решения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Привести в текстовой части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ведения о категории и классе линейного и площадного объекта электросетевого комплекса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описание типов и размеров стоек (промежуточные, угловые, анкерные), конструкций опор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описание конструкций фундаментов, опор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ведения о проектной мощности (пропускной способности и др.) линейного объекта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Привести в графической части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чертежи конструктивных решений и отдельных элементов опор, описанных в пояснительной записке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хемы крепления опор и мачт оттяжками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хемы узлов перехода с подземной линии на воздушную линию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хемы заземлений (занулений) и молниезащиты и др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2.1.4. Проект организации строительства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Привести в текстовой части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ведения о размерах земельных участков, временно отводимых на период строительства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Привести в графической части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хему расположения земельного участка/земельных участков на кадастровом плане территории (схема расположения должна отражать оптимальный вариант трассы линейного объекта, «посадки» площадного объекта). Требования к оформлению указанной схемы содержатся в Приказе Министерства экономического развития РФ от 27.11.2014 г. № 762 «Об утверждении требований к подготовке схемы расположения земельного участка или земельных участков на кадастровом плане территории»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хему планировочной организации земельного участка,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 xml:space="preserve">−  </w:t>
      </w:r>
      <w:r>
        <w:rPr>
          <w:lang w:val="en-US" w:eastAsia="en-US"/>
        </w:rPr>
        <w:t>план трассы на действующем топоматериале (топографической съемке,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выполненной и согласованной не ранее 12 месяцев до даты сдачи проекта, с указанием надземных и подземных коммуникаций, пересекаемых в процессе строительства и попадающих в пятно застройки),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2.1.5. Проект организации работ по сносу (демонтажу) линейного объекта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2.1.6. Мероприятия по охране окружающей среды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3.1.7.</w:t>
        <w:tab/>
        <w:t>Мероприятия по обеспечению пожарной безопасности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3.1.8.</w:t>
        <w:tab/>
        <w:t xml:space="preserve">  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2.2. Стадийность проектирования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 xml:space="preserve"> 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 xml:space="preserve"> разработка проектно-сметной документации (ПСД)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 xml:space="preserve"> 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2.3. Требования по выбору земельного участка для размещения объектов капитального строительства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 xml:space="preserve">  при разработке проектно-сметной документации по строительству (реконструкции) объектов капитального строительства (линейных и площадных) осуществлять выбор места размещения объекта, в том числе трассы прохождения КЛ и ВЛ, с обязательным условием нахождения земельного участка в муниципальной собственности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 xml:space="preserve">  проектирование объектов капитального строительства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2.4. Требования к оформлению проектной документации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USB - носителе: один в формате PDF, второй – в стандартных форматах МS Officе, AutoCAD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3. Требования к сметной документации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выполнить текстовую часть в формате пояснительной записки к сметной документации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Белгородской области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сложившемся ко времени составления смет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Согласованную Заказчиком сметную документацию представить в 4 экземплярах на бумажном носителе и в электронном виде в 2 экземплярах на USB - носителе: один в формате PDF (одним файлом), а второй в формате Excel (одним файлом) и ГРАНД-Смета, либо в другом числовом формате, совместимым с ГРАНД-Смета, позволяющем вести накопительные ведомости по локальным сметам (совметно с проектной документацией)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(Разработанная ПСД является собственностью Заказчика, и передача ее третьим лицам без его согласия запрещается.)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4. Требования к проектной организации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привлекать специализированные Субподрядные организации, по согласованию с Заказчиком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выбор типа оборудования и заводов изготовителей производить по согласованию с Заказчиком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5. Требования к применяемым техническим решениям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5.1. Общие требования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всё применяемое электротехническое оборудование и материалы должны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; отчет о технико-экономическом сравнении вариантов оборудования должен прилагаться к проектно-сметной документации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выполнение технико-экономического обоснования (далее ТЭО) принимаемых традиционных технических решений по сравнению с более прогрессивными разработками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 xml:space="preserve">−  </w:t>
      </w:r>
      <w:r>
        <w:rPr>
          <w:lang w:val="en-US" w:eastAsia="en-US"/>
        </w:rPr>
        <w:t>в случае, если ТЭО подтверждает снижение капитальных и эксплуатационных затрат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при внедрении более современных технологий и оборудования, они должны быть включены в проектную документацию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 xml:space="preserve">−  </w:t>
      </w:r>
      <w:r>
        <w:rPr>
          <w:lang w:val="en-US" w:eastAsia="en-US"/>
        </w:rPr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Белгородэнерго»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 xml:space="preserve">− </w:t>
      </w:r>
      <w:r>
        <w:rPr>
          <w:lang w:val="en-US" w:eastAsia="en-US"/>
        </w:rPr>
        <w:t xml:space="preserve">оборудование и материалы должны соответствовать требованиям СТО ПАО «Россети»; 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выполнить проверку ТТ в ячейке(-ах) 6-10 кВ ПС, к которым подключены указанные в данном ТЗ объекты реконструкции (нового строительства), на 10 % погрешность с учетом существующей и перспективной мощности. 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5.2. Требования к КЛ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 xml:space="preserve">прокладку КЛ 6 кВ в местах пересечения с объектами транспортной и иной инфраструктуры осуществлять согласно ПУЭ, с учетом требований Оперативного указания ОАО «МРСК Центра» № ОУ-01-2013 от 27.08.2014 «О выполнении пересечений КЛ 0,4-10 кВ с объектами транспортной инфраструктуры»; 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Защиту от коммутационных и грозовых перенапряжений выполнить в соответствии с действующим изданием ПУЭ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Материал изоляции кабеля 6 кВ при новом строительстве и реконструкции (за исключением замены дефектного участка КЛ)</w:t>
        <w:tab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С бумажной изоляцией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 xml:space="preserve">Пожаробезопасное исполнение КЛ 6 кВ </w:t>
        <w:tab/>
        <w:t xml:space="preserve">Нет 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 xml:space="preserve">Покрытие, не распространяющее горение, на участке КЛ при входе в РУ 6  кВ ПС, РП (РТП) или КТП </w:t>
        <w:tab/>
        <w:t>Да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Напряжение КЛ, кВ</w:t>
        <w:tab/>
        <w:t>6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Протяженность КЛ, км (ориентировочно)</w:t>
        <w:tab/>
        <w:t>2х0,5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Сечение токопроводящей жилы КЛ, мм2</w:t>
        <w:tab/>
        <w:t>Определить проектом, но не менее 240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Количество КЛ, шт.</w:t>
        <w:tab/>
        <w:t>2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Количество проколов, шт. /протяженность, км (ориентировочно)</w:t>
        <w:tab/>
        <w:t xml:space="preserve">         Определить проектом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Исполнение КЛ 6 кВ</w:t>
        <w:tab/>
        <w:t>Трехжильное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Марка кабеля 6 кВ</w:t>
        <w:tab/>
        <w:t>ААБл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Выполнить в составе проекта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Расчет сечения оболочки КЛ по пропускной способности и термической стойкости к токам КЗ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Расчет потерь на нагрев оболочки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Метод прокладки КЛ (горизонтально или треугольник), требования к трассе кабеля, глубина, толщина песчаной подсыпки,  ГНБ в местах переходов через препятствия (дороги, водоемы, коммуникации и пр.), знаки безопасности, пикеты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Расчет величины емкостных токов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5.3. Требования по пожарной безопасности кабельных сооружений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 xml:space="preserve">− </w:t>
      </w:r>
      <w:r>
        <w:rPr>
          <w:lang w:val="en-US" w:eastAsia="en-US"/>
        </w:rPr>
        <w:t>все места прохода проводов и кабелей через стены, перегородки и перекрытия должны быть заделаны огнестойким материалом с пределом огнестойкости не ниже самой конструкции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 xml:space="preserve">− </w:t>
      </w:r>
      <w:r>
        <w:rPr>
          <w:lang w:val="en-US" w:eastAsia="en-US"/>
        </w:rPr>
        <w:t>при замене или прокладке новых кабелей восстановление огнестойким материалом кабельных трасс, проходящих через стены, перегородки и перекрытия, должно проводиться непосредственно после укладки нового кабеля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 xml:space="preserve">− </w:t>
      </w:r>
      <w:r>
        <w:rPr>
          <w:lang w:val="en-US" w:eastAsia="en-US"/>
        </w:rPr>
        <w:t>в кабельных коробах (типов КП, ККБ, и т.п.) должны предусматриваться перегородки и уплотнения с огнестойкостью не менее EI 45 в местах прохода через стены и перегородки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при входе в другие кабельные сооружения,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- на горизонтальных участках кабельных коробов через каждые 30 м, а также при ответвлениях в другие короба основных потоков кабелей,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- на вертикальных участках кабельных коробов через каждые 20 м,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- кроме того, при прохождении через перекрытия такие огнестойкие уплотнения дополнительно должны выполняться на каждой отметке перекрытия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Места уплотнения кабельных линий, проложенных в металлических коробах, должны быть обозначены красными полосами на наружных стенках коробов. В необходимых случаях делаются поясняющие надписи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 xml:space="preserve">− </w:t>
      </w:r>
      <w:r>
        <w:rPr>
          <w:lang w:val="en-US" w:eastAsia="en-US"/>
        </w:rPr>
        <w:t>короба типа ККБ и КП, расположенные вне зданий подстанции, должны быть оборудованы крышками с устройствами для быстрого снятия без применения ключей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 xml:space="preserve">− </w:t>
      </w:r>
      <w:r>
        <w:rPr>
          <w:lang w:val="en-US" w:eastAsia="en-US"/>
        </w:rPr>
        <w:t>металлические оболочки кабелей и металлические поверхности, по которым они прокладываются, должны быть защищены негорючими антикоррозийными покрытиями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 xml:space="preserve">− </w:t>
      </w:r>
      <w:r>
        <w:rPr>
          <w:lang w:val="en-US" w:eastAsia="en-US"/>
        </w:rPr>
        <w:t>кабельные каналы и двойные полы в распределительных устройствах и других помещениях должны перекрываться съемными несгораемыми плитами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Съемные негорючие плиты и цельные щиты должны иметь приспособления для быстрого их подъема вручную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 xml:space="preserve">− </w:t>
      </w:r>
      <w:r>
        <w:rPr>
          <w:lang w:val="en-US" w:eastAsia="en-US"/>
        </w:rPr>
        <w:t>запрещается при реконструкции и ремонте прокладка через кабельные сооружения каких-либо транзитных коммуникаций и шинопроводов, а также применение металлических лотков со сплошным дном и коробов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 xml:space="preserve">− </w:t>
      </w:r>
      <w:r>
        <w:rPr>
          <w:lang w:val="en-US" w:eastAsia="en-US"/>
        </w:rPr>
        <w:t>прокладку силовых кабелей по конструкциям, в каналах и лотках следует предусматривать однорядно, а контрольных кабелей послойно или пучками максимальным размером в диаметре не более 100 мм или в отдельных ячейках специальных кабельных конструкций размером 100х100 мм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 xml:space="preserve">− </w:t>
      </w:r>
      <w:r>
        <w:rPr>
          <w:lang w:val="en-US" w:eastAsia="en-US"/>
        </w:rPr>
        <w:t>места подвода кабелей к ячейкам ЗРУ и к другим сооружениям должны иметь несгораемое уплотнение с огнестойкостью не менее EI 45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 xml:space="preserve">− </w:t>
      </w:r>
      <w:r>
        <w:rPr>
          <w:lang w:val="en-US" w:eastAsia="en-US"/>
        </w:rPr>
        <w:t>кабельные лотки ОРУ должны иметь огнестойкое уплотнение в местах прохода кабелей из кабельных сооружений в эти лотки, а также в местах разветвления на территории ОРУ. Несгораемые уплотнения (пояса) должны выполняться в кабельных каналах в местах их прохода из одного помещения в другое с огнестойкостью и толщиной проходимой стены, а также в местах разветвления канала и через каждые 50 м по длине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 xml:space="preserve">− </w:t>
      </w:r>
      <w:r>
        <w:rPr>
          <w:lang w:val="en-US" w:eastAsia="en-US"/>
        </w:rPr>
        <w:t>места уплотнения (поясов) кабельных лотков и каналов должны быть обозначены нанесением на плиты красных полос. При необходимости делаются поясняющие надписи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 xml:space="preserve">− </w:t>
      </w:r>
      <w:r>
        <w:rPr>
          <w:lang w:val="en-US" w:eastAsia="en-US"/>
        </w:rPr>
        <w:t>в кабельных лотках и каналах допускается применять пояса из песка или другого негорючего материала длиной не менее 0,3 м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 xml:space="preserve">− </w:t>
      </w:r>
      <w:r>
        <w:rPr>
          <w:lang w:val="en-US" w:eastAsia="en-US"/>
        </w:rPr>
        <w:t>в кабельных сооружениях не реже, чем через 50 м должны быть установлены указатели ближайшего выхода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 xml:space="preserve">− </w:t>
      </w:r>
      <w:r>
        <w:rPr>
          <w:lang w:val="en-US" w:eastAsia="en-US"/>
        </w:rPr>
        <w:t>на дверях секционных перегородок должны быть нанесены указатели (схема) движения до ближайшего выхода. У выходных люков из кабельных сооружений должны быть установлены лестницы так, чтобы они не мешали проходу по тоннелю (этажу)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 xml:space="preserve">− </w:t>
      </w:r>
      <w:r>
        <w:rPr>
          <w:lang w:val="en-US" w:eastAsia="en-US"/>
        </w:rPr>
        <w:t>противопожарные двери секционных перегородок кабельных сооружений должны быть самозакрывающимися, открываться в сторону ближайшего выхода и иметь плотный притвор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6. Сроки выполнения работ и условия оплаты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 xml:space="preserve">6.1. Сроки выполнения работ: начало – с момента подписания договора, окончание - в течение 30 календарных дней с момента подписания договора. 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6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7. Основные нормативно-технические документы, определяющие требования к проекту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Градостроительный кодекс РФ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Земельный кодекс РФ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ПУЭ (действующее издание)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ПТЭ (действующее издание)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ГОСТ Р 21.1101-2013. Основные требования к проектной и рабочей документации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 xml:space="preserve">Положение ПАО «Россети» «О единой технической политике в электросетевом комплексе», принятое к руководству приказом ПАО «МРСК Центра» № 22-ЦА от 28.01.2014 г.; 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 xml:space="preserve">  Распоряжение № ЦА/25/97-р от 02.06.2015 «О реализации политики инновационного развития, энергосбережения и повышения энергетической эффективности»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 xml:space="preserve">  Регламент управления фирменным стилем ПАО «МРСК Центра», утв. Советом Директоров ПАО «МРСК Центра» (Протокол от 16.10.2015 № 21/15)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 xml:space="preserve">Оперативное указание ПАО «МРСК Центра» № ОУ-01-2013 от 27.08.2014 «О выполнении пересечений КЛ 0,4-10 кВ с объектами транспортной инфраструктуры»; 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Оперативное указание ПАО «МРСК Центра» № ОУ-02-2013 от 18.09.2013 «О применении кабелей с индексом НГ-LS»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Оперативное указание ПАО «МРСК Центра» № ОУ-05-2014 от 02.12.2014 «О применении оборудования для распределительных сетей 10(6)/0,4 кВ»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«Методические указания по защите распределительных сетей напряжением 0,4-10 кВ от грозовых перенапряжений», СТО 56947007-29.240.02.001-2008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«Руководство по изысканиям трасс и площадок для электросетевых объектов напряжением 0,4-20 кВ»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Земельный кодекс Российской Федерации" от 25.10.2001 N 136-ФЗ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"Градостроительный кодекс Российской Федерации" от 29.12.2004 N 190-ФЗ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"Лесной кодекс Российской Федерации" от 04.12.2006 N 200-ФЗ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ТО 34.01-2.2-022-2015 Арматура для воздушных линий электропередачи с самонесущими изолированными проводами напряжением до 1 кВ. Анкерная и поддерживающая арматура для СИП-1 и СИП-2. Общие технические требования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ТО 34.01-2.2-003-2015 Арматура для воздушных линий напряжением до 1 кВ. Вспомогательная арматура. Общие технические требования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ТО 34.01-2.2-004-2015 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ТО 34.01-2.2-005-2015 Арматура для воздушных линий электропередачи с самонесущими изолированными проводами напряжением до 1 кВ. Правила приемки и методы испытаний. Общие технические требования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ТО 34.01-2.2-006-2015 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ТО 34.01-2.2-007-2015 Арматура для воздушных линий электропередачи с самонесущими изолированными проводами напряжением до 1 кВ. Анкерная и поддерживающая  арматура для СИП-4. Общие технические требования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ТО 34.01-2.2-010-2015 Птицезащитные устройства для воздушных линий электропередачи и открытых распределительных устройств подстанций. Общие технические требования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ТО 34.01-2.2-011-2015 Птицезащитные устройства для воздушных линий электропередачи и открытых распределительных устройств подстанций. Правила приемки и методы испытаний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Главный инженер Белгородских электрических сетей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филиала ПАО «МРСК Центра»-«Белгородэнерго»                                    Куликов А.С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Кушнир А.В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24 53 35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right"/>
        <w:rPr/>
      </w:pPr>
      <w:r>
        <w:rPr>
          <w:lang w:val="en-US" w:eastAsia="en-US"/>
        </w:rPr>
        <w:tab/>
        <w:t>Приложение №3.1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t>Реконструкция внутриплощадочных электрических сетей электроснабжения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t>АБК-1 РПБ БЭС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t>Наименование объекта по БУ: «КЛ 0,4кВ ТП 722-АБК (2 каб.)» (Инв.№ 99А800)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t>Строительство 2 КЛ-0,4 кВ Ф.«АБК-1» от ТП-300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1. Общие требования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1.1 Разработать проектно-сметную документацию (ПСД) по реконструкции объектов внутриплощадочных электрических сетей электроснабжения АБК-1 РПБ БЭС, расположенных по адресу г.Белгород пер. 2-й Карьерный, 12, руководствуясь постановлением Правительства РФ от 16.02.2008 № 87 (ред.  от 26.03.2014) «О составе разделов проектной документации и требованиях к их содержанию» и в соответствии с положением ПАО «Россети» «О единой технической политике в распределительном сетевом комплексе»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1.2     Проектом предусмотреть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 xml:space="preserve">1.2.1. Расчет существующих и перспективных нагрузок кабельных сетей КЛ-0,4кВ от ТП-722 и проектируемых резервных кабельных линий КЛ-0,4кВ от ТП-300 до ВРУ-0,4 кВ «АБК-1 РПБ БЭС». 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1.2.2 Реконструкцию КЛ-0,4 кВ от 1 секции шин РУ-0,4 кВ ТП-722 до ВРУ-0,4 кВ «АБК-1 РПБ БЭС ориентировочной протяженностью L=0,095 км. Трассу прохождения, марку и площадь поперечного сечения токоведущих жил линий определить при проектировании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1.2.3 Реконструкцию КЛ-0,4 кВ от 2 секции шин РУ-0,4 кВ ТП-722 до ВРУ-0,4 кВ «АБК-1 РПБ БЭС ориентировочной протяженностью L=0,095 км. Трассу прохождения, марку и площадь поперечного сечения токоведущих жил линий определить при проектировании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1.2.4 Строительство КЛ-0,4 кВ от 1 секции шин РУ-0,4 кВ ТП-300 до ВРУ-0,4 кВ «АБК-1 РПБ БЭС ориентировочной протяженностью L=0,1 км. Трассу прохождения, марку и площадь поперечного сечения токоведущих жил линий определить при проектировании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1.2.5 Строительство КЛ-0,4 кВ от 2 секции шин РУ-0,4 кВ ТП-300 до ВРУ-0,4 кВ «АБК-1 РПБ БЭС ориентировочной протяженностью L=0,1 км. Трассу прохождения, марку и площадь поперечного сечения токоведущих жил линий определить при проектировании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1.2.6 Замену ВРУ-0,4 кВ, расположенного в здании АБК-1. Проектируемое ВРУ-0,4кВ принять двухсекционного исполнения с возможность организации схемы электроснабжения от 4х источников питания, а также с организацией автоматического секционирования (АВР 0,4 кВ). Тип оборудования, схему АВР, количество и марку коммутационных аппаратов определить проектом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1.2.7 Проектом предусмотреть наличие в системе электроснабжения АБК-1 резервного источника питания с автоматическим пуском. Тип, марку оборудования и схему подключения резервного источника питания определить проектом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1.2.8 Проектом предусмотреть реконструкцию кабельных линий от проектируемой ВРУ-0,4кВ АБК-1 до щитовых диспетчерских пунктов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1.2.9 Предусмотреть реконструкцию существующего устройства молниезащиты и устройств «рабочего» и «защитного» заземления АБК-1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1.2.10 Предусмотреть мероприятия по монтажу системы антиобледенения свесов кровли (нагревающий кабель) по стороне фасада АБК-1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1.2.11 Согласование проектных решений с БЭС филиала ПАО «МРСК Центра» - «Белгородэнрего»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2.  Техническая часть проекта в составе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2.1 Пояснительная записка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исходные данные для проектирования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ведения о применении оборудования и материалов отечественного производства в соответствии с действующей нормативно-технической документацией ПАО «Россети» (далее НТД)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; отчет о технико-экономическом сравнении вариантов оборудования должен прилагаться к проектно-сметной документации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ведения о применении инновационных решений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2.2 Конструктивные решения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●</w:t>
      </w:r>
      <w:r>
        <w:rPr>
          <w:lang w:val="en-US" w:eastAsia="en-US"/>
        </w:rPr>
        <w:tab/>
        <w:t>Привести в текстовой части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ведения о категории и классе линейного и площадного объекта электросетевого комплекса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ведения о проектной мощности (пропускной способности и др.) линейного объекта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●</w:t>
      </w:r>
      <w:r>
        <w:rPr>
          <w:lang w:val="en-US" w:eastAsia="en-US"/>
        </w:rPr>
        <w:tab/>
        <w:t>Привести в графической части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-  чертежи конструктивных решений, описанных в пояснительной записке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-  схемы заземлений (занулений) и молниезащиты и др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●</w:t>
      </w:r>
      <w:r>
        <w:rPr>
          <w:lang w:val="en-US" w:eastAsia="en-US"/>
        </w:rPr>
        <w:tab/>
        <w:t>Привести в текстовой части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характеристику трассы линейного объекта, района его строительства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хему расположения земельного участка/земельных участков на кадастровом плане территории (схема расположения должна отражать оптимальный вариант трассы линейного объекта, «посадки» площадного объекта). Требования к оформлению указанной схемы содержатся в Приказе Министерства экономического развития РФ от 27.11.2014 г. № 762 «Об утверждении требований к подготовке схемы расположения земельного участка или земельных участков на кадастровом плане территории»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хему планировочной организации земельного участка,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 xml:space="preserve">−  </w:t>
      </w:r>
      <w:r>
        <w:rPr>
          <w:lang w:val="en-US" w:eastAsia="en-US"/>
        </w:rPr>
        <w:t>план трассы на действующем топоматериале (топографической съемке,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выполненной и согласованной не ранее 12 месяцев до даты сдачи проекта, с указанием надземных и подземных коммуникаций, пересекаемых в процессе строительства и попадающих в пятно застройки),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2.2.1 Проект организации работ по сносу (демонтажу) линейного объекта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2.2.2 Мероприятия по охране окружающей среды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2.2.3 Мероприятия по обеспечению пожарной безопасности.</w:t>
      </w:r>
    </w:p>
    <w:p>
      <w:pPr>
        <w:pStyle w:val="Normal"/>
        <w:widowControl w:val="false"/>
        <w:rPr/>
      </w:pPr>
      <w:r>
        <w:rPr>
          <w:lang w:val="en-US" w:eastAsia="en-US"/>
        </w:rPr>
        <w:t>2.2.4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3  Требования к оформлению проектной документации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USB - носителе: один в формате PDF, второй – в стандартных форматах МS Officе, AutoCAD. Кроме того, чертежи принципиальных, монтажных схем РЗА, входящих в состав проектной документации,  предоставлять в электронном виде в формате Microsoft Visio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Не допускается передача документации в формате Adobe Acrobat с пофайловым разделением страниц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В проектной документации должны использоваться диспетчерские наименования объектов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4. Требования к сметной документации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выполнить текстовую часть в формате пояснительной записки к сметной документации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Белгородской области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сложившемся ко времени составления смет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Согласованную Заказчиком сметную документацию представить в 4 экземплярах на бумажном носителе и в электронном виде в 2 экземплярах на USB - носителе: один в формате PDF (одним файлом), а второй в формате Excel (одним файлом) и ГРАНД-Смета, либо в другом числовом формате, совместимым с ГРАНД-Смета, позволяющем вести накопительные ведомости по локальным сметам (совметно с проектной документацией)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(Разработанная ПСД является собственностью Заказчика, и передача ее третьим лицам без его согласия запрещается.)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5. Требования к применяемым техническим решениям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5.1 Общие требования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при разработке проектной документации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всё применяемое электротехническое оборудование и материалы должны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; отчет о технико-экономическом сравнении вариантов оборудования должен прилагаться к проектно-сметной документации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выполнение технико-экономического обоснования (далее ТЭО) принимаемых традиционных технических решений по сравнению с более прогрессивными разработками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 xml:space="preserve">−  </w:t>
      </w:r>
      <w:r>
        <w:rPr>
          <w:lang w:val="en-US" w:eastAsia="en-US"/>
        </w:rPr>
        <w:t>в случае, если ТЭО подтверждает снижение капитальных и эксплуатационных затрат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при внедрении более современных технологий и оборудования, они должны быть включены в проектную документацию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 xml:space="preserve">−  </w:t>
      </w:r>
      <w:r>
        <w:rPr>
          <w:lang w:val="en-US" w:eastAsia="en-US"/>
        </w:rPr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Белгородэнерго»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 xml:space="preserve">− </w:t>
      </w:r>
      <w:r>
        <w:rPr>
          <w:lang w:val="en-US" w:eastAsia="en-US"/>
        </w:rPr>
        <w:t xml:space="preserve">оборудование и материалы должны соответствовать требованиям СТО ПАО «Россети»; 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рост нагрузок в ближайшую (1-3 года) перспективу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при выборе мощности трансформаторов производить технико-экономическое обоснование выбранного варианта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трансформаторы применять с уменьшенными потерями электроэнергии (предельные значения потерь – холостого хода и нагрузочных)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при наличии технико-экономического обоснования применять симметрирующие силовые трансформаторы для снижения потерь электроэнергии при несимметричной нагрузке (для электроснабжения преимущественно однофазной нагрузки)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6. Основные нормативно-технические документы, определяющие требования к проекту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Градостроительный кодекс РФ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Земельный кодекс РФ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 xml:space="preserve">Лесной кодекс РФ; 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ПУЭ (действующее издание)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ПТЭ (действующее издание)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Положение ПАО «Россети» «О единой технической политике в электросетевом комплексе»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Концепция цифровизации сетей на 2018-2030 гг. ПАО «Россети»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Технические требования к компонентам цифровой сети ПАО «Россети»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ГОСТ Р 21.1101-2013. Основные требования к проектной и рабочей документации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Распоряжение № ЦА/25/97-р от 02.06.2015 «О реализации политики инновационного развития, энергосбережения и повышения энергетической эффективности»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 xml:space="preserve">  Регламент управления фирменным стилем ПАО «МРСК Центра», утв. Советом Директоров ПАО «МРСК Центра» (Протокол от 16.10.2015 № 21/15)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 xml:space="preserve">Оперативное указание ПАО «МРСК Центра» № ОУ-01-2013 от 27.08.2014 «О выполнении пересечений КЛ 0,4-10 кВ с объектами транспортной инфраструктуры»; 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Оперативное указание ПАО «МРСК Центра» № ОУ-02-2013 от 18.09.2013 «О применении кабелей с индексом НГ-LS»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Оперативное указание ПАО «МРСК Центра» № ОУ-05-2014 от 02.12.2014 «О применении оборудования для распределительных сетей 10(6)/0,4 кВ»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Распределительные электрические сети напряжением 0,4-110 кВ. Требования к технологическому проектированию, СТО 34.01-21.1-001-2017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Методические указания по защите распределительных сетей напряжением 0,4-10 кВ от грозовых перенапряжений, СТО 56947007-29.240.02.001-2008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−</w:t>
      </w:r>
      <w:r>
        <w:rPr>
          <w:lang w:val="en-US" w:eastAsia="en-US"/>
        </w:rPr>
        <w:tab/>
        <w:t>Руководство по изысканиям трасс и площадок для электросетевых объектов напряжением 0,4-20 кВ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Главный инженер Белгородских электрических сетей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 xml:space="preserve">Филиала ПАО «МРСК Центра»-«Белгородэнерго»                                                          Куликов А.С. 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Бакулин В.В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24-50-44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right"/>
        <w:rPr/>
      </w:pPr>
      <w:r>
        <w:rPr>
          <w:lang w:val="en-US" w:eastAsia="en-US"/>
        </w:rPr>
        <w:t>Приложение №3.2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t>ТЕХНИЧЕСКОЕ ЗАДАНИЕ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t>на реконструкцию ТП-300 Г-4 Донец, Г-11 Б-110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t>(г. Белгород)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Наименование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по бух.учету</w:t>
        <w:tab/>
        <w:softHyphen/>
        <w:tab/>
        <w:t xml:space="preserve">Строит.часть: «ТП-300 типа К-32-400 М, кирпич, площадь 39,1 м2» 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(№ осн.средства – 10000903, инв.№ - 910085)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Оборудование: «Об. ТП-300 КСО-366-4; КСО-2УМ-1; ЩО-59-8»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(№ осн.средства – 13012234, инв.№ - 920126)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Диспетчерское наименование</w:t>
        <w:tab/>
        <w:t>ТП-300 Г-4 Донец, Г-11 Б-110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Основание для выполнения работ</w:t>
        <w:tab/>
        <w:t>Инвестиционная программа   для нужд филиала ПАО "МРСК Центра" - "Белгородэнерго".  2020 год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Вид строительства</w:t>
        <w:tab/>
        <w:t>Реконструкция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Необходимо запроектировать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распределительное устройство 6кВ на базе КРУЭ серии RM6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ab/>
        <w:t>Проектом предусмотреть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замену существующих панелей - 5 шт. (включая СРВ) I и II секции шин 6 кВ на модули с коммутационными аппаратами на базе комплектного распределительного устройства с элегазовой изоляцией (далее – КРУЭ) серии RM6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ликвидацию последовательного соединения кабельных линий в РУ 6 кВ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 xml:space="preserve">реконструкцию шинного моста типа ШМ с интеграцией к модулям КРУЭ серии RM6; 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установку шкафа собственных нужд типа ШЭ2-СН-1шт.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наличие и интеграцию технического учета на базе инновационного сверхкомпактного решения I-TOR, количество приборов учета согласовать с Белгородскими электрическими сетями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наличие заземляющего устройства и молниезащиты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Силовые трансформаторы</w:t>
        <w:tab/>
        <w:t>Выполнить замену существующих силовых трансформаторов - 2 шт.  на энергоэффективные. Тип, марку, мощность определить проектом с учетом потребности в обеспечении нужд потребителей и РПБ БЭС (после реконструкции)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РУ-0,4 кВ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ab/>
        <w:t>Проектом предусмотреть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замену существующих панелей - 9 шт.  на панели типа ЩО-70, количество определить с учетом перспективности подключений в рамках реконструкции РПБ БЭС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установку в вводных и секционной панелях автоматических выключателей, тип, номинальный ток автоматических выключателей определить проектом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установку в отходящих панелях автоматических выключателей для каждого присоединения, тип, номинальный ток автоматических выключателей определить проектом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СДТУ</w:t>
        <w:tab/>
        <w:t>Для организации сбора и передачи телеинформации определить проектом необходимость интеграции комплекса технических средств телемеханики в реконструируемой ТП-6/0,4 кВ, обеспечивающий выполнение следующих требований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проектирование телемеханики выполнить с учетом Технической политики ПАО «Россети»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методы передачи телеинформации должны соответствовать ГОСТ Р МЭК 60870-5-101/104, т.е. система сбора телеинформации энергообъекта должна обеспечивать возможность спорадической, циклической, периодической и фоновой передачи телеинформации, а также передачу по запросу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по каждой точке измерения должна быть обеспечена возможность измерения и передачи значений частоты, напряжения (фазное и линейное), тока, активной и реактивной мощности по каждой фазе и суммарной величины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передаваемая телеинформация должна содержать метки единого астрономического времени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 xml:space="preserve">в объем передаваемой информации должны быть включены сигналы: 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</w:t>
      </w:r>
      <w:r>
        <w:rPr>
          <w:lang w:val="en-US" w:eastAsia="en-US"/>
        </w:rPr>
        <w:tab/>
        <w:t>наличии напряжения на всех отходящих линиях 0,4кВ,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</w:t>
      </w:r>
      <w:r>
        <w:rPr>
          <w:lang w:val="en-US" w:eastAsia="en-US"/>
        </w:rPr>
        <w:tab/>
        <w:t>положения вводных и секционного коммутационных аппаратов 0,4кВ,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</w:t>
      </w:r>
      <w:r>
        <w:rPr>
          <w:lang w:val="en-US" w:eastAsia="en-US"/>
        </w:rPr>
        <w:tab/>
        <w:t xml:space="preserve">телеуправление вводными и секционным коммутационными аппаратами 0,4кВ, 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</w:t>
      </w:r>
      <w:r>
        <w:rPr>
          <w:lang w:val="en-US" w:eastAsia="en-US"/>
        </w:rPr>
        <w:tab/>
        <w:t>положения коммутационных аппаратов 10кВ,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</w:t>
      </w:r>
      <w:r>
        <w:rPr>
          <w:lang w:val="en-US" w:eastAsia="en-US"/>
        </w:rPr>
        <w:tab/>
        <w:t>телеуправление коммутационных аппаратов 10кВ,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</w:t>
      </w:r>
      <w:r>
        <w:rPr>
          <w:lang w:val="en-US" w:eastAsia="en-US"/>
        </w:rPr>
        <w:tab/>
        <w:t>охранно-пожарной сигнализации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точки измерения на реконструируемой ТП-6/0,4 кВ и объем передаваемой телеинформации согласовать с филиалом ПАО «МРСК Центра» - «Белгородэнерго»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суммарное время на измерение и передачу телеинформации (телеизмерений, телесигнализации) с реконструируемой ТП-6/0,4кВ в РДП "Белгородские электрические сети" филиала ПАО «МРСК Центра» - «Белгородэнерго» должно находиться в пределах 2-х секунд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время передачи команды телеуправления не должно превышать 5-ти секунд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вероятность появления ошибки телеметрической информации должна соответствовать первой категории систем телемеханики ГОСТ 26.205-88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протокол передачи телеинформации должен соответствовать ГОСТ Р МЭК 60870-5-101/104. Реализация того или иного протокола должна быть согласована филиалом ОАО «МРСК Центра» - «Белгородэнерго»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проектируемый комплекс телемеханики должен быть совместим и интегрирован в существующий оперативно-информационный измерительный комплекс филиала ПАО «МРСК Центра» - «Белгородэнерго»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контрольные кабели от устройств РЗА и ИП до ШКР предусмотреть в разделе «Релейная защита, противоаварийное управление». Контрольные кабели от ШКР до КП ТМ и шкафы клеммного раздела предусмотреть в разделе «Телемеханика»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Организация связи</w:t>
        <w:tab/>
        <w:t xml:space="preserve">         Выполнить на основании Правил оперативно-диспетчерского управления в электроэнергетике, утвержденных постановлением Правительства РФ №854 от 27 декабря 2004 года с изменениями №820 от 7 ноября 2008г. 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Канал технологической связи предусмотреть с использованием сетей сотовой связи 4G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Организация учета электроэнергии и АСКУЭ</w:t>
        <w:tab/>
        <w:t xml:space="preserve">         Предусмотреть организацию контрольного (технического) учета электрической энергии на всех присоединениях 6кВ и на присоединениях 0,4кВ «Ввод Т1» и «Ввод Т2» реконструируемой ТП-6/0,4кВ, обеспечить включение устанавливаемых приборов учета в существующую АИИСКУЭ филиала ПАО «МРСК Центра» - «Белгородэнерго»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При проектировании комплекса технических средств АСКУЭ выполнить следующие требования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проектирование учета электроэнергии выполнить с учетом стандарта технической политики по учету электроэнергии в распределительном электросетевом комплексе ПАО «Россети».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применить в составе АСКУЭ статические (электронные) интервальные счетчики активной и реактивной электроэнергии, с функцией измерения параметров сети с нормированной погрешностью, а для присоединений, где возможны перетоки электроэнергии в двух направлениях – с функцией реверсивного учета электроэнергии,  счетчики на присоединениях 6кВ должны иметь два независимых порта передачи данных по интерфейсам RS-422/485, один из портов с поддержкой протокола ModBus для интеграции данных в проектируемое КП ТМ, счетчики на присоединениях 0,4 кВ должны быть оборудованы встроенными PLC-модемами или иметь порт передачи данных по интерфейсу RS-485 (уточняется при проектировании) Типы счетчиков согласовать с Управлением учёта электроэнергии филиала ПАО «МРСК Центра» - «Белгородэнерго»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подключение счетчиков к измерительным трансформаторам осуществить через испытательный блок (специализированный клеммник) с возможностью опломбирования и расположенный непосредственно под счётчиком, исключить установку во вторичных цепях учета коммутационных аппаратов и других измерительных приборов, предусмотреть защиту средств учета от несанкционированного доступа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применить трансформаторы тока, соответствующие требованиям ГОСТ 7746-2001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применить трансформаторы напряжения, соответствующие требованиям ГОСТ 1983-2001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класс точности применяемых элементов учета электроэнергии должны соответствовать следующим параметрам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Присоединения</w:t>
        <w:tab/>
        <w:t>Классы точности, не ниже, для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ab/>
        <w:t xml:space="preserve">Счетчик </w:t>
        <w:tab/>
        <w:t>Транс-форматор тока</w:t>
        <w:tab/>
        <w:t>Транс-форматор напряже-ния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ab/>
        <w:t>по активной энергии</w:t>
        <w:tab/>
        <w:t>по реактив-ной энергии</w:t>
        <w:tab/>
        <w:tab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Все присоединения 6 кВ (вводы СШ, отходящие линии, линии ТСН, линии секционного выключателя)</w:t>
        <w:tab/>
        <w:t>0,5S</w:t>
        <w:tab/>
        <w:t>1,0</w:t>
        <w:tab/>
        <w:t>0,5S</w:t>
        <w:tab/>
        <w:t>0,5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 xml:space="preserve">Вводов 0,4 кВ </w:t>
        <w:tab/>
        <w:t>1,0</w:t>
        <w:tab/>
        <w:t>2,0</w:t>
        <w:tab/>
        <w:t>1,0</w:t>
        <w:tab/>
        <w:t>-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поставку счетчиков для всех присоединений 6 кВ предусмотреть в составе ячеек 6 кВ (линейных, трансформаторных, секционных, ТСН) с подключением к ним вторичных цепей тока и напряжения (через испытательный блок) и цепей резервного питания (через устройства видимого разрыва или коммуникационные аппараты) – включить в заказную спецификацию на РУ 10 кВ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место размещения счетчиков на присоединениях 0,4 кВ и способ поставки уточнить в ходе проектирования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типы приборов учета электроэнергии и схему организации учета согласовать на стадии проектирования с Управлением учета электроэнергии филиала ПАО «МРСК Центра» - «Белгородэнерго» с учетом указанных требований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предусмотреть ежедневную передачу данных с устанавливаемых ПУ в ИВК существующей АИИСКУЭ филиала ПАО «МРСК Центра» - «Белгородэнерго» по всем точкам учета с применением сертифицированного устройства сбора и передачи данных (УСПД), выбор типа оборудования сбора и передачи данных и оборудования связи согласовать на стадии проектирования с Управлением информационных технологий филиала ПАО «МРСК Центра» - «Белгородэнерго» с учетом согласованной схемы организации учета и выбора типа приборов учета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передачу данных от УСПД в существующую систему АСКУЭ предусмотреть по проектируемым данным проектом каналам связи, а также по сотовым каналам связи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предусмотреть синхронизацию времени на УСПД от СОЭВ с использованием приемников сигналов точного времени (УССВ)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предусмотреть защиту информационных цепей стандарта RS-485 от импульсных перенапряжений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электропитание оборудования АИИСКУЭ организовать в соответствии с пунктом 7.5 данного ТЗ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поставку оборудования АИИСКУЭ предусмотреть в составе низковольтных комплектных устройств (НКУ) высокой заводской готовности (выполнить задания заводам-изготовителям)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Принятые решения по разделам «Телемеханика», «Организация связи» и «Организации учёта электроэнергии и АСКУЭ на ТП-6/0,4 кВ» согласовать со Службой эксплуатации средств диспетчерского и технологического управления и информационных технологий ПАО «МРСК Центра» - «Белгородэнерго», а по разделу «Организации учёта электроэнергии и АСКУЭ на ТП-6/0,4 кВ» дополнительно с Управлением учёта электроэнергии ПАО «МРСК Центра» - «Белгородэнерго»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 xml:space="preserve">Строительная часть 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ab/>
        <w:t>Проектом предусмотреть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демонтаж стройчасти существующей ЗТП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выполнение корпуса вновь сооружаемой КТП посредством сэндвич-панелей с коридорами для обслуживания РУ 6 кВ и РУ 0,4 кВ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осуществление естественной приточно-вытяжной вентиляции через вентиляционные проемы, оснащенные защитными жалюзи по ГОСТ Р 51110 с возможностью закрытия жалюзи ставнями, вентиляционные решетки – лабиринтного типа, с защитой от проникновения посторонних предметов, снега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крепление створок ворот и дверей РУ на внутренних петлях, простую и надежную конструкцию замков на дверях во внутреннем исполнении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открытие дверей и створок ворот на угол не менее 150° и фиксацию в крайних положениях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 xml:space="preserve"> водоотливные козырьки над воротами и дверьми, исключающие попадание атмосферных осадков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 xml:space="preserve"> противовандальное исполнение дверей и замков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Использование в качестве уплотнителей на дверях долговечных материалов, устойчивых к атмосферным воздействиям (диапазон рабочей температуры от + 40º С до –45° С)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конструкцию крыши, исключающей сток воды с крыши на стены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гарантийный срок службы лакокрасочного покрытия металлических конструкций по коррозионной стойкости не менее 15-20 лет, толщину металла не менее 2,5 мм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степень пыле-влагозащищенности ТП не ниже IP23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цоколь фундамента, обшитый металлопрофилем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для предотвращения несанкционированного доступа в ТП запирающие устройства и возможность установки навесных замков установленного образца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softHyphen/>
        <w:tab/>
        <w:t>окраску сооружений и устанавливаемого оборудования в утвержденные корпоративные цвета ПАО «МРСК Центра», наличие на дверях ТП диспетчерских наименований, знаков безопасности, логотипа ПАО «МРСК Центра» и номер телефона 13-50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Проектные решения согласовывать БЭС ПАО «МРСК Центра» – «Белгородэнерго» на стадии проектирования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Главный инженер Белгородских электрических сетей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филиала ПАО «МРСК Центра»-«Белгородэнерго»                                    Куликов А.С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Кушнир А.В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24 53 35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right"/>
        <w:rPr>
          <w:lang w:val="en-US" w:eastAsia="en-US"/>
        </w:rPr>
      </w:pPr>
      <w:r>
        <w:rPr>
          <w:lang w:val="en-US" w:eastAsia="en-US"/>
        </w:rPr>
        <w:t>Приложение №4</w:t>
      </w:r>
    </w:p>
    <w:p>
      <w:pPr>
        <w:pStyle w:val="Normal"/>
        <w:widowControl w:val="false"/>
        <w:jc w:val="right"/>
        <w:rPr>
          <w:lang w:val="en-US" w:eastAsia="en-US"/>
        </w:rPr>
      </w:pPr>
      <w:r>
        <w:rPr>
          <w:lang w:val="en-US" w:eastAsia="en-US"/>
        </w:rPr>
        <w:t>к заданию на проектирование</w:t>
      </w:r>
    </w:p>
    <w:p>
      <w:pPr>
        <w:pStyle w:val="Normal"/>
        <w:widowControl w:val="false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t>«РЕКОНСТРУКЦИЯ ВНУТРЕННИХ ИНЖЕНЕРНЫХ КОММУНИКАЦИЙ.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t>СЕТИ СВЯЗИ»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Настоящий документ является неотъемлемой частью задания для выполнения проекта по реконструкции ремонтно-производственной базы БЭС в г.Белгород, пер. 2-й Карьерный, д. 12» филиала Белгородэнерго ПАО «МРСК ЦЕНТРА» - «БЕЛГОРОДЭНЕРГО» (БЛ-2970)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Раздел №1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Внешние коммуникации. ВОЛС. КЛС. Кабельная канализация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К реконструируемым гаражным боксам, складским помещениям РПБ Белгородских ЭС предусмотреть прокладку ВОЛС, КЛС в кабельной канализации. Определить проектом необходимость и объемы строительства новой кабельной канализации от здания АБК до реконструируемых зданий. При проведении земляных работ учесть переустройство существующих ВОЛС, КЛС и кабельной канализации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Раздел №2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Структурированная кабельная сеть (СКС)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2.1 Наименование системы и обозначение марки проектной документации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Проектируемая система имеет следующее полное наименование: «Структурированная кабельная сеть РПБ БЭС» (далее – СКС)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2.2 Требования к соответствию проектируемой СКС стандартам, государственным и ведомственным нормам и правилам, а также другим руководящим документам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При разработке рабочей документации по разделу СКС необходимо руководствоваться следующими стандартами и нормативными материалами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ANSI/TIA/EIA-568 Стандарт телекоммуникационных кабельных систем коммерческих зданий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ANSI/TIA/EIA-569-A Стандарт телекоммуникационных помещений и трасс коммерческих зданий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ANSI/TIA/EIA-606 Стандарт администрирования телекоммуникационных инфраструктур коммерческих зданий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ANSI/TIA/EIA-607 Стандарт на защитное и технологическое заземление для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телекоммуникационного оборудования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ISO/IEC 11801 Информационные технологии. Структурированная кабельная система для помещений заказчиков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EN 50173 Информационные технологии. Структурированная кабельная система для помещений заказчиков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EN 50174-2 Информационные технологии. Часть 2. Проектирование и монтаж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кабельных систем внутри зданий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IEEE 802.3af/at Стандарт PoE (Power over Ethernet) — электропитание через Ethernet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ГОСТ Р 53245 Информационные технологии. Системы кабельные структурированные. Монтаж основных узлов системы. Методы испытания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ГОСТ Р 53246 Информационные технологии. Системы кабельные структурированные. Проектирование основных узлов системы. Общие требования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ГОСТ Р 53315 Кабельные изделия. Требования пожарной безопасности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Правила устройства электроустановок (ПУЭ-действующее издание) – указания по совместной прокладке силовых и информационных кабелей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2.3 Назначение и цели создания СКС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Структурированная кабельная система предназначена для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обеспечения физической средой передачи данных любого типа для существующих и перспективных информационных систем ПАО «МРСК-Центра» - «Белгородэнерго»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обеспечения возможности оперативного удовлетворения изменяющихся информационных потребностей Заказчика без вложения значительных затрат в модернизацию кабельной сети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обеспечения возможности адаптации к различным изменениям организационно-штатной структуры, количества и месторасположения абонентов и информационного оборудования, изменения состава оборудования рабочего места и его функциональных возможностей без проведения дополнительных работ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обеспечения возможности объединения средств вычислительной техники в здании в единую вычислительную сеть с учетом возможности совместного использования общих ресурсов и предоставления информационных сервисных услуг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Основной задачей структурированной кабельной сети является создание интегрированной информационной системы здания, не зависящей от используемых приложений, от месторасположения и типа оконечного информационного оборудования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СКС создается в расчете на длительную перспективу и исключает необходимость прокладки дополнительных кабелей при изменении требований к системе коммуникаций, при подключении нового и перемещении существующего эксплуатируемого оборудования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2.4 Требования к проектированию СКС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Структурированная кабельная система должна охватывать все административно – бытовые, производственные и складские помещения, интегрироваться в существующую СКС РПБ Белгородских ЭС и обеспечивать взаимодействие оснащенных компьютерной техникой и телефонами помещений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Разработать рабочую документацию по созданию структурированной кабельной системы в составе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общие данные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структурная схема СКС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схемы размещения оборудования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поэтажные план трасс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таблица соединений (кабельный журнал)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спецификация оборудования и материалов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СКС должна быть обеспечена фирменной гарантией на компоненты и на работу приложений сроком 20 лет, и должна удовлетворять следующим требованиям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обеспечивать универсальной физической средой системы передачи информации, аналоговых и цифровых голосовых данных, видеоинформации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соответствовать модульным принципам построения и обеспечивать возможность масштабирования системы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обеспечивать возможность легкого и гибкого изменения размещения рабочих мест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использовать однотипные материалы и компоненты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использовать однотипные решения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обеспечивать простое обслуживание и администрирование системы при минимальных эксплуатационных расходах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позволять создание выделенных независимых участков кабельной сети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обеспечивать высокую долговечность и надежность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Физическая топология СКС в здании должна представлять собой «иерархическую звезду» (т.е. «звезду звезд»). Для связи нескольких зданий возможно применять топологию «кольцо». Для образования иерархической звезды может быть соединено вместе до трех подсистем, в каждой из которых используется звездообразная проводка кабелей. Использование проложенных кабелей любыми приложениями позволяет осуществлять реконфигурацию каждой из подсистем без реконструкции системы в целом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При проектировании должен учитываться общий принцип реализации архитектурно-планировочных решений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СКС необходимо спроектировать как для сети общего назначения (ЛВС и ТФ), так и для систем безопасности (видеонаблюдение, контроль доступа) и иных систем, для работоспособности которых необходимо использовать компоненты структурированной информационной кабельной системы (телевидение, автоматизация, голосовое оповещение и др.)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СКС внутри зданий и сооружений должна соответствовать требованиям на кабельную систему класса D по классификации стандарта ISO/IEC 11801 или категории 5e по классификации стандарта EIA/TIA-568-B, компоненты, входящие в кабельную систему, должны соответствовать требованиям категории 5e по классификации стандарта EIA/TIA-568-B, а также соответствовать требованиям стандарта IEEE 802.3af/at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СКС должна удовлетворять стандартам помехозащищенности в связи с возможной параллельной прокладкой слаботочной и электросиловой кабельных систем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При проектировании учесть общий принцип реализации архитектурно-планировочных решений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2.5 Состав структурированной кабельной системы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СКС должна состоять из следующих подсистем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подсистема рабочего места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горизонтальная подсистема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магистральная подсистема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2.6 Подсистема рабочего места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Предусмотреть необходимые соединительные шнуры для подключения оборудования к информационным розеткам в соответствии с количеством рабочих мест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Расположение и количество рабочих мест в помещениях определяется на этапе проектирования. Типовое рабочее место состоит из двух информационных розеток RJ45.На рабочих местах в помещениях аппаратных, контролёров охраны, в кабинетах руководителей, в технологических помещениях расположения информационного оборудования количество розеток может быть увеличено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2.7 Горизонтальная подсистема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Горизонтальная кабельная подсистема, обеспечивающая подключение к магистральной кабельной подсистеме СКС и к активному оборудованию отдельных пользователей в помещениях здания должна удовлетворять требованиям стандарта ISO/IEC 11801 или EIA/TIA-568-B, а также IEEE 802.3af/at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Проектируемая горизонтальная кабельная система должна соответствовать следующим условиям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на каждом рабочем месте пользователя устанавливается двойная информационная розетка для разъемов RJ45 категории 5e по классификации стандарта EIA/TIA-568-B, подключенная к СКС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сегмент кабеля от кроссового поля до информационного разъема (базовая линия) должен быть непрерывен по всей длине и не превышать 90 м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суммарная длина тракта, состоящего из базовой линии и применяемых соединительных шнуров, для кабеля «витая пара» не должна превышать 100 м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использовать медный четырехпарный кабель типа неэкранированная витая пара (UTP) категории 5e. Оболочка кабеля с низким дымовыделением и с нулевым содержанием галогенов – LSZH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для подключения медных кабелей горизонтальной подсистемы использовать коммутационные панели типа RJ45 категории 5e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расчет емкости коммутационных полей горизонтальной подсистемы производить исходя из общего количества рабочих мест с учетом 20% резерва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проектирование кабельных трасс горизонтальной кабельной подсистемы вести с учетом оптимизации количества прокладываемого кабеля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2.8 Вертикальная магистральная подсистема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Вертикальная магистральная кабельная подсистема здания должна обеспечивать связь этажных коммуникационных центров с главным коммуникационным центром здания и/или нескольких зданий и удовлетворять требованиям стандартов ISO/IEC 11801 или EIA/TIA-568-B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Вертикальная кабельная подсистема должна быть построена на оптических многомодовых кабелях типоразмера 62/125 и/или на оптических одномодовых кабелях типоразмера 9/125 мкм в части сети передачи данных (тип среды определить в каждом конкретном случае проектом) и медных кабелях типа витая пара 5е категории в части телефонной сети или иных систем. Емкость кабелей выбрать с учетом резерва, обеспечивающего возможное расширение системы. Качественные параметры кабеля должны учитывать особенности места прокладки кабеля, защищать его от механических повреждений и влияния окружающей среды. Оболочка кабелей должна быть с низким дымовыделением и с нулевым содержанием галогенов – типа LSZH. Место ввода, технические условия на подключение, а также емкость и тип кабелей подсистемы уточнить у Заказчика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При расчете вертикальных кабельных трасс заложить ёмкость 200% т.е. двойную плотность на каждый этажный переход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Для подключения медных кабелей вертикальной подсистемы в коммуникационных центрах использовать коммутационные панели. Тип коммутационных панелей определить, исходя из номенклатуры выбранного производителя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Для оптоволоконных коммутационных панелей физическим интерфейсом должен быть разъем типа SC или LC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Раздел №3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Коммуникационный центр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3.1 Коммуникационные центры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Коммуникационные центры (КЦ) предназначены для объединения частей СКС (горизонтальной и магистральной подсистем здания), установки активного и пассивного телекоммуникационного оборудования (элементов ЛВС), оборудования ГГС и видеонаблюдения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В КЦ сводятся медные и оптоволоконные кабели магистральной подсистемы. Место расположения и габариты КЦ определить на этапе проектирования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Активное сетевое оборудование и соответствующие кроссовые поля разместить в телекоммуникационных шкафах 19”. При необходимости предусмотреть размещение медных кроссов на стене. Предусмотреть в шкафах резерв свободного места не менее 20% для возможного размещения дополнительного оборудования. Состав дополнительного оборудования согласовать с Заказчиком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Телекоммуникационные шкафы должны иметь все необходимые аксессуары для ввода в них всех необходимых кабелей и обеспечивать удобство их монтажа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Предусмотреть необходимое количество лотков для оптимизации расположения кабелей и удобства их подвода к местам разделки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Для облегчения контроля над состоянием находящегося в шкафах оборудования предусмотреть установку передней дверцы шкафа со вставкой из прозрачного материала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Осуществить размещение телекоммуникационных шкафов таким образом, чтобы максимально упростить в дальнейшем операции по расширению СКС и иные работы, производимые с задней стороны шкафов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КЦ должен располагаться в здании таким образом, чтобы длина кабельного проброса горизонтальной подсистемы от кросса до рабочего места была не более 90 м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Раздел№4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Система громкоговорящей связи (ГГС)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Предусмотреть проектом модернизацию существующего оборудования ГГС реконструируемых помещений и подключение к существующей ГГС РПБ. Предусмотреть установку оборудования ГГС (абонентские громкоговорители в помещениях, рупорный громкоговоритель на фронтоне здания и т.д.). Тип, количество и схему размещения оборудования согласовать с Заказчиком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Наименование и обозначение системы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Проектируемая система имеет следующее полное наименование: «Система громкоговорящей связи на территории Белгородских ЭС»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Назначение системы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Система громкоговорящей связи предназначена для оповещения сотрудников в служебных и технических помещениях, коридорах и на прилегающей к зданию территории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Общие требования к системе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Соответствие Нормам противопожарной безопасности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ГОСТ 12.1.004-91* «Пожарная безопасность. Общие требования»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Требования к оборудованию Системы громкоговорящей связи (ГГС)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Источник для трансляции – микрофон, установленный в помещении РПБ, радиоприемник, другие внешние звуковые устройства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Для передачи сигнала ГГС использовать аппаратуру и громкоговорители с регулятором громкости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Требования к размещению и подключению оборудования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Усилительное и распределительное оборудование ГГС размещается в помещении телекоммуникационной аппаратной. Громкоговорители разместить в помещениях согласно этажным планам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Для подключения громкоговорителей используется СКС здания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Раздел №5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Система локальной вычислительной сети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Локальная вычислительная сеть (ЛВС) должна соответствовать следующим требованиям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ЛВС должна обладать высокой производительностью с учетом будущего расширения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ЛВС должна использовать только стандартные протоколы обмена информацией с возможностью дальнейшего развития сети с использованием оборудования от различных производителей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Должна обеспечиваться простота подключения дополнительных (в рамках закладываемого резервирования) или перемещаемых из одного помещения в другое рабочих станций и других сетевых технических средств без нарушения функционирования ЛВС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Должна обеспечиваться возможность централизованного администрирования и управления с рабочего места администратора сети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Рабочие места пользователей должны быть подключены к ЛВС на скорости не менее 100 Мб/с.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В качестве активного сетевого оборудования должны использоваться управляемые коммутаторы Ethernet/FastEthernet/GigabitEthernet производства фирмы Hewlett-Packard (или аналог)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Коммутаторы ЛВС должны быть соединены между собой на скорости не менее 1 Гб/с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Наименование системы и обозначение марки проектной документации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Разрабатываемая система имеет следующее полное наименование: «Локальная вычислительная сеть Белгородских ЭС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Требования по назначению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Локальная вычислительная сеть предназначена для объединения информационно-вычислительных ресурсов, поддерживающих системы автоматизации функционирования бизнес-процессов предприятия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Общие технические требования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ЛВС должна поддерживать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Интегрированную передачу голосовых, видео и цифровых данных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Построение виртуальных сетей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Соглашения об уровнях сервисов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Учет используемых ресурсов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Построение сетей класса Intranet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ЛВС должна функционировать в круглосуточном режиме и включать в себя активное сетевое оборудование, средства управления сетью и защиты сетевой инфраструктуры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При выработке решения по построению ЛВС должны также учитываться стоимостные показатели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Количество пользователей ЛВС, возможности по расширению и модернизации ЛВС, выбор производителя активного сетевого оборудования, функционального состава средств управления сетью и решений по защите сетевой инфраструктуры производится на этапе разработки рабочей документации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При проектировании должны учитываться характеристики существующих аппаратно - программных комплексов для обеспечения их интеграции с новой сетевой инфраструктурой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В ходе проектирования должно быть произведено обследование объекта для уточнения исходных данных для построения ЛВС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Требования к свойствам ЛВС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Проектируемая ЛВС должна обладать следующими основными свойствами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Мобильность пользователей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Надежность (минимизация количества простоев и времени устранения аварийных ситуаций)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Защищенность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Производительность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Масштабируемость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Управляемость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В ЛВС должны использоваться технологии коммутации, маршрутизации, построения виртуальных сетей и приоритезации передачи трафика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Должны быть предусмотрены средства защиты от несанкционированного доступа к ЛВС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Требования к активному сетевому оборудованию ЛВС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Активное сетевое оборудование должно удовлетворять следующим требованиям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Использование создаваемой в здании СКС с размещением оборудования в коммутационном шкафу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Поддержка стандартов: IEEE 802.3 (Ethernet), IEEE 802.3u (Fast Ethernet), IEEE 802.3z (Gagabit Ethernet), IEEE 802.1Q (виртуальные сети), IEEE 802.1D (связующее дерево), RMON (удаленный мониторинг)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Наличие встроенных средств самодиагностики и поддержка функций удаленного управления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Возможность обновления микропрограммного обеспечения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Поддержка режимов балансировки нагрузки по параллельным каналам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Условия эксплуатации сетевого оборудования должны соответствовать его техническим спецификациям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Требования к средствам управления сетью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Средства управления сетью должны представлять собой комплекс существующих и дополнительных приложений для управления активным сетевым оборудованием и сетевой инфраструктурой в целом, характеристики которого определяются на этапе разработки рабочей документации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Раздел №6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Система электропитания оборудования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Проектом определить перечень оборудования (с соответствующим расчетом мощности потребителей), для которого необходимо обеспечить бесперебойное электропитание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Предусмотреть питание телекоммуникационного оборудования и оборудования ЛВС от источников бесперебойного питания со следующими характеристиками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время автономной работы под нагрузкой (в отсутствии входного напряжения) не менее 2х часов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напряжение питания для разных видов оборудования: переменное 220В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 xml:space="preserve">возможность удаленного мониторинга и управления с подключением по TCP\IP протоколу. 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Интерфейс Ethernet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ИБП должны иметь функцию контроля состояния аккумуляторных батарей в текущем режиме, защиту от глубокого разряда АБ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Выбор номинальной мощности ИБП должен производиться на основании следующих расчетных и задаваемых параметров: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мощность нагрузки (при выборе номинальной мощности ИБП необходимо закладывать дополнительную мощность в размере не менее 20 % номинальной с учетом прогноза ее роста в будущем)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коэффициент мощности нагрузки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пусковые токи потребителей, мощность которых соизмерима с номинальной мощностью ИБП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время автономной работы ИБП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время заряда батарей;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требования к надежности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Предусмотреть проектом всю необходимую кабельно-проводниковую продукцию, автоматические выключатели, распределительные щиты, блоки розеток и прочие комплектующие для обеспечения электропитания оборудования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623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6237" w:hanging="0"/>
        <w:rPr/>
      </w:pPr>
      <w:r>
        <w:rPr/>
      </w:r>
    </w:p>
    <w:p>
      <w:pPr>
        <w:pStyle w:val="Normal"/>
        <w:widowControl w:val="false"/>
        <w:ind w:left="6237" w:hanging="0"/>
        <w:rPr/>
      </w:pPr>
      <w:r>
        <w:rPr/>
      </w:r>
    </w:p>
    <w:p>
      <w:pPr>
        <w:pStyle w:val="Normal"/>
        <w:widowControl w:val="false"/>
        <w:ind w:left="6237" w:hanging="0"/>
        <w:rPr/>
      </w:pPr>
      <w:r>
        <w:rPr/>
      </w:r>
    </w:p>
    <w:p>
      <w:pPr>
        <w:pStyle w:val="Normal"/>
        <w:widowControl w:val="false"/>
        <w:ind w:left="6237" w:hanging="0"/>
        <w:rPr/>
      </w:pPr>
      <w:r>
        <w:rPr/>
      </w:r>
    </w:p>
    <w:p>
      <w:pPr>
        <w:pStyle w:val="Normal"/>
        <w:widowControl w:val="false"/>
        <w:ind w:left="6237" w:hanging="0"/>
        <w:rPr/>
      </w:pPr>
      <w:r>
        <w:rPr/>
      </w:r>
    </w:p>
    <w:p>
      <w:pPr>
        <w:pStyle w:val="Normal"/>
        <w:widowControl w:val="false"/>
        <w:ind w:left="6237" w:hanging="0"/>
        <w:rPr/>
      </w:pPr>
      <w:r>
        <w:rPr/>
      </w:r>
    </w:p>
    <w:p>
      <w:pPr>
        <w:pStyle w:val="Normal"/>
        <w:widowControl w:val="false"/>
        <w:ind w:left="6237" w:hanging="0"/>
        <w:rPr/>
      </w:pPr>
      <w:r>
        <w:rPr/>
      </w:r>
    </w:p>
    <w:p>
      <w:pPr>
        <w:pStyle w:val="Normal"/>
        <w:widowControl w:val="false"/>
        <w:ind w:left="6237" w:hanging="0"/>
        <w:rPr/>
      </w:pPr>
      <w:r>
        <w:rPr/>
      </w:r>
    </w:p>
    <w:p>
      <w:pPr>
        <w:pStyle w:val="Normal"/>
        <w:widowControl w:val="false"/>
        <w:ind w:left="6237" w:hanging="0"/>
        <w:rPr/>
      </w:pPr>
      <w:r>
        <w:rPr/>
      </w:r>
    </w:p>
    <w:p>
      <w:pPr>
        <w:pStyle w:val="Normal"/>
        <w:widowControl w:val="false"/>
        <w:ind w:left="6237" w:hanging="0"/>
        <w:rPr/>
      </w:pPr>
      <w:r>
        <w:rPr/>
      </w:r>
    </w:p>
    <w:p>
      <w:pPr>
        <w:pStyle w:val="Normal"/>
        <w:widowControl w:val="false"/>
        <w:ind w:left="6237" w:hanging="0"/>
        <w:rPr/>
      </w:pPr>
      <w:r>
        <w:rPr/>
      </w:r>
    </w:p>
    <w:p>
      <w:pPr>
        <w:pStyle w:val="Normal"/>
        <w:widowControl w:val="false"/>
        <w:ind w:left="6237" w:hanging="0"/>
        <w:rPr/>
      </w:pPr>
      <w:r>
        <w:rPr/>
      </w:r>
    </w:p>
    <w:p>
      <w:pPr>
        <w:pStyle w:val="Normal"/>
        <w:widowControl w:val="false"/>
        <w:ind w:left="6237" w:hanging="0"/>
        <w:rPr/>
      </w:pPr>
      <w:r>
        <w:rPr/>
        <w:t>Приложение 5</w:t>
      </w:r>
    </w:p>
    <w:p>
      <w:pPr>
        <w:pStyle w:val="Normal"/>
        <w:widowControl w:val="false"/>
        <w:ind w:left="6237" w:hanging="0"/>
        <w:rPr/>
      </w:pPr>
      <w:r>
        <w:rPr/>
        <w:t xml:space="preserve">к Заданию на проектирование 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о-технические документы, определяющие требования к оформлению и содержанию проектной документаци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4680" w:leader="none"/>
          <w:tab w:val="left" w:pos="108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ормативные акты федерального уровня: 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  <w:tab w:val="left" w:pos="1134" w:leader="none"/>
        </w:tabs>
        <w:spacing w:before="0" w:after="0"/>
        <w:ind w:left="0" w:firstLine="709"/>
        <w:rPr/>
      </w:pPr>
      <w:r>
        <w:rPr>
          <w:sz w:val="26"/>
          <w:szCs w:val="26"/>
        </w:rPr>
        <w:t>Земельный кодекс Российской Федерации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  <w:tab w:val="left" w:pos="1134" w:leader="none"/>
        </w:tabs>
        <w:spacing w:before="0" w:after="0"/>
        <w:ind w:left="0" w:firstLine="709"/>
        <w:rPr/>
      </w:pPr>
      <w:r>
        <w:rPr>
          <w:sz w:val="26"/>
          <w:szCs w:val="26"/>
        </w:rPr>
        <w:t>Лесной кодекс Российской Федерации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  <w:tab w:val="left" w:pos="1134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Водный кодекс Российской Федерации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  <w:tab w:val="left" w:pos="1134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Воздушный кодекс Российской Федерации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  <w:tab w:val="left" w:pos="1134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Градостроительный кодекс Российской Федерации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</w:tabs>
        <w:spacing w:before="0" w:after="0"/>
        <w:ind w:left="0" w:firstLine="709"/>
        <w:rPr/>
      </w:pPr>
      <w:r>
        <w:rPr>
          <w:sz w:val="26"/>
          <w:szCs w:val="26"/>
        </w:rPr>
        <w:t>Постановление Правительства Российской Федерации от 16.02.2008</w:t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>№ 87 «О составе разделов проектной документации и требованиях к их содержанию»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оссийской Федерации от 28.10.2003 № 648 «Об утверждении Положения об отнесении объектов электросетевого хозяйства к единой национальной (общероссийской) электрической сети и о ведении реестра объектов электросетевого хозяйства, входящих в единую национальную (общероссийскую) электрическую сеть»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</w:tabs>
        <w:spacing w:before="0" w:after="0"/>
        <w:ind w:left="0" w:firstLine="709"/>
        <w:rPr/>
      </w:pPr>
      <w:r>
        <w:rPr>
          <w:sz w:val="26"/>
          <w:szCs w:val="26"/>
        </w:rPr>
        <w:t>Постановление Правительства Российской Федерации от 12.08.2008 № 590  «О порядке проведения проверки инвестиционных проектов на предмет эффективности использования средств федерального бюджета, направляемых на капитальные вложения»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  <w:tab w:val="left" w:pos="1134" w:leader="none"/>
        </w:tabs>
        <w:spacing w:before="0" w:after="0"/>
        <w:ind w:left="0" w:firstLine="709"/>
        <w:rPr/>
      </w:pPr>
      <w:r>
        <w:rPr>
          <w:sz w:val="26"/>
          <w:szCs w:val="26"/>
        </w:rPr>
        <w:t>Постановления Правительства РФ от 17.06.2015 № 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  <w:tab w:val="left" w:pos="1134" w:leader="none"/>
        </w:tabs>
        <w:spacing w:before="0" w:after="0"/>
        <w:ind w:left="0" w:firstLine="709"/>
        <w:rPr/>
      </w:pPr>
      <w:r>
        <w:rPr>
          <w:sz w:val="26"/>
          <w:szCs w:val="26"/>
        </w:rPr>
        <w:t>Постановление Правительства Российской Федерации от 24.02.2009</w:t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>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  <w:tab w:val="left" w:pos="1134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23.02.1994 №140 «О рекультивации земель, снятии, сохранении и рациональном использовании плодородного слоя почвы»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5.02.2011 № 73 «О некоторых мерах по совершенствованию подготовки проектной документации в части противодействия террористическим актам»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rFonts w:eastAsia="Calibri"/>
          <w:sz w:val="26"/>
          <w:szCs w:val="26"/>
        </w:rPr>
        <w:t>Постановление Правительства РФ от 13.08.1996г. № 997 «Об утверждении Требований по предотвращению гибели объектов животного мира при осуществлении производственных процессов, а также при эксплуатации транспортных магистралей, трубопроводов, линий связи и электропередачи»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</w:tabs>
        <w:spacing w:before="0" w:after="0"/>
        <w:ind w:left="0" w:firstLine="709"/>
        <w:rPr/>
      </w:pPr>
      <w:r>
        <w:rPr>
          <w:sz w:val="26"/>
          <w:szCs w:val="26"/>
        </w:rPr>
        <w:t>Постановление Правительства Российской Федерации от 31.10.2009</w:t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>№ 879 «Об утверждении Положения о единицах величин, допускаемых к применению в Российской Федерации»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оссийской Федерации от 26.12.2014 №1521 «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.</w:t>
      </w:r>
    </w:p>
    <w:p>
      <w:pPr>
        <w:pStyle w:val="Style41"/>
        <w:numPr>
          <w:ilvl w:val="0"/>
          <w:numId w:val="5"/>
        </w:numPr>
        <w:tabs>
          <w:tab w:val="clear" w:pos="709"/>
          <w:tab w:val="left" w:pos="-48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оссийской Федерации от 19.02.2015 №138 «Об утверждении правил создания охранных зон отдельных категорий особо охраняемых природных территорий, установления их границ, определения режима охраны и использования земельных участков и водных объектов в границах таких зон»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</w:tabs>
        <w:spacing w:before="0" w:after="0"/>
        <w:ind w:left="0" w:firstLine="709"/>
        <w:rPr/>
      </w:pPr>
      <w:r>
        <w:rPr>
          <w:sz w:val="26"/>
          <w:szCs w:val="26"/>
        </w:rPr>
        <w:t>Постановление Главного государственного врача Российской Федерации от 09.09.2010 № 122 «Об утверждении СанПин 2.2.1/2.1.1.2739-10. Изменения и дополнения № 3 к СанПин 2.2.1/2.1.1.1200-03. Санитарно-защитные зоны и санитарная классификация предприятий, сооружений и иных объектов. Новая редакция»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Федеральный закон «Об электроэнергетике» от 26.03.2003 № 35-ФЗ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Федеральный закон «Об обеспечении единства измерений» от 26.06.2008 № 102-ФЗ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</w:tabs>
        <w:spacing w:before="0" w:after="0"/>
        <w:ind w:left="0" w:firstLine="709"/>
        <w:rPr/>
      </w:pPr>
      <w:r>
        <w:rPr>
          <w:sz w:val="26"/>
          <w:szCs w:val="26"/>
        </w:rPr>
        <w:t>Федеральный закон «О техническом регулировании» от 27.12.2002</w:t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>№ 184-ФЗ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</w:tabs>
        <w:spacing w:before="0" w:after="0"/>
        <w:ind w:left="0" w:firstLine="709"/>
        <w:rPr/>
      </w:pPr>
      <w:r>
        <w:rPr>
          <w:sz w:val="26"/>
          <w:szCs w:val="26"/>
        </w:rPr>
        <w:t>Федеральный закон от 07.07.2003 № 126-ФЗ «О связи»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</w:tabs>
        <w:spacing w:before="0" w:after="0"/>
        <w:ind w:left="0" w:firstLine="709"/>
        <w:rPr/>
      </w:pPr>
      <w:r>
        <w:rPr>
          <w:sz w:val="26"/>
          <w:szCs w:val="26"/>
        </w:rPr>
        <w:t>Федеральный закон от 10.01.2002 № 7 «Об охране окружающей среды»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</w:tabs>
        <w:spacing w:before="0" w:after="0"/>
        <w:ind w:left="0" w:firstLine="709"/>
        <w:rPr/>
      </w:pPr>
      <w:r>
        <w:rPr>
          <w:sz w:val="26"/>
          <w:szCs w:val="26"/>
        </w:rPr>
        <w:t>Федеральный закон от 04.05.1999 № 96 «Об охране атмосферного воздуха»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</w:tabs>
        <w:spacing w:before="0" w:after="0"/>
        <w:ind w:left="0" w:firstLine="709"/>
        <w:rPr/>
      </w:pPr>
      <w:r>
        <w:rPr>
          <w:sz w:val="26"/>
          <w:szCs w:val="26"/>
        </w:rPr>
        <w:t>Федеральный закон от 14.03.1995 №33-ФЗ «Об особо охраняемых природных территориях»;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Федеральный закон от 24.04.1995 №52-ФЗ «О животном мире»;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</w:tabs>
        <w:spacing w:before="0" w:after="0"/>
        <w:ind w:left="0" w:firstLine="709"/>
        <w:rPr/>
      </w:pPr>
      <w:r>
        <w:rPr>
          <w:sz w:val="26"/>
          <w:szCs w:val="26"/>
        </w:rPr>
        <w:t>Федеральный закон от 21.12.1994 № 68-ФЗ «О защите населения и территорий от чрезвычайных ситуаций природного и техногенного характера»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</w:tabs>
        <w:spacing w:before="0" w:after="0"/>
        <w:ind w:left="0" w:firstLine="709"/>
        <w:rPr/>
      </w:pPr>
      <w:r>
        <w:rPr>
          <w:sz w:val="26"/>
          <w:szCs w:val="26"/>
        </w:rPr>
        <w:t>Федеральный закон от 21.12.1994 № 69-ФЗ «О пожарной безопасности»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</w:tabs>
        <w:spacing w:before="0" w:after="0"/>
        <w:ind w:left="0" w:firstLine="709"/>
        <w:rPr/>
      </w:pPr>
      <w:r>
        <w:rPr>
          <w:sz w:val="26"/>
          <w:szCs w:val="26"/>
        </w:rPr>
        <w:t>Федеральный закон от 21.07.1997 № 116-ФЗ «О промышленной безопасности опасных производственных объектов»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Федеральный закон от 21.07.2011 N 256-ФЗ «О безопасности объектов топливно-энергетического комплекса»;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</w:tabs>
        <w:spacing w:before="0" w:after="0"/>
        <w:ind w:left="0" w:firstLine="709"/>
        <w:rPr/>
      </w:pPr>
      <w:r>
        <w:rPr>
          <w:sz w:val="26"/>
          <w:szCs w:val="26"/>
        </w:rPr>
        <w:t>Федеральный закон от 22.07.2008 № 123-ФЗ «Технический регламент о требованиях пожарной безопасности»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</w:tabs>
        <w:spacing w:before="0" w:after="0"/>
        <w:ind w:left="0" w:firstLine="709"/>
        <w:rPr/>
      </w:pPr>
      <w:r>
        <w:rPr>
          <w:sz w:val="26"/>
          <w:szCs w:val="26"/>
        </w:rPr>
        <w:t>Федеральный закон от 30.12.2009 № 384-ФЗ «Технический регламент о безопасности зданий и сооружений»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  <w:tab w:val="left" w:pos="1276" w:leader="none"/>
        </w:tabs>
        <w:spacing w:before="0" w:after="0"/>
        <w:ind w:left="0" w:firstLine="709"/>
        <w:rPr/>
      </w:pPr>
      <w:r>
        <w:rPr>
          <w:sz w:val="26"/>
          <w:szCs w:val="26"/>
        </w:rPr>
        <w:t>Федеральный закон от 20.03.2011 № 41-ФЗ «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»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  <w:tab w:val="left" w:pos="1276" w:leader="none"/>
        </w:tabs>
        <w:spacing w:before="0" w:after="0"/>
        <w:ind w:left="0" w:firstLine="709"/>
        <w:rPr/>
      </w:pPr>
      <w:r>
        <w:rPr>
          <w:sz w:val="26"/>
          <w:szCs w:val="26"/>
        </w:rPr>
        <w:t>Федеральный закон от 24.06.1998 №89-ФЗ «Об отходах производства и потребления»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  <w:tab w:val="left" w:pos="1276" w:leader="none"/>
        </w:tabs>
        <w:spacing w:before="0" w:after="0"/>
        <w:ind w:left="0" w:firstLine="709"/>
        <w:rPr/>
      </w:pPr>
      <w:r>
        <w:rPr>
          <w:sz w:val="26"/>
          <w:szCs w:val="26"/>
        </w:rPr>
        <w:t>Федеральный закон от 30.03.1999 № 52-ФЗ «О санитарно-эпидемиологическом благополучии населения»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  <w:tab w:val="left" w:pos="1276" w:leader="none"/>
        </w:tabs>
        <w:spacing w:before="0" w:after="0"/>
        <w:ind w:left="0" w:firstLine="709"/>
        <w:rPr/>
      </w:pPr>
      <w:r>
        <w:rPr>
          <w:sz w:val="26"/>
          <w:szCs w:val="26"/>
        </w:rPr>
        <w:t>Федеральный закон от 07.12.2011 № 416-ФЗ «О водоснабжении и водоотведении»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  <w:tab w:val="left" w:pos="1134" w:leader="none"/>
        </w:tabs>
        <w:spacing w:before="0" w:after="0"/>
        <w:ind w:left="0" w:firstLine="709"/>
        <w:rPr>
          <w:spacing w:val="-6"/>
          <w:sz w:val="26"/>
          <w:szCs w:val="26"/>
        </w:rPr>
      </w:pPr>
      <w:r>
        <w:rPr>
          <w:sz w:val="26"/>
          <w:szCs w:val="26"/>
        </w:rPr>
        <w:t>Федеральный закон от 24.07.2007 № 221-ФЗ «О кадастровой деятельности»;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  <w:tab w:val="left" w:pos="1276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Закон от 21.02.1992 № 2395-1 «О недрах».</w:t>
      </w:r>
    </w:p>
    <w:p>
      <w:pPr>
        <w:pStyle w:val="Style41"/>
        <w:numPr>
          <w:ilvl w:val="0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27.12.2010 № 1172 «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»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иказ Министерства труда и социальной защиты РФ от 28.03.2014 №155н «Правила по охране труда при работе на высоте»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</w:tabs>
        <w:spacing w:before="0" w:after="0"/>
        <w:ind w:left="0" w:firstLine="709"/>
        <w:rPr/>
      </w:pPr>
      <w:r>
        <w:rPr>
          <w:sz w:val="26"/>
          <w:szCs w:val="26"/>
        </w:rPr>
        <w:t>Приказ Министерства труда и социальной защиты РФ от 24.07.2013 № 328н «Об утверждении Правил по охране труда при эксплуатации электроустановок»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иказ Рослесхоза от 10.06.2011 № 223 «Об утверждении Правил использования лесов для строительства, реконструкции, эксплуатации линейных объектов»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</w:tabs>
        <w:spacing w:before="0" w:after="0"/>
        <w:ind w:left="0" w:firstLine="709"/>
        <w:rPr/>
      </w:pPr>
      <w:r>
        <w:rPr>
          <w:sz w:val="26"/>
          <w:szCs w:val="26"/>
        </w:rPr>
        <w:t>Информационное письмо Рослесхоза от 13.12.2012 № НК-03-54/14278 «О применении положений приказа Рослесхоза от 10.06.2011 № 223 в части объектов электроэнергетики» с разъяснениями к приказу Рослесхоза от 10.06.2011 № 223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</w:tabs>
        <w:ind w:left="0" w:firstLine="709"/>
        <w:rPr/>
      </w:pPr>
      <w:r>
        <w:rPr>
          <w:sz w:val="26"/>
          <w:szCs w:val="26"/>
        </w:rPr>
        <w:t>Постановление Госстандарта России от 30.09.2002 № 357-ст ГОСТа Р 8.596-2002 Государственный стандарт Российской Федерации. Государственная система обеспечения единства измерений «Метрологическое обеспечение измерительных систем. Основные положения».</w:t>
      </w:r>
    </w:p>
    <w:p>
      <w:pPr>
        <w:pStyle w:val="37"/>
        <w:numPr>
          <w:ilvl w:val="0"/>
          <w:numId w:val="5"/>
        </w:numPr>
        <w:tabs>
          <w:tab w:val="clear" w:pos="709"/>
          <w:tab w:val="left" w:pos="-4860" w:leader="none"/>
        </w:tabs>
        <w:spacing w:before="0" w:after="0"/>
        <w:ind w:left="0" w:firstLine="709"/>
        <w:rPr/>
      </w:pPr>
      <w:r>
        <w:rPr>
          <w:sz w:val="26"/>
          <w:szCs w:val="26"/>
        </w:rPr>
        <w:t>Приказ Ростехрегулирования от 30.11.2009 N 525-ст ГОСТ Р 21.1101 -2009 «Система проектной документации для строительства. Основные требования к проектной и рабочей документации».</w:t>
      </w:r>
    </w:p>
    <w:p>
      <w:pPr>
        <w:pStyle w:val="Normal"/>
        <w:widowControl w:val="false"/>
        <w:tabs>
          <w:tab w:val="clear" w:pos="709"/>
          <w:tab w:val="left" w:pos="-468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468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раслевые НТД:</w:t>
      </w:r>
    </w:p>
    <w:p>
      <w:pPr>
        <w:pStyle w:val="37"/>
        <w:numPr>
          <w:ilvl w:val="0"/>
          <w:numId w:val="18"/>
        </w:numPr>
        <w:tabs>
          <w:tab w:val="clear" w:pos="709"/>
          <w:tab w:val="left" w:pos="-4860" w:leader="none"/>
          <w:tab w:val="left" w:pos="1134" w:leader="none"/>
          <w:tab w:val="left" w:pos="1276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авила устройства электроустановок.</w:t>
      </w:r>
    </w:p>
    <w:p>
      <w:pPr>
        <w:pStyle w:val="37"/>
        <w:numPr>
          <w:ilvl w:val="0"/>
          <w:numId w:val="18"/>
        </w:numPr>
        <w:tabs>
          <w:tab w:val="clear" w:pos="709"/>
          <w:tab w:val="left" w:pos="-4860" w:leader="none"/>
          <w:tab w:val="left" w:pos="1134" w:leader="none"/>
          <w:tab w:val="left" w:pos="1276" w:leader="none"/>
        </w:tabs>
        <w:spacing w:before="0" w:after="0"/>
        <w:ind w:left="0" w:firstLine="709"/>
        <w:rPr/>
      </w:pPr>
      <w:r>
        <w:rPr>
          <w:sz w:val="26"/>
          <w:szCs w:val="26"/>
        </w:rPr>
        <w:t>Приказ Минэнерго России от 19.06. 2003 № 229 «Об утверждении правил технической эксплуатации электрических станций и сетей».</w:t>
      </w:r>
    </w:p>
    <w:p>
      <w:pPr>
        <w:pStyle w:val="37"/>
        <w:numPr>
          <w:ilvl w:val="0"/>
          <w:numId w:val="18"/>
        </w:numPr>
        <w:tabs>
          <w:tab w:val="clear" w:pos="709"/>
          <w:tab w:val="left" w:pos="-4860" w:leader="none"/>
          <w:tab w:val="left" w:pos="1134" w:leader="none"/>
          <w:tab w:val="left" w:pos="1276" w:leader="none"/>
        </w:tabs>
        <w:spacing w:before="0" w:after="0"/>
        <w:ind w:left="0" w:firstLine="709"/>
        <w:rPr/>
      </w:pPr>
      <w:r>
        <w:rPr>
          <w:sz w:val="26"/>
          <w:szCs w:val="26"/>
        </w:rPr>
        <w:t>Приказ Минэнерго России от 30.06.2003 № 277 «Об утверждении Методических указаний по устойчивости энергосистем».</w:t>
      </w:r>
    </w:p>
    <w:p>
      <w:pPr>
        <w:pStyle w:val="37"/>
        <w:numPr>
          <w:ilvl w:val="0"/>
          <w:numId w:val="18"/>
        </w:numPr>
        <w:tabs>
          <w:tab w:val="clear" w:pos="709"/>
          <w:tab w:val="left" w:pos="-4860" w:leader="none"/>
          <w:tab w:val="left" w:pos="1134" w:leader="none"/>
          <w:tab w:val="left" w:pos="1276" w:leader="none"/>
        </w:tabs>
        <w:spacing w:before="0" w:after="0"/>
        <w:ind w:left="0" w:firstLine="709"/>
        <w:rPr/>
      </w:pPr>
      <w:r>
        <w:rPr>
          <w:sz w:val="26"/>
          <w:szCs w:val="26"/>
        </w:rPr>
        <w:t>Приказ Минэнерго России от 30.06.2003 № 281 «Методические рекомендации по проектированию развития энергосистем».</w:t>
      </w:r>
    </w:p>
    <w:p>
      <w:pPr>
        <w:pStyle w:val="37"/>
        <w:numPr>
          <w:ilvl w:val="0"/>
          <w:numId w:val="18"/>
        </w:numPr>
        <w:tabs>
          <w:tab w:val="clear" w:pos="709"/>
          <w:tab w:val="left" w:pos="-4860" w:leader="none"/>
          <w:tab w:val="left" w:pos="1134" w:leader="none"/>
          <w:tab w:val="left" w:pos="1276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Руководящие указания об определении понятий и отнесении видов работ и мероприятий в электрических сетях отрасли «Электроэнергетика» к новому строительству, расширению, реконструкции и техническому перевооружению, </w:t>
        <w:br/>
        <w:t>РД 153-34.3-20.409-99, утвержденные РАО «ЕЭС России» 13.12.1999.</w:t>
      </w:r>
    </w:p>
    <w:p>
      <w:pPr>
        <w:pStyle w:val="37"/>
        <w:numPr>
          <w:ilvl w:val="0"/>
          <w:numId w:val="18"/>
        </w:numPr>
        <w:tabs>
          <w:tab w:val="clear" w:pos="709"/>
          <w:tab w:val="left" w:pos="-4860" w:leader="none"/>
          <w:tab w:val="left" w:pos="1134" w:leader="none"/>
          <w:tab w:val="left" w:pos="1276" w:leader="none"/>
        </w:tabs>
        <w:spacing w:before="0" w:after="0"/>
        <w:ind w:left="0"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СТ 31937-2011 «Здания и сооружения. Правила обследования и мониторинга технического состояния», введен в действие Приказом Росстандарта от 27.12.2012 № 1984-ст.</w:t>
      </w:r>
    </w:p>
    <w:p>
      <w:pPr>
        <w:pStyle w:val="37"/>
        <w:numPr>
          <w:ilvl w:val="0"/>
          <w:numId w:val="18"/>
        </w:numPr>
        <w:tabs>
          <w:tab w:val="clear" w:pos="709"/>
          <w:tab w:val="left" w:pos="-4860" w:leader="none"/>
          <w:tab w:val="left" w:pos="1134" w:leader="none"/>
          <w:tab w:val="left" w:pos="1276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32144-2013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 в действие Приказом Росстандарта от 22.07.2013 № 400-ст.</w:t>
      </w:r>
    </w:p>
    <w:p>
      <w:pPr>
        <w:pStyle w:val="37"/>
        <w:numPr>
          <w:ilvl w:val="0"/>
          <w:numId w:val="18"/>
        </w:numPr>
        <w:tabs>
          <w:tab w:val="clear" w:pos="709"/>
          <w:tab w:val="left" w:pos="-4860" w:leader="none"/>
          <w:tab w:val="left" w:pos="1134" w:leader="none"/>
          <w:tab w:val="left" w:pos="1276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Р МЭК 62067-2011 «Кабели силовые с экструдированной изоляцией и арматура к ним на номинальное напряжение свыше 150 кВ (U(m)=170 кВ) до 500 кВ (U(m)=550 кВ). Методы испытаний и требования к ним», введен в действие</w:t>
      </w:r>
      <w:r>
        <w:rPr/>
        <w:t xml:space="preserve"> </w:t>
      </w:r>
      <w:r>
        <w:rPr>
          <w:sz w:val="26"/>
          <w:szCs w:val="26"/>
        </w:rPr>
        <w:t>Приказом Федерального агентства по техническому регулированию и метрологии от 30.08.2011 № 244-ст.</w:t>
      </w:r>
    </w:p>
    <w:p>
      <w:pPr>
        <w:pStyle w:val="37"/>
        <w:numPr>
          <w:ilvl w:val="0"/>
          <w:numId w:val="18"/>
        </w:numPr>
        <w:tabs>
          <w:tab w:val="clear" w:pos="709"/>
          <w:tab w:val="left" w:pos="-4860" w:leader="none"/>
          <w:tab w:val="left" w:pos="1134" w:leader="none"/>
          <w:tab w:val="left" w:pos="1276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Р МЭК 60840-2011 «Кабели силовые с экструдированной изоляцией и арматура к ним на номинальное напряжение свыше 30 кВ (U(m)=36 кВ) до 150 кВ (U(m)=170 кВ). Методы испытаний и требования к ним», введен в действие</w:t>
      </w:r>
      <w:r>
        <w:rPr/>
        <w:t xml:space="preserve"> </w:t>
      </w:r>
      <w:r>
        <w:rPr>
          <w:sz w:val="26"/>
          <w:szCs w:val="26"/>
        </w:rPr>
        <w:t>приказом Федерального агентства по техническому регулированию и метрологии от 30 августа 2011 г. N 246-ст.</w:t>
      </w:r>
    </w:p>
    <w:p>
      <w:pPr>
        <w:pStyle w:val="37"/>
        <w:numPr>
          <w:ilvl w:val="0"/>
          <w:numId w:val="18"/>
        </w:numPr>
        <w:tabs>
          <w:tab w:val="clear" w:pos="709"/>
          <w:tab w:val="left" w:pos="-4860" w:leader="none"/>
          <w:tab w:val="left" w:pos="1134" w:leader="none"/>
          <w:tab w:val="left" w:pos="1276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Р МЭК 55025-2012 «Кабели силовые с изоляцией из сшитого полиэтилена на напряжение 10, 15, 20 и 35 кВ. Технические условия», введен в действие Приказом Федерального агентства по техническому регулированию и метрологии от 27.12.2012 г. № 486</w:t>
      </w:r>
    </w:p>
    <w:p>
      <w:pPr>
        <w:pStyle w:val="37"/>
        <w:numPr>
          <w:ilvl w:val="0"/>
          <w:numId w:val="18"/>
        </w:numPr>
        <w:tabs>
          <w:tab w:val="clear" w:pos="709"/>
          <w:tab w:val="left" w:pos="-4860" w:leader="none"/>
          <w:tab w:val="left" w:pos="1134" w:leader="none"/>
          <w:tab w:val="left" w:pos="1276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СНиП 3.05.06-85 «Электротехнические устройства», утвержден постановлением Госстроя СССР от 11.12.1985 №215</w:t>
      </w:r>
    </w:p>
    <w:p>
      <w:pPr>
        <w:pStyle w:val="37"/>
        <w:numPr>
          <w:ilvl w:val="0"/>
          <w:numId w:val="18"/>
        </w:numPr>
        <w:tabs>
          <w:tab w:val="clear" w:pos="709"/>
          <w:tab w:val="left" w:pos="-4860" w:leader="none"/>
          <w:tab w:val="left" w:pos="1134" w:leader="none"/>
          <w:tab w:val="left" w:pos="1276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СНиП 12-03-2001 «Безопасность труда в строительстве Часть 1. Общие требования».</w:t>
      </w:r>
    </w:p>
    <w:p>
      <w:pPr>
        <w:pStyle w:val="37"/>
        <w:numPr>
          <w:ilvl w:val="0"/>
          <w:numId w:val="18"/>
        </w:numPr>
        <w:tabs>
          <w:tab w:val="clear" w:pos="709"/>
          <w:tab w:val="left" w:pos="-4860" w:leader="none"/>
          <w:tab w:val="left" w:pos="1134" w:leader="none"/>
          <w:tab w:val="left" w:pos="1276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СНиП 12-04-2002 «Безопасность труда в строительстве Часть 2. Строительное производство».</w:t>
      </w:r>
    </w:p>
    <w:p>
      <w:pPr>
        <w:pStyle w:val="37"/>
        <w:numPr>
          <w:ilvl w:val="0"/>
          <w:numId w:val="18"/>
        </w:numPr>
        <w:tabs>
          <w:tab w:val="clear" w:pos="709"/>
          <w:tab w:val="left" w:pos="-4860" w:leader="none"/>
          <w:tab w:val="left" w:pos="1134" w:leader="none"/>
          <w:tab w:val="left" w:pos="1276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иказ Министерства регионального развития Российской Федерации от 29.12.2009 № 620 «Об утверждении методических указаний по применению справочников базовых цен на проектные работы в строительстве».</w:t>
      </w:r>
    </w:p>
    <w:p>
      <w:pPr>
        <w:pStyle w:val="37"/>
        <w:numPr>
          <w:ilvl w:val="0"/>
          <w:numId w:val="18"/>
        </w:numPr>
        <w:tabs>
          <w:tab w:val="clear" w:pos="709"/>
          <w:tab w:val="left" w:pos="-4860" w:leader="none"/>
          <w:tab w:val="left" w:pos="1134" w:leader="none"/>
          <w:tab w:val="left" w:pos="1276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Национальный стандарт Российской Федерации ГОСТ Р 55105-2012 «Единая энергетическая система и изолированно работающие энергосистемы. Оперативно-диспетчерское управление. Автоматическое противоаварийное управление режимами энергосистем. Противоаварийная автоматика энергосистем. Нормы и требования».</w:t>
      </w:r>
    </w:p>
    <w:p>
      <w:pPr>
        <w:pStyle w:val="37"/>
        <w:numPr>
          <w:ilvl w:val="0"/>
          <w:numId w:val="18"/>
        </w:numPr>
        <w:tabs>
          <w:tab w:val="clear" w:pos="709"/>
          <w:tab w:val="left" w:pos="-4860" w:leader="none"/>
          <w:tab w:val="left" w:pos="1134" w:leader="none"/>
          <w:tab w:val="left" w:pos="1276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Национальный стандарт Российской Федерации ГОСТ Р 55438-2013 «Единая энергетическая система и изолированно работающие энергосистемы. Оперативно-диспетчерское управление. Релейная защита и автоматика. Взаимодействие субъектов электроэнергетики и потребителей электрической энергии при создании (модернизации) и эксплуатации. Общие требования».</w:t>
      </w:r>
    </w:p>
    <w:p>
      <w:pPr>
        <w:pStyle w:val="Normal"/>
        <w:widowControl w:val="false"/>
        <w:tabs>
          <w:tab w:val="clear" w:pos="709"/>
          <w:tab w:val="left" w:pos="-468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468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Д и НТД ПАО «Россети», ДЗО ПАО «Россети» АО «СО ЕЭС»:</w:t>
      </w:r>
    </w:p>
    <w:p>
      <w:pPr>
        <w:pStyle w:val="37"/>
        <w:numPr>
          <w:ilvl w:val="0"/>
          <w:numId w:val="20"/>
        </w:numPr>
        <w:tabs>
          <w:tab w:val="clear" w:pos="709"/>
          <w:tab w:val="left" w:pos="-4860" w:leader="none"/>
          <w:tab w:val="left" w:pos="1134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ложение ПАО «Россети» «О единой технической политике в электросетевом комплексе», утвержденное Советом директоров ПАО «Россети» (протокол от 22.02.2017 № 252).</w:t>
      </w:r>
    </w:p>
    <w:p>
      <w:pPr>
        <w:pStyle w:val="Style41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контролю состояния заземляющих устройств электроустановок. СТО 56947007-29.130.15.105-2011.</w:t>
      </w:r>
    </w:p>
    <w:p>
      <w:pPr>
        <w:pStyle w:val="Style41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ящие указания по проектированию заземляющих устройств подстанций напряжением 6-750 кВ. СТО 56947007-29.130.15.114-2012.</w:t>
      </w:r>
    </w:p>
    <w:p>
      <w:pPr>
        <w:pStyle w:val="Style41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защите распределительных электрических сетей напряжением 0,4-10 кВ от грозовых перенапряжений. СТО 56947007-29.240.02.001-2008.</w:t>
      </w:r>
    </w:p>
    <w:p>
      <w:pPr>
        <w:pStyle w:val="Style41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ика оценки технического состояния зданий и сооружений объектов. СТО 56947007-29.240.119-2012.</w:t>
      </w:r>
    </w:p>
    <w:p>
      <w:pPr>
        <w:pStyle w:val="Style41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оляторы линейные подвесные стержневые полимерные. Методика испытаний на устойчивость после изготовления. СТО 56947007-29.080.15.060-2010.</w:t>
      </w:r>
    </w:p>
    <w:p>
      <w:pPr>
        <w:pStyle w:val="Style41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иповые технические требования к опорам шинным на напряжение 35-750 кВ. СТО 56947007-29.080.30.073-2011.</w:t>
      </w:r>
    </w:p>
    <w:p>
      <w:pPr>
        <w:pStyle w:val="Style41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выбору изоляции электроустановок. СТО 56947007-29.240.059-2010.</w:t>
      </w:r>
    </w:p>
    <w:p>
      <w:pPr>
        <w:pStyle w:val="Style41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ина пути утечки внешней изоляции электроустановок переменного тока классов напряжения 6-750 кВ. СТО 56947007-29.240.068-2011.</w:t>
      </w:r>
    </w:p>
    <w:p>
      <w:pPr>
        <w:pStyle w:val="Style41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оляторы подвесные для ВЛ 110-750 кВ. Методы испытаний. СТО 56947007-29.240.069-2011.</w:t>
      </w:r>
    </w:p>
    <w:p>
      <w:pPr>
        <w:pStyle w:val="Style41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оляция электроустановок в районах с загрязненной атмосферой. Эксплуатация и техническое обслуживание</w:t>
        <w:tab/>
        <w:t>. СТО 56947007-29.240.133-2012.</w:t>
      </w:r>
    </w:p>
    <w:p>
      <w:pPr>
        <w:pStyle w:val="Style41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лектрооборудование на напряжение свыше 3 кВ. Методы испытаний внешней изоляции в загрязненном состоянии. СТО 56947007-29.240.144-2013.</w:t>
      </w:r>
    </w:p>
    <w:p>
      <w:pPr>
        <w:pStyle w:val="Style41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проведению периодического технического освидетельствования воздушных линий электропередачи ЕНЭС. СТО 56947007-29.240.01.053-2010.</w:t>
      </w:r>
    </w:p>
    <w:p>
      <w:pPr>
        <w:pStyle w:val="Style41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количественной оценке механической надежности действующих воздушных линий напряжением 0,38-10 кВ при гололедно-ветровых нагрузках. СТО 56947007-29.240.50.002-2008.</w:t>
      </w:r>
    </w:p>
    <w:p>
      <w:pPr>
        <w:pStyle w:val="Style41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ические указания по расчету климатических нагрузок в соответствии с ПУЭ - 7 и построению карт климатического районирования. </w:t>
        <w:br/>
        <w:t>СТО 56947007-29.240.055-2010.</w:t>
      </w:r>
    </w:p>
    <w:p>
      <w:pPr>
        <w:pStyle w:val="Style41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ические указания по определению наведенного напряжения на отключенных воздушных линиях, находящихся вблизи действующих ВЛ. </w:t>
        <w:tab/>
        <w:br/>
        <w:t>СТО 56947007-29.240.55.018-2009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о по проектированию многогранных опор и фундаментов к ним для ВЛ напряжением 110-500 кВ. СТО 56947007- 29.240.55.054-2010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ические указания по оценке эффективности применения стальных многогранных опор и фундаментов для ВЛ напряжением 35-500 кВ. </w:t>
        <w:br/>
        <w:t>СТО 56947007 -29.240.55.096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оценке технического состояния ВЛ и остаточного ресурса компонентов ВЛ. СТО 56947007-29.240.55.111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ические указания по разработке технологических карт и проектов производства работ по техническому обслуживанию и ремонту ВЛ. </w:t>
        <w:tab/>
        <w:t>СТО 6947007-29.240.55.168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ические указания по определению региональных коэффициентов при расчете климатических нагрузок. </w:t>
        <w:tab/>
        <w:t>СТО 56947007-29.240.056-2010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составлению карт степеней загрязнения на территории расположения ВЛ и ОРУ ПС. СТО 56947007-29.240.058-2010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Шлейфовые соединения присоединяемые на ВЛ 220-500 кВ. Методы испытаний. СТО 56947007-29.120.10.130-2012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Шлейфовые соединения присоединяемые на ВЛ 220-500 кВ. Типовая методика расчёта длины. СТО 56947007-29.120.10.131-2012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Внутрифазные дистанционные распорки - гасители. Технические требования. СТО 56947007-29.120.10.158-2013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Натяжная арматура для ВЛ. Технические требования. СТО 56947007-29.120.10.061-2010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оддерживающая арматура для ВЛ. Технические требования. СТО 56947007-29.120.10.062-2010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Соединительная арматура для ВЛ. Технические требования. СТО 56947007-29.120.10.063-2010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Сцепная арматура для ВЛ. Технические требования. СТО 56947007-29.120.10.064-2010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Контактная арматура для ВЛ. Технические требования. СТО 56947007-29.120.10.065-2010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Грозозащитные тросы для воздушных линий электропередачи 35-750 кВ. СТО 56947007-29.060.50.015-2008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раверсы изолирующие полимерные для опор ВЛ 110-220 кВ. Общие технические требования, правила приемки и методы испытаний. СТО 56947007-29.120.90.033-2009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етодика диагностики состояния фундаментов опор ВЛ методом неразрушающего контроля. СТО 56947007-29.120.95.017-2009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овые технические требования к фундаментам опор 35-750 кВ. </w:t>
        <w:br/>
        <w:t>СТО 56947007-29.120.95.089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Нормы проектирования поверхностных фундаментов для опор ВЛ и ПС. СТО 56947007- 29.120.95-049-2010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Нормы проектирования фундаментов из винтовых свай. СТО 56947007- 29.120.95-050-2010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Нормы проектирования фундаментов из стальных свай-оболочек и буронабивных свай большого диаметра. СТО 56947007-29.120.95-051-2010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о по расчету режимов плавки гололеда на грозозащитном тросе со встроенным оптическим кабелем (ОКГТ) и применению распределенного контроля температуры ОКГТ в режиме плавки. СТО 56947007-29.060.50.122-2012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применению сигнализаторов гололёда (СГ) и прогнозированию гололёдоопасной обстановки. СТО 56947007-29.240.55.113-2012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определению климатических нагрузок на ВЛ с учетом ее длины</w:t>
        <w:tab/>
        <w:t>, СТО 56947007-29.240.057-2010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применению силовых кабелей с изоляцией из сшитого полиэтилена на напряжение 10 кВ и выше. СТО 56947007-29.060.20.020-2009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Силовые кабели. Методика расчета устройств заземления экранов, защиты от перенапряжений изоляции силовых кабелей на напряжение 110 – 500 кВ с изоляцией из сшитого полиэтилена. СТО 56947007-29.060.20.103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иповые технические требования к кабельным системам 110, 220, 330, 500 кВ. СТО 56947007-29.230.20.087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эксплуатации силовых маслонаполненных кабельных линий напряжением 110-500 кВ</w:t>
        <w:tab/>
        <w:t>. СТО 56947007-29.240.85.046-2010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авила оформления нормальных схем электрических соединений подстанций и графического отображения информации посредством ПТК и АСУ ТП. СТО 56947007-25.040.70.101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Нормы технологического проектирования подстанций переменного тока с высшим напряжением 35-750 кВ (НТП ПС). СТО 56947007-29.240.10.028-2009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проведению периодического технического освидетельствования электротехнического оборудования ПС ЕНЭС. СТО 56947007-29.240.10.030-2009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Сроки работ по проектированию, строительству и реконструкции подстанций и линий электропередачи 35-1150 кВ. СТО 56947007-29.240.121-2012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Схемы принципиальные электрические распределительных устройств подстанций 35-750 кВ. Типовые решения. СТО 56947007-29.240.30.010-2008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екомендации по применению типовых принципиальных электрических схем распределительных устройств подстанции 35-750 кВ. СТО 56947007-29.240.30.047-2010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авила проведения расчетов затрат на строительство подстанций с применением КРУЭ. СТО 56947007-29.240.35.146-2013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КРУЭ на номинальные напряжения 6-35 кВ. Типовые технические требования. СТО 56947007-29.240.35.164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уководящий документ по проектированию жесткой ошиновки ОРУ и ЗРУ 110-500 кВ. СТО 56947007-29.060.10.005-2008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расчету и испытаниям жесткой ошиновки ОРУ и ЗРУ 110-500 кВ. СТО 56947007-29.060.10.006-2008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иповые программы и методики квалификационных, периодических и приемосдаточных испытаний жесткой ошиновки ОРУ И ЗРУ 110-500 кВ. СТО 56947007-29.060.10.117-2012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копроводы с литой (твёрдой) изоляцией на напряжение 6-35 кВ. </w:t>
        <w:br/>
        <w:t>СТО 56947007-29.120.60.106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окопроводы элегазовые на напряжение 110-500 кВ. Технические требования. СТО 56947007-29.120.60.115-2012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эксплуатации трансформаторов. СТО 56947007-29.180.01.116-2012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Системы мониторинга силовых трансформаторов и автотрансформаторов. Общие технические требования. СТО 56947007-29.200.10.011-2008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иповые технические требования к высоковольтным вводам классов  напряжения 10 - 750 кB. СТО 56947007-29.080.20.088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еакторы токоограничивающие на номинальное напряжение 6-500 кВ. Типовые технические требования. СТО 56947007-29.180.04.165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иповые технические требования к шунтирующим реакторам 500 кВ. СТО 56947007-29.180.078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Выключатели-разъединители 110-330 кВ. Методические указания по применению. Схемные решения. СТО 56947007-29.130.01.145-2013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зъединители класса напряжения 220 кВ. Типовые технические требования. СТО 56947007-29.130.10.027-2009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Выключатели переменного тока на напряжение от 3 до 1150 кВ.  Указания по выбору. СТО 56947007-29.130.10.095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Вакуумные выключатели на номинальные напряжения 110 и 220 кВ. Типовые технические требования. СТО 56947007-29.130.10.166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рансформаторы тока на напряжения 330, 500 и 750 кВ. Типовые технические требования. СТО 56947007-17.220.21.162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иповые технические требования к комбинированным трансформаторам тока и напряжения 110 и 220 кВ. СТО 56947007-29.180.080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иповой порядок организации и проведения поверки (калибровки) измерительных трансформаторов тока (ТТ), трансформаторов напряжения (ТН) на местах их эксплуатации. СТО 56947007-29.240.127-2012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Ограничители перенапряжений нелинейные класса напряжения 220 кВ. Типовые технические требования. СТО 56947007-29.130.10.025-2009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о по проектированию систем оперативного постоянного тока (СОПТ) ПС ЕНЭС. СТО 56947007-29.120.40.093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инженерным расчетам в системах оперативного постоянного тока для предотвращения неправильной работы дискретных входов микропроцессорных устройств релейной защиты и автоматики, при замыканиях на землю в цепях ЕНЭС. СТО 56947007-29.120.40.102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овые технические требования к конденсаторам связи. </w:t>
        <w:br/>
        <w:t>СТО 56947007-29.230.99.086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ические указания по определению поверхностного натяжения трансформаторных масел на границе с водой методом отрыва кольца. </w:t>
        <w:br/>
        <w:t>СТО 56947007-29.180.010.070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определению содержания газов, растворенных в трансформаторном масле. СТО 56947007-29.180.010.094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проведению расчетов для выбора типа,параметров и мест установки устройств компенсации реактивной мощности в ЕНЭС. СТО 56947007-29.180.02.140-2012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етодика оценки технико-экономической эффективности применения устройств FACTS в ЕНЭС России. СТО 56947007-29.240.019-2009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выбору параметров срабатывания дифференциально-фазной защиты производства GE Multilin (L60). СТО 56947007-29.120.70.031-2009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выбору параметров срабатывания дифференциально-фазной и высокочастотной микропроцессорных защит сетей 220 кВ и выше, устройств АПВ сетей 330 кВ и выше производства ООО НПП «ЭКРА». СТО 56947007-29.120.70.032-2009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шкафам управления и РЗА с микропроцессорными устройствами. СТО 56947007-29.120.70.042-2010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выбору параметров срабатывания устройств РЗА оборудования подстанций производства ООО «АББ Силовые и Автоматизированные Системы». СТО 56947007-29.120.70.98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выбору параметров срабатывания устройств РЗА подстанционного оборудования производства ООО НПП «ЭКРА». СТО 56947007-29.120.70.99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выбору параметров срабатывания устройств РЗА подстанционного оборудования производства ЗАО «АРЕВА Передача и Распределение». СТО 56947007-29.120.70.100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выбору параметров срабатывания устройств РЗА оборудования подстанций  производства компании «GE Multilin».</w:t>
        <w:br/>
        <w:t xml:space="preserve"> СТО 56947007-29.120.70.109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ические указания по выбору параметров срабатывания устройств РЗА серии SIPROTEC (Siemens AG) автотрансформаторов ВН 220-750 кВ. </w:t>
        <w:br/>
        <w:t>СТО 56947007-29.120.70.135-2012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ические указания по выбору параметров срабатывания устройств РЗ серии SIPROTEC (Siemens AG) дифференциальной токовой защиты шин </w:t>
        <w:br/>
        <w:t>110-750 кВ. СТО 56947007-29.120.70.136-2012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выбору параметров срабатывания устройств РЗА серии SIPROTEC (Siemens AG) трансформаторов с высшим напряжением 110-220 кВ. СТО 56947007-29.120.70.137-2012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ические указания по выбору параметров срабатывания устройств РЗА серии SIPROTEC (Siemens AG) шунтирующих реакторов 110-750 кВ. </w:t>
        <w:br/>
        <w:t>СТО 56947007-29.120.70.138-2012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Устройства РЗА присоединений 110-220 кВ. Типовые технические требования в составе закупочной документации. СТО 56947007-33.040.20.022-2009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елейная защита и автоматика. Взаимодействие субъектов электроэнергетики, потребителей электрической энергии при создании (модернизации) и организации эксплуатации. СТО 59012820.29.020.002-2012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втоматическое противоаварийное управление режимами энергосистем. Противоаварийная автоматика энергосистем. Условия организации процесса. Условия создания объекта. Нормы и требования. </w:t>
        <w:br/>
        <w:t>СТО 59012820.29.240.001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Аттестационные требования к устройствам противоаварийной автоматики (ПА). СТО 56947007-33.040.20.123-2012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иповые алгоритмы локальных устройств противоаварийной автоматики (ПА) (ФОЛ, ФОДЛ, ФОТ, ФОДТ, ФОБ). СТО 56947007-33.040.20.142-2013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овая инструкция по организации работ для определения мест повреждений воздушных линий электропередачи напряжением 110 кВ и выше. </w:t>
        <w:br/>
        <w:t>СТО 56947007-29.240.55.159-2013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Автоматизированные информационно-измерительные системы коммерческого учета электроэнергии (АИИС КУЭ) подстанции типовые технические требования в составе закупочной документации. СТО 56947007-35.240.01.023-2009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иповая программа и методика испытаний автоматизированной информационно-измерительной системы коммерческого учета электроэнергии (АИИС КУЭ) подстанций 35-750 кВ. СТО 56947007- 35.240.01.107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иповая программа приемо-сдаточных испытаний АСУ ТП законченных строительством подстанций. СТО 56947007-25.040.40.012-2008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иповая программа и методика испытаний программно-технического комплекса автоматизированной системы управления технологическими процессами (ПТК АСУ ТП) и микропроцессорного комплекса системы сбора и передачи информации (МПК ССПИ) подстанций в режиме шторм. СТО 56947007- 25.040.40.112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овая программа и методика заводских испытаний программно-технических комплексов автоматизированных систем управления технологическими процессами, систем сбора и передачи информации (ПТК АСУ ТП и ССПИ). </w:t>
        <w:br/>
        <w:t>СТО 56947007-25.040.40.160-2013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ящие указания по выбору объемов неоперативной технологической информации, передаваемой с подстанций ЕНЭС в центры управления электрическими сетями, а также между центрами управления. </w:t>
        <w:br/>
        <w:t>СТО 56947007-29.240.036-2009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Выбор видов и объемов телеинформации при проектировании систем сбора и передачи информации подстанций ЕНЭС для целей диспетчерского и технологического управления. СТО 56947007- 29.130.01.092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-технологическая инфраструктура подстанций. Типовые технические решения. СТО 56947007-29.240.10.167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уководящие указания по выбору частот высокочастотных каналов по линям электропередачи 35,110,220,330,500 и 750 кВ. СТО 56947007-33.060.40.045-2010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расчету параметров и выбору схем высокочастотных трактов по линиям электропередачи 35-750 кВ переменного тока. СТО 56947007-33.060.40.052-2010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Нормы проектирования систем ВЧ связи. СТО 56947007-33.060.40.108-2011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Общие технические требования к устройствам обработки и присоединения каналов ВЧ связи по ВЛ 35-750 кВ. СТО 56947007-33.060.40.125-2012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иповые технические решения по системам ВЧ связи. СТО 56947007-33.060.40.134-2012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ехнологические присоединение. Методические рекомендации по присоединению малой генерации к электрическим сетям для параллельной работы с энергосистемой. База данных по видам применяемой малой генерации. МР 01-009-2013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о по обеспечению электромагнитной  совместимости вторичного оборудования и систем связи электросетевых объектов. СТО 56947007-29.240.043-2010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обеспечению электромагнитной совместимости на объектах электросетевого хозяйства. СТО 56947007-29.240.044-2010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и проведение противоаварийных тренировок с диспетчерским персоналом. СТО 59012820.27010.002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Нормативы комплектования автотранспортными средствами, спецмеханизмами и тракторами для технического обслуживания и ремонта объектов ЕНЭС. СТО 56947007-29.240.132-2012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оложение по организации и обеспечению представления средств измерений на испытания в целях утверждения типа, а также на поверку и калибровку. СТО 56947007-29.240.024-2009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разработке и вводу в действие норм времени на поверку, калибровку, контроль исправности средств измерений. СТО 56947007-29.240.128-2012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овой порядок организации и проведения метрологического обеспечения информационно-измерительных систем в ОАО "ФСК ЕЭС". </w:t>
        <w:br/>
        <w:t>СТО 56947007-29.240.126-2012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кумуляторы и аккумуляторные установки большой мощности. </w:t>
        <w:br/>
        <w:t>СТО 56947007-29.240.90.183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иповые технические требования к самонесущим изолированным и защищенным проводам на напряжение до 35 кВ. СТО 56947007-29.060.10.075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иповые технические требования к трансформаторам тока 110 и 220 кВ. СТО 56947007-29.180.085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иповые технические требования к разъединителям классов напряжения 6-750 кВ. СТО 56947007-29.130.10.077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иповые технические требования к КРУ классов напряжения 6-35 кВ. СТО 56947007-29.130.20.104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иповые технические требования к изоляторам линейным подвесным полимерным. СТО 56947007-29.080.15.097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иповые технические требования к изоляторам линейным подвесным тарельчатым. СТО 56947007-29.080.10.081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иповые технические требования к проводам неизолированным нормальной конструкции. СТО 56947007-29.060.10.079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Спиральная арматура для ВЛ. Технические требования. СТО 56947007-29.120.10.067-2010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иповые технические требования к ограничителям перенапряжения классов напряжения 6-750 кВ. СТО 56947007-29.120.50.076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Выключатели элегазовые колонковые класса напряжения 220 кВ. Типовые технические требования. СТО 56947007-29.130.15.026-2009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иповые технические требования к силовым трансформаторам 6-35 кВ для распределительных электрических сетей. СТО 56947007-29.180.074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иповые технические требования к емкостным трансформаторам напряжения 110 и 220 кВ. СТО 56947007-29.180.082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иповые технические требования к электромагнитным трансформаторам напряжения 110 и 220 кВ. СТО 56947007-29.180.084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Шлейфовые соединения присоединяемые на ВЛ 220-500 кВ. Общие технические требования. СТО 56947007-29.120.10.129-2012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еобразователи измерительные для контроля показателей качества электрической энергии. Типовые технические требования. СТО 56947007-29.200.80.180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ёсткая ошиновка на номинальные напряжения 35-750 кВ. Типовые технические требования. </w:t>
        <w:tab/>
        <w:t>СТО 56947007-29.060.10.163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зоизолированные линии в электроустановках 110-500 кВ. Типовые технические требования. </w:t>
        <w:tab/>
        <w:t>СТО 56947007-29.240.01.182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плектные трансформаторные подстанции блочные. Типовые технические требования. </w:t>
        <w:tab/>
        <w:t>СТО 56947007-29.240.25.161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ехнологическая связь. Типовые технические требования к аппаратуре высокочастотной связи по линиям электропередачи. СТО 56947007-33.060.40.177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ические указания по расчету и выбору параметров настройки (уставок) микропроцессорных устройств релейной защиты и автоматики производства «SIEMENS AG», «ООО НПП «ЭКРА», «ABB»,«GE MULTILIN» И «ALSTOM GRID»/«AREVA» для батарей статических конденсаторов. </w:t>
        <w:br/>
        <w:t>СТО 56947007-29.120.70.186-2014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расчету и выбору параметров настройки (уставок) микропроцессорных устройств релейной защиты и автоматики производства «SIEMENS AG», ООО НПП «ЭКРА», «ABB», «GE MULTILIN» И «ALSTOM GRID»/«AREVA» для управляемых шунтирующих реакторов.</w:t>
        <w:br/>
        <w:t>СТО 56947007-29.120.70.187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ехнологическая связь. Правила проведения технического надзора за проектированием и строительством волоконно-оптических линий связи на воздушных линиях электропередачи напряжением 35 кВ и выше. СТО 56947007-33.180.10.185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плектные распределительные устройства с элегазовой изоляцией в металлической оболочке (КРУЭ) 110 кВ и выше. Общие технические условия. </w:t>
        <w:br/>
        <w:t>СТО 56947007-29.240.35.184-2014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овые технические требования к КРУЭ классов напряжения </w:t>
        <w:br/>
        <w:t>110-500 кВ. СТО 56947007-29.130.10.090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Управляемые шунтирующие реакторы для электрических сетей напряжением 110-500 кВ. Типовые технические требования. СТО 56947007-29.180.03.198-2015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овые технические требования к трансформаторам, автотрансформаторам (распределительным, силовым) классов напряжения </w:t>
        <w:br/>
        <w:t>110 - 750 кB. СТО 56947007-29.180.091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иповые технические требования к элегазовым выключателям напряжением 10-750 кВ. СТО 56947007-29.130.10.083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етодика расчета предельных токовых нагрузок по условиям сохранения механической прочности проводов и допустимых габаритов воздушных линий. СТО 56947007-29.240.55.143-2013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Системы оперативного постоянного тока подстанций. Технические требования. СТО 56947007-29.120.40.041-2010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совместному применению микропроцессорных устройств РЗА различных производителей в составе дифференциально-фазных и направленных защит с передачей блокирующих и разрешающих сигналов для ЛЭП напряжением 110-220 кВ. СТО 56947007-29.120.70.196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ические указания по применению ОПН на ВЛ 6 – 750 кВ, </w:t>
        <w:br/>
        <w:t>СТО 56947007-29.130.10.197-2015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Нормы технологического проектирования воздушных линий электропередачи напряжением 35 – 750 кВ. СТО 56947007-29.240.55.192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Стальные многогранные опоры ВЛ 35 – 500 кВ. Технические требования. СТО 56947007-29.240.55.199-2015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контрольных, внеочередных и дополнительных замеров параметров электрических режимов работы объектов электросетевого комплекса. СТО 34.01-33-004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авила подготовки и проведения противоаварийных и ситуационных тренировок. СТО 34.01-33-002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авила ведения оперативных переговоров и передачи оперативных сообщений. СТО 34.01-33-001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орядок проведения работы с персоналом ОАО «Россети». I часть: «Порядок проверки знаний». СТО 34.01-29-001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оектирование противопожарной защиты объектов электросетевого комплекса ОАО «Россети». Общие технические требования. СТО 34.01-27.3-002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Установки противопожарной защиты общие технические требования. СТО 34.01-27.3-001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Автоматизированные системы оперативно-технологического и ситуационного управления. Типовые функциональные требования. СТО 34.01-6.2-001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ограммное обеспечение вычислительных комплексов по формированию объемов оказанных услуг по передаче электроэнергии. Типовые функциональные требования. СТО 34.01-5.1-003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иповой стандарт. Техническая политика. Системы учета электрической энергии с удаленным сбором данных оптового и розничных рынков электрической энергии на объектах дочерних и зависимых обществ ОАО «Россети». СТО 34.01-5.1-002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ограммное обеспечение информационно-вычислительного комплекса автоматизированной системы учета электроэнергии. Типовые функциональные требования. СТО 34.01-5.1-001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тический кабель, встроенный в грозозащитный трос, натяжные и поддерживающие зажимы, муфты для организации ВОЛС-ВЛ на линиях электропередачи напряжением 35 кВ и выше. Общие технические условия. </w:t>
        <w:br/>
        <w:t>СТО 56947007-33.180.10.174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тические неметаллические самонесущие кабели, натяжные и поддерживающие зажимы, муфты для организации ВОЛС-ВЛ на линиях электропередачи напряжением 35 кВ и выше. Общие технические условия. </w:t>
        <w:br/>
        <w:t>СТО 56947007-33.180.10.175-2014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Оптический кабель, встроенный в фазный провод, натяжные и поддерживающие зажимы, муфты для организации ВОЛС-ВЛ на линиях электропередачи напряжением 35 кВ и выше. Общие технические условия.</w:t>
        <w:br/>
        <w:t>СТО 56947007-33.180.10.176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Устройства сбора и передачи данных автоматизированных информационно-измерительных систем коммерческого учета электроэнергии (АИИС КУЭ). Типовые технические требования. СТО 56947007-35.240.01.188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дистанционному оптическому контролю изоляции воздушных линий электропередачи и распределительных устройств переменного тока напряжением 35 – 1150 кВ. СТО 56947007-29.240.003-2008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орядок расследования и учёта пожаров в электросетевом комплексе ОАО «Россети». СТО 34.01-1.2-001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авила подготовки и проведения учений по отработке взаимодействия при ликвидации аварийных ситуаций в электросетевом комплексе. СТО 34.01-33-006-2015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ила пожарной безопасности в электросетевом комплексе </w:t>
        <w:br/>
        <w:t>ОАО «Россети». Общие технические требования. СТО 34.01-27.1-001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проектированию ВЛ 110-220 кВ с применением композитных опор. СТО 34.01-2.2-001-2015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егламент организации и проведения контроля и мониторинга качества электрической энергии в электросетевом комплексе ПАО «Россети». СТО 34.01-39.1-001-2015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Арматура для воздушных линий электропередачи с самонесущими изолированными проводами напряжением до 1 кВ. Анкерная и поддерживающая арматура для СИП-1 и СИП-2. Общие технические требования. СТО 34.01-2.2-002-2015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</w:t>
        <w:tab/>
        <w:t>. СТО 34.01-2.2-003-2015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. СТО 34.01-2.2-004-2015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Арматура для воздушных линий  электропередачи с самонесущими изолированными проводами напряжением до 1 кВ. Правила приёмки и методы испытаний. Общие технические требования. СТО 34.01-2.2-005-2015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. СТО 34.01-2.2-006-2015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. СТО 34.01-2.2-007-2015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тицезащитные устройства для воздушных линий электропередачи и открытых распределительных устройств подстанций. Общие технические требования. СТО 34.01-2.2-010-2015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тицезащитные устройства для воздушных линий электропередачи и открытых распределительных устройств подстанций. Правила приёмки и методы испытаний. СТО 34.01-2.2-011-2015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проведению многофакторных ускоренных испытаний на старение изоляторов опорных полимерных на напряжение 110-220 кВ. СТО 56947007-29.240.10.179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защите от резонансных повышений напряжения в электроустановках 6-750 кВ. СТО 56947007-29.240.10.191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ехнологическая связь. Руководство по эксплуатации каналов высокочастотной связи по линиям электропередачи 35-750 кВ. СТО 56947007-33.060.40.178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расчету термического воздействия токов короткого замыкания и термической устойчивости грозозащитных тросов и оптических кабелей, встроенных в грозозащитный трос, подвешиваемых на воздушных линиях электропередачи. СТО 56947007-33.180.10.173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Автоматизированные информационно-измерительные системы коммерческого и технического учета электроэнергии и системы учета электроэнергии с удаленным сбором данных. Организация эксплуатации и технического обслуживания. СТО 34.01-5.1-004-2015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ехнологическая связь. Правила проектирования, строительства и эксплуатации ВОЛС на воздушных линиях электропередачи напряжением 35 кВ и выше. СТО 56947007-33.180.10.172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Силовые кабельные линии напряжением 110-500 кВ. Условия создания. Нормы и требования. СТО 56947007-29.060.20.071-2011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организации и производству работ в устройствах релейной защиты и электроавтоматики подстанций. СТО 56947007-33.040.20.181-2014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Электрогенераторные установки с двигателями внутреннего сгорания. Типовые технические требования. СТО 34.01-3.2-006-2015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ование и выполнение ремонта, формирование списка объектов для включения в раздел инвестиционной программы в части технического перевооружения и реконструкции с учетом жизненного цикла продукции. </w:t>
        <w:br/>
        <w:t>СТО 34.01-24-002-2015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Опоры воздушных линий электропередачи металлические решётчатые. Общие технические требования. СТО 34.01-2.2-008-2016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матура для воздушных линий электропередачи напряжением </w:t>
        <w:br/>
        <w:t>6-110 кВ с защищенными проводами. Общие технические требования. СТО 34.01-2.2-009-2016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плектные трансформаторные подстанции 6-20/0,4 кВ. Общие технические требования. </w:t>
        <w:tab/>
        <w:t>СТО 34.01-3.1-001-2016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ансформаторы тока на классы напряжения 6-35 кВ. Общие технические требования. </w:t>
        <w:tab/>
        <w:t>СТО 34.01-3.2-001-2016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Электромагнитные трансформаторы напряжения класса напряжения 330, 500 и 750 кВ. Общие технические требования.</w:t>
        <w:tab/>
        <w:t xml:space="preserve"> СТО 34.01-3.2-002-2016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Выключатели элегазовые колонковые класса напряжения 110 кВ. Общие технические требования. СТО 34.01-3.2-003-2016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еклоузеры 6-35 кВ. Общие технические требования. СТО 34.01-3.2-004-2016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Камеры сборные одностороннего обслуживания. Общие технические требования. СТО 34.01-3.2-005-2016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Устройства определения места повреждения воздушных линий электропередачи. Общие технические требования</w:t>
        <w:tab/>
        <w:t>. СТО 34.01-4.1-001-2016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ические указания по выбору оборудования СОПТ. </w:t>
        <w:br/>
        <w:t>СТО-56947007-29.120.40.216-2016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расчету и выбору параметров  настройки (уставок) микропроцессорных устройств релейной защиты и автоматики производства НПП ЭКРА, ABB, GE Multilin и ALSTOM Grid/AREVA для ВЛ и КЛ с односторонним питанием напряжением 110-330 кВ. СТО-56947007-29.120.70.200-2015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Низковольтные комплектные устройства. Типовые технические требования. СТО-56947007-29.130.20.201-2015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рансформаторы сухие на напряжение 6-35 кВ. Типовые технические требования. СТО-56947007-29.180.01.206-2015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етодика измерения частичных разрядов в маслобарьерной изоляции силового трансформаторного оборудования</w:t>
        <w:tab/>
        <w:t>. СТО-56947007-29.180.01.207-2015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подтверждению устойчивости обмоток силовых трансформаторов к распрессовке в эксплуатации. СТО-56947007-29.180.01.212-2016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Контроллеры присоединения. Типовые технические требования. СТО-56947007-29.200.80.210-2015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Щиты собственных нужд. Типовые технические требования. СТО-56947007-29.240.40.202-2015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Кабельные системы на напряжение 0,66-35 кВ. Типовые технические требования. СТО-56947007-29.240.65.205-2015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ехнологическая связь. Типовые технические требования. Аппаратура транкинговых систем подвижной радиосвязи. СТО-56947007-33.060.20.215-2016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ехнологическая связь. Типовые технические требования. Аппаратура радиорелейных линий передачи синхронной (SDH) и плезиохронной цифровой иерархий (PDH). СТО-56947007-33.060.65.214-2016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ехнологическая связь. Типовые технические требования. Аппаратура малых земных станций спутниковой связи. СТО-56947007-33.060.70.213-2016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ехнологическая связь. Типовые технические решения по организации системы мониторинга состояния оптических волокон ВОЛС-ВЛ. СТО-56947007-33.180.10.211-2016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иповые формы по разработке Схем развития электрических сетей 35 кВ и ниже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аркеры воздушных линий электропередачи. Общие технические требования. СТО 34.01-2.2-012-2016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аркеры воздушных линий электропередачи. Правила приемки и методы испытаний. СТО 34.01-2.2-013-2016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Область применения и порядок смешения трансформаторных масел. СТ-ИА-30.2-2.1-27-02-2016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иповые технические решения подстанций 6-110 кВ. СТО 34.01-3.1-002-2016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Изоляторы линейные подвесные тарельчатые стеклянные. Правила приемки и методы испытаний. СТО 34.01-2.2-014-2016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Изоляторы линейные подвесные тарельчатые стеклянные. Общие технические требования. СТО 34.01-2.2-015-2016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системе калибровки средств измерений группы компаний Россети. СТО 34.01-39.2-001-2016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орядок подтверждения технической компетентности и регистрации метрологических служб в системе калибровки средств измерений группы компаний Россети. Основные положения. СТО 34.01-39.5-004-2016.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Маркеры для воздушных линий электропередачи. Маркировка опор и пролетов ВЛ. СТО 34.01-2.2-016-2016</w:t>
      </w:r>
    </w:p>
    <w:p>
      <w:pPr>
        <w:pStyle w:val="Style41"/>
        <w:numPr>
          <w:ilvl w:val="0"/>
          <w:numId w:val="20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Сборник директивных указаний по повышению надежности и безопасности эксплуатации электроустановок в электросетевом комплексе ПАО «Россети». СДУ-2016 ч.1.</w:t>
      </w:r>
    </w:p>
    <w:p>
      <w:pPr>
        <w:pStyle w:val="37"/>
        <w:numPr>
          <w:ilvl w:val="0"/>
          <w:numId w:val="20"/>
        </w:numPr>
        <w:tabs>
          <w:tab w:val="clear" w:pos="709"/>
          <w:tab w:val="left" w:pos="-4860" w:leader="none"/>
          <w:tab w:val="left" w:pos="1276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Альбомы: «ОРУ 110 кВ. Типовые проектные решения», «ОРУ 220 кВ. Типовые проектные решения» утвержденные приказом ОАО «ФСК ЕЭС» </w:t>
        <w:br/>
        <w:t>от 01.09.2014 № 373 «Об утверждении материалов типовых проектных решений».</w:t>
      </w:r>
      <w:r>
        <w:rPr>
          <w:rStyle w:val="FootnoteCharacters"/>
          <w:rStyle w:val="FootnoteAnchor"/>
          <w:sz w:val="26"/>
          <w:szCs w:val="26"/>
        </w:rPr>
        <w:footnoteReference w:id="6"/>
      </w:r>
    </w:p>
    <w:p>
      <w:pPr>
        <w:pStyle w:val="37"/>
        <w:numPr>
          <w:ilvl w:val="0"/>
          <w:numId w:val="20"/>
        </w:numPr>
        <w:tabs>
          <w:tab w:val="clear" w:pos="709"/>
          <w:tab w:val="left" w:pos="-48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Стандарт организации ОАО «СО ЕЭС» «Правила предотвращения развития и ликвидации нарушений нормального режима электрической части энергосистем», СТО 59012820.29.240.007-2008.</w:t>
      </w:r>
    </w:p>
    <w:p>
      <w:pPr>
        <w:pStyle w:val="37"/>
        <w:numPr>
          <w:ilvl w:val="0"/>
          <w:numId w:val="20"/>
        </w:numPr>
        <w:tabs>
          <w:tab w:val="clear" w:pos="709"/>
          <w:tab w:val="left" w:pos="-48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Стандарт организации ОАО «СО ЕЭС» «Правила переключений в электроустановках», СТО 59012820.29.020.005-2011.</w:t>
      </w:r>
    </w:p>
    <w:p>
      <w:pPr>
        <w:pStyle w:val="37"/>
        <w:numPr>
          <w:ilvl w:val="0"/>
          <w:numId w:val="20"/>
        </w:numPr>
        <w:tabs>
          <w:tab w:val="clear" w:pos="709"/>
          <w:tab w:val="left" w:pos="-48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Стандарт организации ОАО «СО ЕЭС» «Автоматическое противоаварийное управление режимами энергосистем. Противоаварийная автоматика энергосистем. Условия организации процесса. Условия создания объекта. Нормы и требования», СТО 59012820.29.240.001-2011.</w:t>
      </w:r>
    </w:p>
    <w:p>
      <w:pPr>
        <w:pStyle w:val="37"/>
        <w:numPr>
          <w:ilvl w:val="0"/>
          <w:numId w:val="20"/>
        </w:numPr>
        <w:tabs>
          <w:tab w:val="clear" w:pos="709"/>
          <w:tab w:val="left" w:pos="-48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Распоряжение ОАО «СО ЕЭС» от 24.11.2011 № 85р «О требованиях к организации и осуществлению плавки гололеда на проводах и грозозащитных тросах линий электропередачи».</w:t>
      </w:r>
    </w:p>
    <w:p>
      <w:pPr>
        <w:pStyle w:val="37"/>
        <w:numPr>
          <w:ilvl w:val="0"/>
          <w:numId w:val="20"/>
        </w:numPr>
        <w:tabs>
          <w:tab w:val="clear" w:pos="709"/>
          <w:tab w:val="left" w:pos="-48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Методические рекомендации по реализации информационного обмена энергообъектов с корпоративной информационной системой ОАО «СО ЕЭС» по протоколу ГОСТ Р МЭК 60870-5-101.</w:t>
      </w:r>
    </w:p>
    <w:p>
      <w:pPr>
        <w:pStyle w:val="37"/>
        <w:numPr>
          <w:ilvl w:val="0"/>
          <w:numId w:val="20"/>
        </w:numPr>
        <w:tabs>
          <w:tab w:val="clear" w:pos="709"/>
          <w:tab w:val="left" w:pos="-48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Методические рекомендации по реализации информационного обмена энергообъектов с корпоративной информационной системой ОАО «СО ЕЭС» по протоколу ГОСТ Р МЭК 60870-5-104.</w:t>
      </w:r>
    </w:p>
    <w:p>
      <w:pPr>
        <w:pStyle w:val="37"/>
        <w:numPr>
          <w:ilvl w:val="0"/>
          <w:numId w:val="20"/>
        </w:numPr>
        <w:tabs>
          <w:tab w:val="clear" w:pos="709"/>
          <w:tab w:val="left" w:pos="-4860" w:leader="none"/>
        </w:tabs>
        <w:spacing w:before="0" w:after="0"/>
        <w:ind w:left="0" w:firstLine="709"/>
        <w:rPr/>
      </w:pP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ротокол заочного заседания Технического совета ОАО «ФСК ЕЭС» от 14.03.2014 № 3 по вопросу организации АПВ кабельно-воздушных ЛЭП 110 кВ и выше (направлен письмом ОАО «ФСК ЕЭС» от 03.03.2015 №ДВ-1187).</w:t>
      </w:r>
    </w:p>
    <w:p>
      <w:pPr>
        <w:pStyle w:val="37"/>
        <w:numPr>
          <w:ilvl w:val="0"/>
          <w:numId w:val="20"/>
        </w:numPr>
        <w:tabs>
          <w:tab w:val="clear" w:pos="709"/>
          <w:tab w:val="left" w:pos="-48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Стандарт «Методические указания по проектированию строительства, реконструкции и технического перевооружения ВЛ 35–220 кВ на севере Западной Сибири с учётом существующих климатических, геотехнических и геокриологических условий региона» СТ-ИА-30.2-2.1-27-01-2016.</w:t>
      </w:r>
    </w:p>
    <w:p>
      <w:pPr>
        <w:pStyle w:val="37"/>
        <w:numPr>
          <w:ilvl w:val="0"/>
          <w:numId w:val="20"/>
        </w:numPr>
        <w:tabs>
          <w:tab w:val="clear" w:pos="709"/>
          <w:tab w:val="left" w:pos="-48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Стандарт организации ПАО «ФСК ЕЭС» «Техническая политика. Системы учета электрической энергии с удалённым сбором данных оптового рынка электрической энергии ПАО «ФСК ЕЭС», СТО 56947007-29.200.15.209-2015.</w:t>
      </w:r>
    </w:p>
    <w:p>
      <w:pPr>
        <w:pStyle w:val="37"/>
        <w:numPr>
          <w:ilvl w:val="0"/>
          <w:numId w:val="20"/>
        </w:numPr>
        <w:tabs>
          <w:tab w:val="clear" w:pos="709"/>
          <w:tab w:val="left" w:pos="-48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оссийской Федерации от 05.05.2012 № 458 «Об утверждении Правил по обеспечению безопасности и антитеррористической защищенности объектов топливно-энергетического комплекса».</w:t>
      </w:r>
    </w:p>
    <w:p>
      <w:pPr>
        <w:pStyle w:val="37"/>
        <w:numPr>
          <w:ilvl w:val="0"/>
          <w:numId w:val="20"/>
        </w:numPr>
        <w:tabs>
          <w:tab w:val="clear" w:pos="709"/>
          <w:tab w:val="left" w:pos="-48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оссийской Федерации от 19.09.2015 № 993 «Об утверждении требований к обеспечению безопасности линейных объектов топливно-энергетического комплекса».</w:t>
      </w:r>
    </w:p>
    <w:p>
      <w:pPr>
        <w:pStyle w:val="37"/>
        <w:numPr>
          <w:ilvl w:val="0"/>
          <w:numId w:val="20"/>
        </w:numPr>
        <w:tabs>
          <w:tab w:val="clear" w:pos="709"/>
          <w:tab w:val="left" w:pos="-48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иказ ФСТЭК России от 13.03.2013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.</w:t>
      </w:r>
    </w:p>
    <w:p>
      <w:pPr>
        <w:pStyle w:val="37"/>
        <w:numPr>
          <w:ilvl w:val="0"/>
          <w:numId w:val="20"/>
        </w:numPr>
        <w:tabs>
          <w:tab w:val="clear" w:pos="709"/>
          <w:tab w:val="left" w:pos="-48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Стандарт организации ОАО «ФСК ЕЭС» «Система обеспечения безопасности и антитеррористической защищенности объектов ОАО «ФСК ЕЭС». Общие положения (требования)», СТО 56947007-29.240.01.190-2014.</w:t>
      </w:r>
    </w:p>
    <w:p>
      <w:pPr>
        <w:pStyle w:val="37"/>
        <w:numPr>
          <w:ilvl w:val="0"/>
          <w:numId w:val="20"/>
        </w:numPr>
        <w:tabs>
          <w:tab w:val="clear" w:pos="709"/>
          <w:tab w:val="left" w:pos="-48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Стандарт организации ОАО «ФСК ЕЭС» «Система обеспечения информационной безопасности ОАО «ФСК ЕЭС». Требования к автоматизированным системам управления технологическими процессами», СТО 56947007-29.240.01.148-2013.</w:t>
      </w:r>
    </w:p>
    <w:p>
      <w:pPr>
        <w:pStyle w:val="37"/>
        <w:numPr>
          <w:ilvl w:val="0"/>
          <w:numId w:val="20"/>
        </w:numPr>
        <w:tabs>
          <w:tab w:val="clear" w:pos="709"/>
          <w:tab w:val="left" w:pos="-48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Р 56303-2014. Единая энергетическая система и изолированно работающие энергосистемы. Оперативно-диспетчерское управление. Нормальные схемы электрических соединений объектов электроэнергетики. Общие графические требования.</w:t>
      </w:r>
    </w:p>
    <w:p>
      <w:pPr>
        <w:pStyle w:val="37"/>
        <w:numPr>
          <w:ilvl w:val="0"/>
          <w:numId w:val="20"/>
        </w:numPr>
        <w:tabs>
          <w:tab w:val="clear" w:pos="709"/>
          <w:tab w:val="left" w:pos="-48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Р 56302-2014 Единая энергетическая система и изолированно работающие энергосистемы. Оперативно-диспетчерское управление. Диспетчерские наименования объектов электроэнергетики и оборудования объектов электроэнергетики. Общие требования.</w:t>
      </w:r>
    </w:p>
    <w:p>
      <w:pPr>
        <w:pStyle w:val="37"/>
        <w:numPr>
          <w:ilvl w:val="0"/>
          <w:numId w:val="20"/>
        </w:numPr>
        <w:tabs>
          <w:tab w:val="clear" w:pos="709"/>
          <w:tab w:val="left" w:pos="-48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Стандарт организации ПАО «ФСК ЕЭС» «Типовые технические требования к функциональной структуре автоматизированных систем управления технологическими процессами подстанций Единой национальной электрической сети (АСУ ТП ПС ЕНЭС).», СТО 56947007- 25.040.40.227-2016.</w:t>
      </w:r>
    </w:p>
    <w:p>
      <w:pPr>
        <w:pStyle w:val="37"/>
        <w:numPr>
          <w:ilvl w:val="0"/>
          <w:numId w:val="20"/>
        </w:numPr>
        <w:tabs>
          <w:tab w:val="clear" w:pos="709"/>
          <w:tab w:val="left" w:pos="-48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Стандарт организации ПАО «ФСК ЕЭС» «Экологическая безопасность электросетевых объектов. Требования при проектировании, сооружении, реконструкции и ликвидации», СТО 56947007-29.240.01.218-2016.</w:t>
      </w:r>
    </w:p>
    <w:p>
      <w:pPr>
        <w:pStyle w:val="37"/>
        <w:numPr>
          <w:ilvl w:val="0"/>
          <w:numId w:val="20"/>
        </w:numPr>
        <w:tabs>
          <w:tab w:val="clear" w:pos="709"/>
          <w:tab w:val="left" w:pos="-486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Стандарт организации ПАО «ФСК ЕЭС» «Экологическая безопасность электросетевых объектов. Требования при техническом обслуживании и ремонте», СТО 56947007- 29.240.01.219-2016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Руководство - требования к зданиям и сооружениям объектов электрических сетей  при выполнении работ по реконструкции и новому строительству </w:t>
        <w:br/>
        <w:t>ПАО «МРСК Центра» и ПАО «МРСК Центра и Приволжья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Приложение № 1 к РГ БП 20/17-01/2018</w:t>
      </w:r>
      <w:r>
        <w:rPr>
          <w:sz w:val="28"/>
          <w:szCs w:val="20"/>
        </w:rPr>
        <w:t xml:space="preserve"> Примеры ограждений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0"/>
        </w:rPr>
      </w:pPr>
      <w:r>
        <w:rPr>
          <w:sz w:val="28"/>
          <w:szCs w:val="28"/>
        </w:rPr>
        <w:t>Приложение № 2 к РГ БП 20/17-01/2018 Корпоративный стиль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Приложение № 3 к РГ БП 20/17-01/2018 </w:t>
      </w:r>
      <w:r>
        <w:rPr>
          <w:rFonts w:eastAsia="Calibri"/>
          <w:sz w:val="28"/>
          <w:szCs w:val="28"/>
        </w:rPr>
        <w:t>Основные технические требования к оборудованию системы видеонаблюдения.</w:t>
      </w:r>
    </w:p>
    <w:p>
      <w:pPr>
        <w:pStyle w:val="37"/>
        <w:tabs>
          <w:tab w:val="clear" w:pos="709"/>
          <w:tab w:val="left" w:pos="-4860" w:leader="none"/>
        </w:tabs>
        <w:spacing w:before="0" w:after="0"/>
        <w:ind w:left="709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276" w:right="709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6237" w:hanging="0"/>
        <w:jc w:val="both"/>
        <w:rPr/>
      </w:pPr>
      <w:r>
        <w:rPr/>
        <w:t>Приложение 6</w:t>
      </w:r>
    </w:p>
    <w:p>
      <w:pPr>
        <w:pStyle w:val="Normal"/>
        <w:widowControl w:val="false"/>
        <w:ind w:left="6237" w:hanging="0"/>
        <w:rPr/>
      </w:pPr>
      <w:r>
        <w:rPr/>
        <w:t xml:space="preserve">к Заданию на проектирование </w:t>
      </w:r>
    </w:p>
    <w:p>
      <w:pPr>
        <w:pStyle w:val="TextBody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сокращений:</w:t>
      </w:r>
    </w:p>
    <w:p>
      <w:pPr>
        <w:pStyle w:val="TextBody"/>
        <w:spacing w:before="0" w:after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45"/>
        <w:gridCol w:w="7881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Б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ккумуляторная батаре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ББЭ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ккумуляторная батарея большой энергоемкост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В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втоматический ввод резерв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ИИС КУЭ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втоматизированная информационно-измерительная система коммерческого учета электроэнерги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ЛА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втоматика ликвидации асинхронного режим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ОП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втоматика ограничения повышения напряжени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ОП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втоматика ограничения перегрузки оборудовани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ОС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втоматика ограничения снижения напряжени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П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втоматическое повторное включение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ПН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втоматика предотвращения нарушения устойчивост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РМ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втоматизированное рабочее место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Р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втоматика регулирования напряжени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РЧМ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втоматика регулирования частоты и перетоков активной мощност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СУ ТП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втоматизированная система управления технологическими процессам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СТ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втоматизированная система технологического управлени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втотрансформатор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Ч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автоматическая частотная разгрузк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ВОК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волоконно-оптический кабель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ВОЛ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волоконно-оптическая линия связ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В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воздушная лини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ВЧ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высокочастотный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ВЧ-связь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высокочастотная связь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ГГ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громкоговорящая связь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ГИ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газоизолированная лини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ГК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Государственный кадастр недвижимост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ГО и Ч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гражданская оборона и чрезвычайные ситуаци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ГОС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государственный стандарт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Д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делительная автоматик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ДГ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дизель-генераторная установк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ДЗ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дифференциальная защита лини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ДЗШ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дифференциальная токовая защита шин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ДЦ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диспетчерский центр ОАО «СО ЕЭС»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Д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дистанционное управление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ЕГРП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Единый государственный реестр прав на недвижимое имущество и сделок с ним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ЕНЭ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единая национальная (общероссийская) электрическая сеть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ЕТССЭ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единая технологическая сеть связи электроэнергетик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ЗП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зарядно-подзарядный агрегат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И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исполнительный аппарат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ИБП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источник бесперебойного питани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ИИК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информационно-измерительный канал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ИК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измерительный канал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ИВК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информационно-вычислительный комплекс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ИВКЭ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информационно-вычислительный комплекс электроустановк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ИТ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информационно-технологические системы (РЗА, АСУ ТП, СМиУКЭ, АИИС КУЭ)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ЗИП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запасные части, инструмент, принадлежност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ЗП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задание на проектирование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ЗП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зарядно-подзарядный агрегат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ЗР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закрытое распределительное устройство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ИП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инвестиционная программ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К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коммутационные аппараты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КАСУБ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комплексная автоматизированная система управления безопасностью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КВ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коротковолновой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КВ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кабельно-воздушная лини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КЗ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короткое замыкание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ККЭ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контроль качества электроэнерги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КИП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контрольно-измерительный прибор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К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кабельная лини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КПИД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комплексные программы инвестиционной деятельност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КР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комплектное распределительное устройство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КРУ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комплектное распределительное устройство наружного исполнени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КРУЭ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комплектное распределительное устройство с элегазовой изоляцией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КТП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комплектная трансформаторная подстанци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КЭ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качество электроэнерги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ЛВ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локальная вычислительная сеть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ЛК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линейно-кабельные сооружени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ЛЭП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линия электропередач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ДП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аксимально допустимый переток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И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етодика (метод) измерений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етрологическое обеспечение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П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икропроцессорный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ПК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икропроцессорный комплекс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Х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етрологическая характеристик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ЭК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еждународная электротехническая комисси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rStyle w:val="StrongEmphasis"/>
                <w:b w:val="false"/>
                <w:iCs/>
                <w:szCs w:val="24"/>
              </w:rPr>
              <w:t>НП «Совет рынка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Некоммерческое партнерство «Совет рынка по организации эффективной системы оптовой и розничной торговли электрической энергией и мощностью»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Style w:val="StrongEmphasis"/>
                <w:b w:val="false"/>
                <w:b w:val="false"/>
                <w:iCs/>
                <w:szCs w:val="24"/>
              </w:rPr>
            </w:pPr>
            <w:r>
              <w:rPr>
                <w:iCs/>
                <w:szCs w:val="24"/>
              </w:rPr>
              <w:t>НТД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нормативно-технический документ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АП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днофазное автоматическое повторное включение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птическое волокно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ВБ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перативно-выездная бригад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ВО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ценка воздействия на окружающую среду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Г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тключение генераторов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Д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филиал АО «СО ЕЭС» объединенное диспетчерское управление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КГ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грозозащитный трос со встроенным оптическим кабелем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КС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птический кабель самонесущий неметаллический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КФП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птический кабель, встроенный в фазный провод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МП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пределение места повреждени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тключение нагрузк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П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перативный персонал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П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граничитель перенапряжени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П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перативный постоянный ток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П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бщеподстанционный пункт управлени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РД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рганизационно-распорядительный документ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Р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ткрытое распределительное устройство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РЭМ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птовый рынок электроэнергии и мощност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СР-9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карта общего сейсмического районирования</w:t>
            </w:r>
          </w:p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территории Российской Федерации (ОСР-97-А, ОСР-97-В, ОСР-97-С)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Т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сновные технические решени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У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кружной узел связ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Э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бъединенная энергетическая систем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отивоаварийная автоматик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Д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оектная документаци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И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оектно-изыскательские работы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К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ограммный комплекс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Н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уско-наладочные работы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ограммное обеспечение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О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проект организации строительства 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одстанци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СНП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подстанция нового поколения 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П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ереключательный пункт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ТК ССПИ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ограммно-технический комплекс ССП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ТЭ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авила технической эксплуатаци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УЭ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авила устройства электроустановок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Р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режимная автоматик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РА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регистратор аварийных событий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РАСП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регистрация аварийных событий и процессов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РД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рабочая документаци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РД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филиал АО «СО ЕЭС» региональное диспетчерское управление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РЗ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релейная защит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РЗ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релейная защита и автоматика (РЗ, СА, ПА, РА, РАСП и ТА)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РСК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распределительная сетевая компани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Р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распределительное устройство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РУ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региональный узел связ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РЩ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релейный щит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етевая автоматик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ДТ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редства диспетчерского и технологического управлени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Е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истема единого времен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И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редства измерений, включая измерительные системы и измерительные каналы измерительных систем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КРМ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редства компенсации реактивной мощност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МП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истема мониторинга переходных режимов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М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троительно-монтажные работы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К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труктурированная кабельная систем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М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истема автоматической диагностики (мониторинга)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МиУКЭ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истема мониторинга и управления качеством электроэнерги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обственные нужды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НЭ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истема накопления энерги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О (СТО)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тандарт организаци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ОТИАСС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истема обмена технологической информацией с автоматизированной системой системного оператор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ОП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истема оперативного постоянного ток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П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истема передач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ПБ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истема бесперебойного питани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истема связ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ДТ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редства диспетчерского и технологического управлени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СПИ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истема сбора и передачи информации для решения задач оперативно-диспетчерского и технологического управлени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СПТИ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истема сбора и передачи неоперативной технологической информаци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ЭП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хема электрическая принципиальная ПС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трансформатор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Т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технологическая автоматик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ТАП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трехфазное автоматическое повторное включение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ТЕ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территориальные единичные расценк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ТЕРм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территориальные единичные расценки на монтаж оборудовани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ТЕРп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территориальные единичные расценки на пусконаладочные работы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ТИ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телеизмерени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ТМ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телемеханик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Т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трансформатор напряжени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ТОи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техническое обслуживание и ремонт 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Т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телесигнализаци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ТС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трансформатор собственных нужд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ТС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истема Тактовой Сетевой Синхронизаци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Т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трансформатор ток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Т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телеуправление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ТХ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трансформатор хозяйственных нужд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УК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ультракоротковолновой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УПАСК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устройство передачи аварийных сигналов и команд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УСПД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устройство сбора и передачи данных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ФЭМ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фотоэлектрический модуль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ФЕ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федеральные единичные расценк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ЦРР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цифровая радиорелейная линия связ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ЦУ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центр управления сетям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ЧАП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частотное автоматическое повторное включение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ШРО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шкаф распределения оперативного ток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ЩП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щит постоянного ток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ЩС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щит собственных нужд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ЭМ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электромагнитная совместимость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ЭТ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электротехническое оборудование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  <w:lang w:val="en-US"/>
              </w:rPr>
              <w:t>DECT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iCs/>
                <w:szCs w:val="24"/>
              </w:rPr>
              <w:t>стандарт</w:t>
            </w:r>
            <w:r>
              <w:rPr>
                <w:iCs/>
                <w:szCs w:val="24"/>
                <w:lang w:val="en-US"/>
              </w:rPr>
              <w:t xml:space="preserve"> </w:t>
            </w:r>
            <w:r>
              <w:rPr>
                <w:iCs/>
                <w:szCs w:val="24"/>
              </w:rPr>
              <w:t>микросотовой</w:t>
            </w:r>
            <w:r>
              <w:rPr>
                <w:iCs/>
                <w:szCs w:val="24"/>
                <w:lang w:val="en-US"/>
              </w:rPr>
              <w:t xml:space="preserve"> </w:t>
            </w:r>
            <w:r>
              <w:rPr>
                <w:iCs/>
                <w:szCs w:val="24"/>
              </w:rPr>
              <w:t>связи</w:t>
            </w:r>
            <w:r>
              <w:rPr>
                <w:iCs/>
                <w:szCs w:val="24"/>
                <w:lang w:val="en-US"/>
              </w:rPr>
              <w:t xml:space="preserve"> (Digital Enhanced Cordless Telecommunication)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DV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формат цифрового оптического диска хранения данных, цифровой многоцелевой диск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HTV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твердая силиконовая резин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IRR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внутренняя норма доходност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LSR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жидкая силиконовая резин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NPV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чистый дисконтированный дох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600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й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апитальному строительству</w:t>
      </w:r>
      <w:r>
        <w:rPr>
          <w:sz w:val="26"/>
          <w:szCs w:val="26"/>
        </w:rPr>
        <w:t xml:space="preserve">          _____________                                   </w:t>
      </w:r>
      <w:r>
        <w:rPr>
          <w:sz w:val="28"/>
          <w:szCs w:val="28"/>
        </w:rPr>
        <w:t>Белоусов А.С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БЭС</w:t>
        <w:tab/>
        <w:tab/>
        <w:t xml:space="preserve">                                  ___________</w:t>
        <w:tab/>
        <w:tab/>
        <w:tab/>
        <w:t>Шампаров К.Ю.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энергосбережения</w:t>
      </w:r>
    </w:p>
    <w:p>
      <w:pPr>
        <w:pStyle w:val="Normal"/>
        <w:jc w:val="both"/>
        <w:rPr/>
      </w:pPr>
      <w:r>
        <w:rPr>
          <w:sz w:val="28"/>
          <w:szCs w:val="28"/>
        </w:rPr>
        <w:t>и повышения энергетической эффективности      ________                      Петров С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ного инженера по эксплуатаци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высоковольтных сетей     ________                     </w:t>
      </w:r>
      <w:r>
        <w:rPr/>
        <w:t xml:space="preserve"> </w:t>
      </w:r>
      <w:r>
        <w:rPr>
          <w:sz w:val="28"/>
          <w:szCs w:val="28"/>
        </w:rPr>
        <w:t>М.В.Малы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Начальник УРС                                                      ________                   </w:t>
      </w:r>
      <w:r>
        <w:rPr/>
        <w:t xml:space="preserve"> </w:t>
      </w:r>
      <w:r>
        <w:rPr>
          <w:sz w:val="28"/>
          <w:szCs w:val="28"/>
        </w:rPr>
        <w:t>Стародубцев А.И.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7655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технологического развития                                           ________          </w:t>
        <w:tab/>
        <w:t>Косов П.А.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7655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лужбы СД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ИТ УКиТАСУ                                              ____________                     Березовец А.А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/>
        <w:t xml:space="preserve"> </w:t>
      </w:r>
      <w:r>
        <w:rPr>
          <w:sz w:val="28"/>
          <w:szCs w:val="28"/>
        </w:rPr>
        <w:t>Начальник  УКС                                      ___________                                 Воеводин   В.В.</w:t>
      </w:r>
    </w:p>
    <w:p>
      <w:pPr>
        <w:pStyle w:val="Normal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Lucida Sans Unicode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00"/>
    <w:family w:val="swiss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обходимость проведения государственной/ негосударственной экспертизы проектной документации, результатов инженерных изысканий и сметной документации определяется курирующим подразделением на стадии формирования Задания на проектирование в соответствии с действующими локальными актами ДЗО ПАО «Россети»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раздел разрабатывается по объектам нового строительства и реконструкции (кроме объектов некомплексной реконструкции программы реновации основных фондов ДЗО ПАО «Россети» и комплексных программ ДЗО ПАО «Россети» по замене оборудования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ы указываются в заданиях на проектирование по титулам нового строительства и реконструкции открытых РУ 110, 220 кВ подстанций (переключательных пунктов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40" w:leader="none"/>
        <w:tab w:val="left" w:pos="4153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40" w:leader="none"/>
        <w:tab w:val="left" w:pos="4153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40" w:leader="none"/>
        <w:tab w:val="left" w:pos="4153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9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/>
        <w:szCs w:val="28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1353"/>
        </w:tabs>
        <w:ind w:left="1353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‒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107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10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i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6"/>
        <w:szCs w:val="26"/>
        <w:rFonts w:cs="Times New Roman"/>
      </w:rPr>
    </w:lvl>
  </w:abstractNum>
  <w:abstractNum w:abstractNumId="21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608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803"/>
        </w:tabs>
        <w:ind w:left="7803" w:hanging="432"/>
      </w:pPr>
      <w:rPr>
        <w:sz w:val="26"/>
        <w:i w:val="false"/>
        <w:b w:val="false"/>
        <w:szCs w:val="26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46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3">
    <w:lvl w:ilvl="0">
      <w:start w:val="1"/>
      <w:numFmt w:val="bullet"/>
      <w:lvlText w:val="­"/>
      <w:lvlJc w:val="left"/>
      <w:pPr>
        <w:tabs>
          <w:tab w:val="num" w:pos="1353"/>
        </w:tabs>
        <w:ind w:left="1353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6">
    <w:lvl w:ilvl="0"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240"/>
      <w:jc w:val="center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60" w:after="0"/>
      <w:ind w:left="567" w:hanging="0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696"/>
      <w:jc w:val="both"/>
      <w:outlineLvl w:val="3"/>
    </w:pPr>
    <w:rPr>
      <w:rFonts w:ascii="Calibri" w:hAnsi="Calibri" w:cs="Calibri"/>
      <w:b/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ind w:left="102" w:right="82" w:hanging="11"/>
      <w:outlineLvl w:val="5"/>
    </w:pPr>
    <w:rPr>
      <w:rFonts w:ascii="Calibri" w:hAnsi="Calibri" w:cs="Calibri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60" w:after="0"/>
      <w:ind w:left="102" w:right="130" w:hanging="0"/>
      <w:outlineLvl w:val="6"/>
    </w:pPr>
    <w:rPr>
      <w:rFonts w:ascii="Calibri" w:hAnsi="Calibri" w:cs="Calibri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102" w:right="102" w:hanging="0"/>
      <w:jc w:val="both"/>
      <w:outlineLvl w:val="7"/>
    </w:pPr>
    <w:rPr>
      <w:rFonts w:ascii="Calibri" w:hAnsi="Calibri" w:cs="Calibri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60" w:after="0"/>
      <w:ind w:left="102" w:hanging="0"/>
      <w:outlineLvl w:val="8"/>
    </w:pPr>
    <w:rPr>
      <w:rFonts w:ascii="Cambria" w:hAnsi="Cambria" w:cs="Cambria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6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szCs w:val="26"/>
      <w:vertAlign w:val="baselin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eastAsia="Times New Roman"/>
      <w:b/>
    </w:rPr>
  </w:style>
  <w:style w:type="character" w:styleId="WW8Num51z2">
    <w:name w:val="WW8Num51z2"/>
    <w:qFormat/>
    <w:rPr>
      <w:rFonts w:eastAsia="Times New Roman"/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b w:val="false"/>
    </w:rPr>
  </w:style>
  <w:style w:type="character" w:styleId="WW8Num60z0">
    <w:name w:val="WW8Num60z0"/>
    <w:qFormat/>
    <w:rPr>
      <w:color w:val="000000"/>
      <w:sz w:val="26"/>
      <w:szCs w:val="26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1">
    <w:name w:val="WW8Num64z1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  <w:strike w:val="false"/>
      <w:dstrike w:val="false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cs="Times New Roman"/>
    </w:rPr>
  </w:style>
  <w:style w:type="character" w:styleId="WW8Num80z4">
    <w:name w:val="WW8Num80z4"/>
    <w:qFormat/>
    <w:rPr>
      <w:rFonts w:cs="Times New Roman"/>
      <w:color w:val="000000"/>
    </w:rPr>
  </w:style>
  <w:style w:type="character" w:styleId="WW8Num80z5">
    <w:name w:val="WW8Num80z5"/>
    <w:qFormat/>
    <w:rPr>
      <w:rFonts w:cs="Times New Roman"/>
      <w:i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cs="Times New Roman"/>
      <w:sz w:val="26"/>
      <w:szCs w:val="26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/>
  </w:style>
  <w:style w:type="character" w:styleId="WW8Num83z2">
    <w:name w:val="WW8Num83z2"/>
    <w:qFormat/>
    <w:rPr>
      <w:rFonts w:ascii="Times New Roman" w:hAnsi="Times New Roman" w:cs="Times New Roman"/>
      <w:b/>
      <w:i w:val="false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cs="Times New Roman"/>
      <w:i w:val="false"/>
    </w:rPr>
  </w:style>
  <w:style w:type="character" w:styleId="WW8Num89z1">
    <w:name w:val="WW8Num89z1"/>
    <w:qFormat/>
    <w:rPr>
      <w:rFonts w:cs="Times New Roman"/>
      <w:b w:val="false"/>
      <w:i w:val="false"/>
      <w:sz w:val="26"/>
      <w:szCs w:val="26"/>
    </w:rPr>
  </w:style>
  <w:style w:type="character" w:styleId="WW8Num89z2">
    <w:name w:val="WW8Num89z2"/>
    <w:qFormat/>
    <w:rPr>
      <w:rFonts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Courier New" w:hAnsi="Courier New" w:cs="Courier New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i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</w:rPr>
  </w:style>
  <w:style w:type="character" w:styleId="WW8Num95z1">
    <w:name w:val="WW8Num95z1"/>
    <w:qFormat/>
    <w:rPr>
      <w:b w:val="fals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sz w:val="24"/>
      <w:szCs w:val="24"/>
    </w:rPr>
  </w:style>
  <w:style w:type="character" w:styleId="WW8Num98z1">
    <w:name w:val="WW8Num98z1"/>
    <w:qFormat/>
    <w:rPr>
      <w:b w:val="false"/>
      <w:i w:val="false"/>
    </w:rPr>
  </w:style>
  <w:style w:type="character" w:styleId="WW8Num98z2">
    <w:name w:val="WW8Num98z2"/>
    <w:qFormat/>
    <w:rPr>
      <w:i w:val="false"/>
    </w:rPr>
  </w:style>
  <w:style w:type="character" w:styleId="WW8Num98z3">
    <w:name w:val="WW8Num98z3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cs="Times New Roman"/>
      <w:color w:val="000000"/>
      <w:sz w:val="24"/>
    </w:rPr>
  </w:style>
  <w:style w:type="character" w:styleId="WW8Num105z1">
    <w:name w:val="WW8Num10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5z2">
    <w:name w:val="WW8Num105z2"/>
    <w:qFormat/>
    <w:rPr>
      <w:rFonts w:cs="Times New Roman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6">
    <w:name w:val="Заголовок 6 Знак"/>
    <w:qFormat/>
    <w:rPr>
      <w:rFonts w:ascii="Calibri" w:hAnsi="Calibri" w:cs="Times New Roman"/>
      <w:b/>
    </w:rPr>
  </w:style>
  <w:style w:type="character" w:styleId="7">
    <w:name w:val="Заголовок 7 Знак"/>
    <w:qFormat/>
    <w:rPr>
      <w:rFonts w:ascii="Calibri" w:hAnsi="Calibri" w:cs="Times New Roman"/>
      <w:sz w:val="24"/>
    </w:rPr>
  </w:style>
  <w:style w:type="character" w:styleId="8">
    <w:name w:val="Заголовок 8 Знак"/>
    <w:qFormat/>
    <w:rPr>
      <w:rFonts w:ascii="Calibri" w:hAnsi="Calibri" w:cs="Times New Roman"/>
      <w:i/>
      <w:sz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Текст выноски Знак"/>
    <w:qFormat/>
    <w:rPr>
      <w:rFonts w:ascii="Tahoma" w:hAnsi="Tahoma" w:cs="Times New Roman"/>
      <w:sz w:val="16"/>
    </w:rPr>
  </w:style>
  <w:style w:type="character" w:styleId="Style7">
    <w:name w:val="Заголовок Знак"/>
    <w:qFormat/>
    <w:rPr>
      <w:rFonts w:ascii="Cambria" w:hAnsi="Cambria" w:cs="Times New Roman"/>
      <w:b/>
      <w:kern w:val="2"/>
      <w:sz w:val="32"/>
    </w:rPr>
  </w:style>
  <w:style w:type="character" w:styleId="Style8">
    <w:name w:val="Основной текст Знак"/>
    <w:qFormat/>
    <w:rPr>
      <w:rFonts w:cs="Times New Roman"/>
      <w:sz w:val="24"/>
    </w:rPr>
  </w:style>
  <w:style w:type="character" w:styleId="31">
    <w:name w:val="Основной текст 3 Знак"/>
    <w:qFormat/>
    <w:rPr>
      <w:rFonts w:cs="Times New Roman"/>
      <w:sz w:val="16"/>
    </w:rPr>
  </w:style>
  <w:style w:type="character" w:styleId="32">
    <w:name w:val="Основной текст с отступом 3 Знак"/>
    <w:qFormat/>
    <w:rPr>
      <w:sz w:val="16"/>
    </w:rPr>
  </w:style>
  <w:style w:type="character" w:styleId="BodyTextIndent3Char">
    <w:name w:val="Body Text Indent 3 Char"/>
    <w:qFormat/>
    <w:rPr>
      <w:rFonts w:cs="Times New Roman"/>
      <w:sz w:val="16"/>
    </w:rPr>
  </w:style>
  <w:style w:type="character" w:styleId="Style9">
    <w:name w:val="Текст сноски Знак"/>
    <w:qFormat/>
    <w:rPr>
      <w:rFonts w:cs="Times New Roman"/>
      <w:sz w:val="20"/>
    </w:rPr>
  </w:style>
  <w:style w:type="character" w:styleId="21">
    <w:name w:val="Основной текст с отступом 2 Знак"/>
    <w:qFormat/>
    <w:rPr>
      <w:rFonts w:cs="Times New Roman"/>
      <w:sz w:val="24"/>
    </w:rPr>
  </w:style>
  <w:style w:type="character" w:styleId="Style10">
    <w:name w:val="Основной текст с отступом Знак"/>
    <w:qFormat/>
    <w:rPr>
      <w:rFonts w:cs="Times New Roman"/>
      <w:sz w:val="24"/>
    </w:rPr>
  </w:style>
  <w:style w:type="character" w:styleId="Style11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Times New Roman"/>
      <w:sz w:val="24"/>
    </w:rPr>
  </w:style>
  <w:style w:type="character" w:styleId="22">
    <w:name w:val="Основной текст 2 Знак"/>
    <w:qFormat/>
    <w:rPr>
      <w:rFonts w:cs="Times New Roman"/>
      <w:sz w:val="24"/>
    </w:rPr>
  </w:style>
  <w:style w:type="character" w:styleId="Webofficeattributevalue1">
    <w:name w:val="webofficeattributevalue1"/>
    <w:qFormat/>
    <w:rPr>
      <w:rFonts w:ascii="Verdana" w:hAnsi="Verdana" w:cs="Verdana"/>
      <w:color w:val="000000"/>
      <w:sz w:val="18"/>
      <w:u w:val="none"/>
    </w:rPr>
  </w:style>
  <w:style w:type="character" w:styleId="Style13">
    <w:name w:val="Знак примечания"/>
    <w:qFormat/>
    <w:rPr>
      <w:rFonts w:cs="Times New Roman"/>
      <w:sz w:val="16"/>
    </w:rPr>
  </w:style>
  <w:style w:type="character" w:styleId="Style14">
    <w:name w:val="Текст примечания Знак"/>
    <w:qFormat/>
    <w:rPr>
      <w:rFonts w:ascii="Calibri" w:hAnsi="Calibri" w:cs="Times New Roman"/>
      <w:sz w:val="20"/>
    </w:rPr>
  </w:style>
  <w:style w:type="character" w:styleId="Style15">
    <w:name w:val="Тема примечания Знак"/>
    <w:qFormat/>
    <w:rPr>
      <w:rFonts w:ascii="Calibri" w:hAnsi="Calibri" w:cs="Times New Roman"/>
      <w:b/>
      <w:sz w:val="20"/>
    </w:rPr>
  </w:style>
  <w:style w:type="character" w:styleId="StrongEmphasis">
    <w:name w:val="Strong"/>
    <w:qFormat/>
    <w:rPr>
      <w:rFonts w:cs="Times New Roman"/>
      <w:b/>
    </w:rPr>
  </w:style>
  <w:style w:type="character" w:styleId="41">
    <w:name w:val="Знак Знак4"/>
    <w:qFormat/>
    <w:rPr>
      <w:rFonts w:ascii="Times New Roman" w:hAnsi="Times New Roman" w:cs="Times New Roman"/>
      <w:sz w:val="20"/>
    </w:rPr>
  </w:style>
  <w:style w:type="character" w:styleId="Style16">
    <w:name w:val="Дата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FontStyle57">
    <w:name w:val="Font Style57"/>
    <w:qFormat/>
    <w:rPr>
      <w:rFonts w:ascii="Times New Roman" w:hAnsi="Times New Roman" w:cs="Times New Roman"/>
      <w:sz w:val="20"/>
    </w:rPr>
  </w:style>
  <w:style w:type="character" w:styleId="Style17">
    <w:name w:val="Текст Знак"/>
    <w:qFormat/>
    <w:rPr>
      <w:rFonts w:ascii="Courier New" w:hAnsi="Courier New" w:cs="Times New Roman"/>
      <w:sz w:val="20"/>
      <w:szCs w:val="20"/>
    </w:rPr>
  </w:style>
  <w:style w:type="character" w:styleId="11">
    <w:name w:val="Заг1 Знак"/>
    <w:qFormat/>
    <w:rPr>
      <w:rFonts w:ascii="Arial" w:hAnsi="Arial" w:cs="Arial"/>
      <w:b/>
      <w:caps/>
      <w:spacing w:val="20"/>
      <w:kern w:val="2"/>
      <w:sz w:val="20"/>
    </w:rPr>
  </w:style>
  <w:style w:type="character" w:styleId="Style18">
    <w:name w:val="Текст ТЗ Знак"/>
    <w:qFormat/>
    <w:rPr>
      <w:rFonts w:ascii="Calibri" w:hAnsi="Calibri" w:cs="Calibri"/>
      <w:kern w:val="2"/>
      <w:sz w:val="28"/>
      <w:szCs w:val="28"/>
      <w:lang w:eastAsia="ko-K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51">
    <w:name w:val="Знак Знак5"/>
    <w:qFormat/>
    <w:rPr>
      <w:rFonts w:eastAsia="Times New Roman"/>
      <w:sz w:val="24"/>
      <w:lang w:val="en-US"/>
    </w:rPr>
  </w:style>
  <w:style w:type="character" w:styleId="311">
    <w:name w:val="Основной текст 3 Знак1"/>
    <w:qFormat/>
    <w:rPr>
      <w:sz w:val="24"/>
      <w:lang w:val="ru-RU"/>
    </w:rPr>
  </w:style>
  <w:style w:type="character" w:styleId="Style19">
    <w:name w:val="Основной текст по центру Знак Знак"/>
    <w:qFormat/>
    <w:rPr>
      <w:sz w:val="24"/>
    </w:rPr>
  </w:style>
  <w:style w:type="character" w:styleId="61">
    <w:name w:val="Знак Знак6"/>
    <w:qFormat/>
    <w:rPr>
      <w:rFonts w:eastAsia="MS Mincho;ＭＳ 明朝"/>
      <w:sz w:val="24"/>
      <w:lang w:eastAsia="ja-JP"/>
    </w:rPr>
  </w:style>
  <w:style w:type="character" w:styleId="71">
    <w:name w:val="Знак Знак7"/>
    <w:qFormat/>
    <w:rPr>
      <w:sz w:val="24"/>
    </w:rPr>
  </w:style>
  <w:style w:type="character" w:styleId="Style20">
    <w:name w:val="Знак Знак"/>
    <w:qFormat/>
    <w:rPr>
      <w:rFonts w:ascii="Courier New" w:hAnsi="Courier New" w:cs="Courier New"/>
    </w:rPr>
  </w:style>
  <w:style w:type="character" w:styleId="33">
    <w:name w:val="Знак Знак3"/>
    <w:qFormat/>
    <w:rPr>
      <w:sz w:val="24"/>
    </w:rPr>
  </w:style>
  <w:style w:type="character" w:styleId="FontStyle32">
    <w:name w:val="Font Style32"/>
    <w:qFormat/>
    <w:rPr>
      <w:rFonts w:ascii="Times New Roman" w:hAnsi="Times New Roman" w:cs="Times New Roman"/>
      <w:b/>
      <w:sz w:val="20"/>
    </w:rPr>
  </w:style>
  <w:style w:type="character" w:styleId="Style21">
    <w:name w:val="Текст концевой сноски Знак"/>
    <w:qFormat/>
    <w:rPr>
      <w:sz w:val="20"/>
      <w:szCs w:val="20"/>
    </w:rPr>
  </w:style>
  <w:style w:type="character" w:styleId="GrekovaOA">
    <w:name w:val="Grekova_OA"/>
    <w:qFormat/>
    <w:rPr>
      <w:color w:val="000000"/>
    </w:rPr>
  </w:style>
  <w:style w:type="character" w:styleId="EndnoteTextChar1">
    <w:name w:val="Endnote Text Char1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МРСК_колонтитул_верхний_правый Знак"/>
    <w:qFormat/>
    <w:rPr>
      <w:caps/>
      <w:sz w:val="16"/>
      <w:szCs w:val="16"/>
      <w:lang w:val="en-US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1">
    <w:name w:val="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4">
    <w:name w:val="Стиль полужирный Красный"/>
    <w:qFormat/>
    <w:rPr>
      <w:rFonts w:ascii="Times New Roman" w:hAnsi="Times New Roman" w:cs="Times New Roman"/>
      <w:color w:val="000000"/>
    </w:rPr>
  </w:style>
  <w:style w:type="character" w:styleId="Style25">
    <w:name w:val="комментарий"/>
    <w:qFormat/>
    <w:rPr>
      <w:b/>
      <w:i/>
      <w:shd w:fill="FFFF99" w:val="clear"/>
    </w:rPr>
  </w:style>
  <w:style w:type="character" w:styleId="Style26">
    <w:name w:val="МРСК_шрифт_абзаца Знак"/>
    <w:qFormat/>
    <w:rPr>
      <w:sz w:val="24"/>
      <w:szCs w:val="24"/>
      <w:lang w:val="en-US"/>
    </w:rPr>
  </w:style>
  <w:style w:type="character" w:styleId="Style27">
    <w:name w:val="МРСК_нумерованный_список Знак"/>
    <w:qFormat/>
    <w:rPr>
      <w:sz w:val="24"/>
      <w:szCs w:val="24"/>
      <w:lang w:val="en-US"/>
    </w:rPr>
  </w:style>
  <w:style w:type="character" w:styleId="Defaultlabelstyle1">
    <w:name w:val="defaultlabelstyle1"/>
    <w:qFormat/>
    <w:rPr>
      <w:rFonts w:cs="Times New Roman"/>
      <w:color w:val="00000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pacing w:val="-20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49">
    <w:name w:val="Font Style49"/>
    <w:qFormat/>
    <w:rPr>
      <w:rFonts w:ascii="Segoe UI" w:hAnsi="Segoe UI" w:cs="Segoe UI"/>
      <w:spacing w:val="10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20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Webofficeattributevalue">
    <w:name w:val="webofficeattributevalue"/>
    <w:basedOn w:val="Style5"/>
    <w:qFormat/>
    <w:rPr/>
  </w:style>
  <w:style w:type="character" w:styleId="34">
    <w:name w:val="Основной текст (3)_"/>
    <w:qFormat/>
    <w:rPr>
      <w:b/>
      <w:bCs/>
      <w:sz w:val="22"/>
      <w:szCs w:val="22"/>
      <w:shd w:fill="FFFFFF" w:val="clear"/>
    </w:rPr>
  </w:style>
  <w:style w:type="character" w:styleId="Style28">
    <w:name w:val="Подпись к картинке_"/>
    <w:qFormat/>
    <w:rPr>
      <w:shd w:fill="FFFFFF" w:val="clear"/>
    </w:rPr>
  </w:style>
  <w:style w:type="character" w:styleId="23">
    <w:name w:val="Основной текст (2)_"/>
    <w:qFormat/>
    <w:rPr>
      <w:shd w:fill="FFFFFF" w:val="clear"/>
    </w:rPr>
  </w:style>
  <w:style w:type="character" w:styleId="42">
    <w:name w:val="Основной текст (4)_"/>
    <w:qFormat/>
    <w:rPr>
      <w:shd w:fill="FFFFFF" w:val="clear"/>
    </w:rPr>
  </w:style>
  <w:style w:type="character" w:styleId="Style29">
    <w:name w:val="Колонтитул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27pt">
    <w:name w:val="Основной текст (2) + 7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 w:bidi="ru-RU"/>
    </w:rPr>
  </w:style>
  <w:style w:type="character" w:styleId="27pt1">
    <w:name w:val="Основной текст (2) + 7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 w:bidi="ru-RU"/>
    </w:rPr>
  </w:style>
  <w:style w:type="character" w:styleId="24">
    <w:name w:val="Подпись к картинке (2)_"/>
    <w:qFormat/>
    <w:rPr>
      <w:rFonts w:ascii="Calibri" w:hAnsi="Calibri" w:eastAsia="Calibri" w:cs="Calibri"/>
      <w:sz w:val="14"/>
      <w:szCs w:val="14"/>
      <w:shd w:fill="FFFFFF" w:val="clear"/>
    </w:rPr>
  </w:style>
  <w:style w:type="character" w:styleId="35">
    <w:name w:val="Подпись к картинке (3)_"/>
    <w:qFormat/>
    <w:rPr>
      <w:rFonts w:ascii="Arial" w:hAnsi="Arial" w:eastAsia="Arial" w:cs="Arial"/>
      <w:sz w:val="9"/>
      <w:szCs w:val="9"/>
      <w:shd w:fill="FFFFFF" w:val="clear"/>
    </w:rPr>
  </w:style>
  <w:style w:type="character" w:styleId="43">
    <w:name w:val="Подпись к картинке (4)_"/>
    <w:qFormat/>
    <w:rPr>
      <w:rFonts w:ascii="Arial" w:hAnsi="Arial" w:eastAsia="Arial" w:cs="Arial"/>
      <w:sz w:val="9"/>
      <w:szCs w:val="9"/>
      <w:shd w:fill="FFFFFF" w:val="clear"/>
    </w:rPr>
  </w:style>
  <w:style w:type="character" w:styleId="52">
    <w:name w:val="Основной текст (5)_"/>
    <w:qFormat/>
    <w:rPr>
      <w:rFonts w:ascii="Arial" w:hAnsi="Arial" w:eastAsia="Arial" w:cs="Arial"/>
      <w:sz w:val="10"/>
      <w:szCs w:val="10"/>
      <w:shd w:fill="FFFFFF" w:val="clear"/>
    </w:rPr>
  </w:style>
  <w:style w:type="character" w:styleId="53">
    <w:name w:val="Подпись к картинке (5)_"/>
    <w:qFormat/>
    <w:rPr>
      <w:rFonts w:ascii="Garamond" w:hAnsi="Garamond" w:eastAsia="Garamond" w:cs="Garamond"/>
      <w:sz w:val="17"/>
      <w:szCs w:val="17"/>
      <w:shd w:fill="FFFFFF" w:val="clear"/>
    </w:rPr>
  </w:style>
  <w:style w:type="character" w:styleId="62">
    <w:name w:val="Подпись к картинке (6)_"/>
    <w:qFormat/>
    <w:rPr>
      <w:rFonts w:ascii="Arial" w:hAnsi="Arial" w:eastAsia="Arial" w:cs="Arial"/>
      <w:spacing w:val="-20"/>
      <w:shd w:fill="FFFFFF" w:val="clear"/>
    </w:rPr>
  </w:style>
  <w:style w:type="character" w:styleId="6LucidaSansUnicode17pt0pt">
    <w:name w:val="Подпись к картинке (6) + Lucida Sans Unicode;17 pt;Курсив;Интервал 0 pt"/>
    <w:qFormat/>
    <w:rPr>
      <w:rFonts w:ascii="Lucida Sans Unicode" w:hAnsi="Lucida Sans Unicode" w:eastAsia="Lucida Sans Unicode" w:cs="Lucida Sans Unicode"/>
      <w:i/>
      <w:i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Style30">
    <w:name w:val="Абзац списка Знак"/>
    <w:qFormat/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Symbol" w:hAnsi="Symbol" w:cs="Symbol"/>
      <w:b w:val="false"/>
      <w:color w:val="000000"/>
    </w:rPr>
  </w:style>
  <w:style w:type="character" w:styleId="WW8Num10z2">
    <w:name w:val="WW8Num10z2"/>
    <w:qFormat/>
    <w:rPr>
      <w:b w:val="false"/>
      <w:color w:val="000000"/>
    </w:rPr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13">
    <w:name w:val="Знак примечания1"/>
    <w:qFormat/>
    <w:rPr>
      <w:sz w:val="16"/>
      <w:szCs w:val="16"/>
    </w:rPr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31">
    <w:name w:val="Символ нумерации"/>
    <w:qFormat/>
    <w:rPr/>
  </w:style>
  <w:style w:type="character" w:styleId="14">
    <w:name w:val="Основной текст с отступом Знак1"/>
    <w:qFormat/>
    <w:rPr>
      <w:sz w:val="28"/>
    </w:rPr>
  </w:style>
  <w:style w:type="character" w:styleId="15">
    <w:name w:val="Верхний колонтитул Знак1"/>
    <w:qFormat/>
    <w:rPr/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7">
    <w:name w:val="Текст примечания Знак1"/>
    <w:qFormat/>
    <w:rPr/>
  </w:style>
  <w:style w:type="character" w:styleId="18">
    <w:name w:val="Тема примечания Знак1"/>
    <w:qFormat/>
    <w:rPr>
      <w:b/>
      <w:bCs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2">
    <w:name w:val="Основной текст_"/>
    <w:qFormat/>
    <w:rPr>
      <w:sz w:val="27"/>
      <w:szCs w:val="27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Cambria" w:hAnsi="Cambria" w:cs="Cambria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Style34">
    <w:name w:val="Тире"/>
    <w:basedOn w:val="Normal"/>
    <w:qFormat/>
    <w:pPr>
      <w:widowControl w:val="false"/>
      <w:numPr>
        <w:ilvl w:val="0"/>
        <w:numId w:val="15"/>
      </w:numPr>
      <w:spacing w:before="0" w:after="120"/>
    </w:pPr>
    <w:rPr>
      <w:rFonts w:eastAsia="MS Mincho;ＭＳ 明朝"/>
      <w:lang w:eastAsia="ja-JP"/>
    </w:rPr>
  </w:style>
  <w:style w:type="paragraph" w:styleId="36">
    <w:name w:val="Основной текст 3"/>
    <w:basedOn w:val="Normal"/>
    <w:qFormat/>
    <w:pPr>
      <w:widowControl w:val="false"/>
      <w:jc w:val="both"/>
    </w:pPr>
    <w:rPr>
      <w:sz w:val="16"/>
      <w:szCs w:val="20"/>
    </w:rPr>
  </w:style>
  <w:style w:type="paragraph" w:styleId="37">
    <w:name w:val="Основной текст с отступом 3"/>
    <w:basedOn w:val="Normal"/>
    <w:qFormat/>
    <w:pPr>
      <w:widowControl w:val="false"/>
      <w:spacing w:before="0" w:after="120"/>
      <w:ind w:left="426" w:hanging="0"/>
      <w:jc w:val="both"/>
    </w:pPr>
    <w:rPr>
      <w:sz w:val="16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widowControl w:val="false"/>
      <w:spacing w:before="0" w:after="120"/>
      <w:ind w:left="709" w:hanging="0"/>
    </w:pPr>
    <w:rPr>
      <w:szCs w:val="20"/>
    </w:rPr>
  </w:style>
  <w:style w:type="paragraph" w:styleId="TextBodyIndent">
    <w:name w:val="Body Text Indent"/>
    <w:basedOn w:val="Normal"/>
    <w:pPr>
      <w:widowControl w:val="false"/>
      <w:ind w:left="5954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>
      <w:szCs w:val="20"/>
    </w:rPr>
  </w:style>
  <w:style w:type="paragraph" w:styleId="26">
    <w:name w:val="Основной текст 2"/>
    <w:basedOn w:val="Normal"/>
    <w:qFormat/>
    <w:pPr>
      <w:ind w:right="5896" w:hanging="0"/>
      <w:jc w:val="both"/>
    </w:pPr>
    <w:rPr>
      <w:szCs w:val="20"/>
    </w:rPr>
  </w:style>
  <w:style w:type="paragraph" w:styleId="Style35">
    <w:name w:val="Цитата"/>
    <w:basedOn w:val="Normal"/>
    <w:qFormat/>
    <w:pPr>
      <w:widowControl w:val="false"/>
      <w:shd w:fill="FFFFFF" w:val="clear"/>
      <w:autoSpaceDE w:val="false"/>
      <w:spacing w:lineRule="exact" w:line="322" w:before="120" w:after="0"/>
      <w:ind w:left="79" w:right="125" w:hanging="0"/>
      <w:jc w:val="center"/>
    </w:pPr>
    <w:rPr>
      <w:color w:val="000000"/>
      <w:spacing w:val="-1"/>
      <w:sz w:val="28"/>
      <w:szCs w:val="28"/>
    </w:rPr>
  </w:style>
  <w:style w:type="paragraph" w:styleId="19">
    <w:name w:val="Пункт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</w:rPr>
  </w:style>
  <w:style w:type="paragraph" w:styleId="27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38">
    <w:name w:val="Дата"/>
    <w:basedOn w:val="Normal"/>
    <w:next w:val="Normal"/>
    <w:qFormat/>
    <w:pPr/>
    <w:rPr>
      <w:szCs w:val="20"/>
    </w:rPr>
  </w:style>
  <w:style w:type="paragraph" w:styleId="Style39">
    <w:name w:val="Текст документа"/>
    <w:basedOn w:val="TextBody"/>
    <w:qFormat/>
    <w:pPr>
      <w:widowControl/>
      <w:spacing w:before="0" w:after="0"/>
      <w:ind w:firstLine="720"/>
      <w:jc w:val="both"/>
    </w:pPr>
    <w:rPr>
      <w:sz w:val="28"/>
    </w:rPr>
  </w:style>
  <w:style w:type="paragraph" w:styleId="111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8">
    <w:name w:val="Рецензия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2">
    <w:name w:val="Стиль начало"/>
    <w:basedOn w:val="Normal"/>
    <w:qFormat/>
    <w:pPr>
      <w:spacing w:lineRule="auto" w:line="264"/>
    </w:pPr>
    <w:rPr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both"/>
    </w:pPr>
    <w:rPr>
      <w:sz w:val="28"/>
      <w:szCs w:val="28"/>
    </w:rPr>
  </w:style>
  <w:style w:type="paragraph" w:styleId="221">
    <w:name w:val="Стиль22"/>
    <w:basedOn w:val="TextBody"/>
    <w:qFormat/>
    <w:pPr>
      <w:widowControl/>
      <w:spacing w:before="0" w:after="0"/>
      <w:jc w:val="both"/>
    </w:pPr>
    <w:rPr>
      <w:iCs/>
      <w:sz w:val="28"/>
      <w:szCs w:val="28"/>
    </w:rPr>
  </w:style>
  <w:style w:type="paragraph" w:styleId="Style43">
    <w:name w:val="Норм_док"/>
    <w:basedOn w:val="TextBody"/>
    <w:qFormat/>
    <w:pPr>
      <w:spacing w:lineRule="auto" w:line="288" w:before="60" w:after="0"/>
      <w:ind w:firstLine="720"/>
      <w:jc w:val="both"/>
    </w:pPr>
    <w:rPr>
      <w:iCs/>
      <w:sz w:val="28"/>
      <w:szCs w:val="28"/>
    </w:rPr>
  </w:style>
  <w:style w:type="paragraph" w:styleId="112">
    <w:name w:val="Без интервала1"/>
    <w:basedOn w:val="Normal"/>
    <w:qFormat/>
    <w:pPr/>
    <w:rPr/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eastAsia="Arial Unicode MS" w:cs="Arial CYR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9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2">
    <w:name w:val="Знак2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A1">
    <w:name w:val="A1"/>
    <w:basedOn w:val="Normal"/>
    <w:qFormat/>
    <w:pPr>
      <w:ind w:left="360" w:hanging="360"/>
    </w:pPr>
    <w:rPr>
      <w:sz w:val="28"/>
      <w:szCs w:val="28"/>
    </w:rPr>
  </w:style>
  <w:style w:type="paragraph" w:styleId="A2">
    <w:name w:val="A2"/>
    <w:basedOn w:val="Normal"/>
    <w:qFormat/>
    <w:pPr>
      <w:ind w:left="792" w:hanging="432"/>
    </w:pPr>
    <w:rPr>
      <w:sz w:val="28"/>
      <w:szCs w:val="28"/>
    </w:rPr>
  </w:style>
  <w:style w:type="paragraph" w:styleId="A3">
    <w:name w:val="A3"/>
    <w:basedOn w:val="Normal"/>
    <w:qFormat/>
    <w:pPr>
      <w:numPr>
        <w:ilvl w:val="0"/>
        <w:numId w:val="25"/>
      </w:numPr>
      <w:spacing w:before="120" w:after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Заг3"/>
    <w:basedOn w:val="Heading3"/>
    <w:qFormat/>
    <w:pPr>
      <w:numPr>
        <w:ilvl w:val="0"/>
        <w:numId w:val="0"/>
      </w:numPr>
      <w:shd w:fill="auto" w:val="clear"/>
      <w:autoSpaceDE w:val="true"/>
      <w:snapToGrid w:val="false"/>
      <w:spacing w:before="120" w:after="240"/>
      <w:ind w:left="1502" w:hanging="822"/>
      <w:outlineLvl w:val="9"/>
    </w:pPr>
    <w:rPr>
      <w:rFonts w:ascii="Arial" w:hAnsi="Arial" w:cs="Arial"/>
      <w:bCs/>
      <w:sz w:val="24"/>
      <w:szCs w:val="24"/>
      <w:lang w:eastAsia="ko-KR"/>
    </w:rPr>
  </w:style>
  <w:style w:type="paragraph" w:styleId="Style45">
    <w:name w:val="Маркированный список"/>
    <w:basedOn w:val="Normal"/>
    <w:qFormat/>
    <w:pPr>
      <w:ind w:left="1795" w:hanging="283"/>
    </w:pPr>
    <w:rPr/>
  </w:style>
  <w:style w:type="paragraph" w:styleId="39">
    <w:name w:val="Маркированный список 3"/>
    <w:basedOn w:val="Normal"/>
    <w:qFormat/>
    <w:pPr>
      <w:spacing w:before="0" w:after="120"/>
      <w:ind w:left="426" w:hanging="360"/>
      <w:jc w:val="both"/>
    </w:pPr>
    <w:rPr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38">
    <w:name w:val="xl38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lang w:val="en-U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50">
    <w:name w:val="xl50"/>
    <w:basedOn w:val="Normal"/>
    <w:qFormat/>
    <w:pPr>
      <w:shd w:fill="FFFFFF" w:val="clear"/>
      <w:spacing w:before="280" w:after="280"/>
    </w:pPr>
    <w:rPr>
      <w:rFonts w:eastAsia="Arial Unicode MS"/>
      <w:lang w:val="en-US"/>
    </w:rPr>
  </w:style>
  <w:style w:type="paragraph" w:styleId="Xl51">
    <w:name w:val="xl51"/>
    <w:basedOn w:val="Normal"/>
    <w:qFormat/>
    <w:pPr>
      <w:shd w:fill="FFFFFF" w:val="clear"/>
      <w:spacing w:before="280" w:after="280"/>
    </w:pPr>
    <w:rPr>
      <w:rFonts w:eastAsia="Arial Unicode MS"/>
      <w:lang w:val="en-US"/>
    </w:rPr>
  </w:style>
  <w:style w:type="paragraph" w:styleId="Xl52">
    <w:name w:val="xl52"/>
    <w:basedOn w:val="Normal"/>
    <w:qFormat/>
    <w:pPr>
      <w:shd w:fill="FFFFFF" w:val="clear"/>
      <w:spacing w:before="280" w:after="280"/>
    </w:pPr>
    <w:rPr>
      <w:rFonts w:eastAsia="Arial Unicode MS"/>
      <w:lang w:val="en-U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lang w:val="en-US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C99FF" w:val="clear"/>
      <w:spacing w:before="280" w:after="280"/>
    </w:pPr>
    <w:rPr>
      <w:rFonts w:eastAsia="Arial Unicode MS"/>
      <w:b/>
      <w:bCs/>
      <w:lang w:val="en-U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b/>
      <w:bCs/>
      <w:lang w:val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eastAsia="Arial Unicode MS"/>
      <w:lang w:val="en-US"/>
    </w:rPr>
  </w:style>
  <w:style w:type="paragraph" w:styleId="Xl60">
    <w:name w:val="xl60"/>
    <w:basedOn w:val="Normal"/>
    <w:qFormat/>
    <w:pPr>
      <w:pBdr>
        <w:left w:val="single" w:sz="8" w:space="0" w:color="000000"/>
      </w:pBdr>
      <w:spacing w:before="280" w:after="280"/>
    </w:pPr>
    <w:rPr>
      <w:rFonts w:eastAsia="Arial Unicode MS"/>
      <w:lang w:val="en-US"/>
    </w:rPr>
  </w:style>
  <w:style w:type="paragraph" w:styleId="Xl61">
    <w:name w:val="xl61"/>
    <w:basedOn w:val="Normal"/>
    <w:qFormat/>
    <w:pPr>
      <w:pBdr>
        <w:right w:val="single" w:sz="8" w:space="0" w:color="000000"/>
      </w:pBdr>
      <w:spacing w:before="280" w:after="280"/>
    </w:pPr>
    <w:rPr>
      <w:rFonts w:eastAsia="Arial Unicode MS"/>
      <w:lang w:val="en-US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eastAsia="Arial Unicode MS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eastAsia="Arial Unicode MS"/>
      <w:b/>
      <w:bCs/>
      <w:lang w:val="en-US"/>
    </w:rPr>
  </w:style>
  <w:style w:type="paragraph" w:styleId="Xl67">
    <w:name w:val="xl67"/>
    <w:basedOn w:val="Normal"/>
    <w:qFormat/>
    <w:pPr>
      <w:spacing w:before="280" w:after="280"/>
    </w:pPr>
    <w:rPr>
      <w:rFonts w:eastAsia="Arial Unicode MS"/>
      <w:lang w:val="en-US"/>
    </w:rPr>
  </w:style>
  <w:style w:type="paragraph" w:styleId="Xl68">
    <w:name w:val="xl68"/>
    <w:basedOn w:val="Normal"/>
    <w:qFormat/>
    <w:pPr>
      <w:spacing w:before="280" w:after="280"/>
    </w:pPr>
    <w:rPr>
      <w:rFonts w:eastAsia="Arial Unicode MS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</w:pBdr>
      <w:shd w:fill="CC99FF" w:val="clear"/>
      <w:spacing w:before="280" w:after="280"/>
      <w:jc w:val="center"/>
    </w:pPr>
    <w:rPr>
      <w:rFonts w:eastAsia="Arial Unicode MS"/>
      <w:b/>
      <w:bCs/>
      <w:lang w:val="en-US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4" w:space="0" w:color="000000"/>
      </w:pBdr>
      <w:shd w:fill="CC99FF" w:val="clear"/>
      <w:spacing w:before="280" w:after="280"/>
      <w:jc w:val="center"/>
    </w:pPr>
    <w:rPr>
      <w:rFonts w:eastAsia="Arial Unicode MS"/>
      <w:b/>
      <w:bCs/>
      <w:lang w:val="en-US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lang w:val="en-US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n-US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eastAsia="Arial Unicode MS"/>
      <w:b/>
      <w:bCs/>
      <w:lang w:val="en-US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eastAsia="Arial Unicode MS"/>
      <w:b/>
      <w:bCs/>
      <w:lang w:val="en-US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n-US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eastAsia="Arial Unicode MS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Style46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ick">
    <w:name w:val="Pick"/>
    <w:basedOn w:val="Normal"/>
    <w:qFormat/>
    <w:pPr>
      <w:keepNext w:val="true"/>
      <w:widowControl w:val="false"/>
      <w:spacing w:before="240" w:after="240"/>
      <w:jc w:val="center"/>
    </w:pPr>
    <w:rPr>
      <w:szCs w:val="20"/>
    </w:rPr>
  </w:style>
  <w:style w:type="paragraph" w:styleId="Style47">
    <w:name w:val="Текст"/>
    <w:basedOn w:val="Normal"/>
    <w:qFormat/>
    <w:pPr>
      <w:spacing w:lineRule="auto" w:line="360" w:before="80" w:after="80"/>
      <w:ind w:firstLine="567"/>
    </w:pPr>
    <w:rPr>
      <w:rFonts w:ascii="Courier New" w:hAnsi="Courier New" w:cs="Courier New"/>
      <w:sz w:val="20"/>
      <w:szCs w:val="20"/>
    </w:rPr>
  </w:style>
  <w:style w:type="paragraph" w:styleId="Style48">
    <w:name w:val="Список маркированный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Style49">
    <w:name w:val="Таблица"/>
    <w:basedOn w:val="Normal"/>
    <w:qFormat/>
    <w:pPr>
      <w:spacing w:lineRule="auto" w:line="360" w:before="40" w:after="0"/>
      <w:jc w:val="both"/>
    </w:pPr>
    <w:rPr>
      <w:rFonts w:ascii="Arial" w:hAnsi="Arial" w:cs="Arial"/>
      <w:sz w:val="22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  <w:lang w:val="en-US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  <w:lang w:val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  <w:lang w:val="en-US"/>
    </w:rPr>
  </w:style>
  <w:style w:type="paragraph" w:styleId="210">
    <w:name w:val="Заг2"/>
    <w:basedOn w:val="Heading2"/>
    <w:qFormat/>
    <w:pPr>
      <w:numPr>
        <w:ilvl w:val="0"/>
        <w:numId w:val="0"/>
      </w:numPr>
      <w:snapToGrid w:val="false"/>
      <w:ind w:left="1355" w:hanging="590"/>
      <w:jc w:val="left"/>
      <w:outlineLvl w:val="9"/>
    </w:pPr>
    <w:rPr>
      <w:rFonts w:ascii="Arial" w:hAnsi="Arial" w:cs="Arial"/>
      <w:bCs/>
      <w:i w:val="false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6">
    <w:name w:val="Стиль по ширине Перед:  6 пт После:  6 пт"/>
    <w:basedOn w:val="Default"/>
    <w:next w:val="Default"/>
    <w:qFormat/>
    <w:pPr>
      <w:spacing w:before="120" w:after="120"/>
    </w:pPr>
    <w:rPr>
      <w:color w:val="000000"/>
    </w:rPr>
  </w:style>
  <w:style w:type="paragraph" w:styleId="115">
    <w:name w:val="Заг1"/>
    <w:basedOn w:val="Heading1"/>
    <w:qFormat/>
    <w:pPr>
      <w:widowControl w:val="false"/>
      <w:numPr>
        <w:ilvl w:val="0"/>
        <w:numId w:val="0"/>
      </w:numPr>
      <w:snapToGrid w:val="false"/>
      <w:spacing w:before="0" w:after="200"/>
      <w:outlineLvl w:val="9"/>
    </w:pPr>
    <w:rPr>
      <w:rFonts w:ascii="Arial" w:hAnsi="Arial" w:cs="Arial"/>
      <w:caps/>
      <w:spacing w:val="20"/>
      <w:sz w:val="20"/>
    </w:rPr>
  </w:style>
  <w:style w:type="paragraph" w:styleId="Style5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Style51">
    <w:name w:val="Название объекта"/>
    <w:basedOn w:val="Normal"/>
    <w:next w:val="Normal"/>
    <w:qFormat/>
    <w:pPr/>
    <w:rPr>
      <w:b/>
      <w:bCs/>
      <w:sz w:val="20"/>
      <w:szCs w:val="20"/>
      <w:lang w:val="en-US"/>
    </w:rPr>
  </w:style>
  <w:style w:type="paragraph" w:styleId="Style52">
    <w:name w:val="Текст ТЗ"/>
    <w:basedOn w:val="Heading1"/>
    <w:qFormat/>
    <w:pPr>
      <w:numPr>
        <w:ilvl w:val="0"/>
        <w:numId w:val="19"/>
      </w:numPr>
      <w:suppressAutoHyphens w:val="true"/>
      <w:spacing w:lineRule="auto" w:line="312" w:before="0" w:after="0"/>
      <w:jc w:val="both"/>
      <w:outlineLvl w:val="9"/>
    </w:pPr>
    <w:rPr>
      <w:rFonts w:ascii="Calibri" w:hAnsi="Calibri" w:cs="Calibri"/>
      <w:b w:val="false"/>
      <w:kern w:val="2"/>
      <w:sz w:val="28"/>
      <w:szCs w:val="28"/>
      <w:lang w:eastAsia="ko-KR"/>
    </w:rPr>
  </w:style>
  <w:style w:type="paragraph" w:styleId="Style5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2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6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0">
    <w:name w:val="Абзац списка3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44">
    <w:name w:val="Основной текст4"/>
    <w:basedOn w:val="Normal"/>
    <w:qFormat/>
    <w:pPr>
      <w:widowControl w:val="false"/>
      <w:shd w:fill="FFFFFF" w:val="clear"/>
      <w:spacing w:lineRule="exact" w:line="327" w:before="0" w:after="180"/>
      <w:ind w:hanging="340"/>
    </w:pPr>
    <w:rPr>
      <w:rFonts w:ascii="Sylfaen" w:hAnsi="Sylfaen" w:eastAsia="Sylfaen" w:cs="Sylfaen"/>
      <w:color w:val="000000"/>
      <w:sz w:val="27"/>
      <w:szCs w:val="27"/>
    </w:rPr>
  </w:style>
  <w:style w:type="paragraph" w:styleId="Style54">
    <w:name w:val="Слева (без отступа)"/>
    <w:basedOn w:val="Normal"/>
    <w:qFormat/>
    <w:pPr>
      <w:spacing w:before="0" w:after="120"/>
      <w:jc w:val="both"/>
    </w:pPr>
    <w:rPr>
      <w:sz w:val="28"/>
      <w:szCs w:val="28"/>
    </w:rPr>
  </w:style>
  <w:style w:type="paragraph" w:styleId="Style55">
    <w:name w:val="МРСК_колонтитул_верхний_правый"/>
    <w:basedOn w:val="Header"/>
    <w:qFormat/>
    <w:pPr>
      <w:keepNext w:val="true"/>
      <w:ind w:firstLine="709"/>
      <w:jc w:val="right"/>
    </w:pPr>
    <w:rPr>
      <w:caps/>
      <w:sz w:val="16"/>
      <w:szCs w:val="16"/>
      <w:lang w:val="en-US"/>
    </w:rPr>
  </w:style>
  <w:style w:type="paragraph" w:styleId="Style56">
    <w:name w:val="МРСК_колонтитул_верхний_центр"/>
    <w:basedOn w:val="Header"/>
    <w:qFormat/>
    <w:pPr>
      <w:keepNext w:val="true"/>
      <w:ind w:firstLine="709"/>
      <w:jc w:val="center"/>
    </w:pPr>
    <w:rPr>
      <w:caps/>
      <w:sz w:val="16"/>
      <w:szCs w:val="16"/>
    </w:rPr>
  </w:style>
  <w:style w:type="paragraph" w:styleId="1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5">
    <w:name w:val="пункт-4"/>
    <w:basedOn w:val="Normal"/>
    <w:qFormat/>
    <w:pPr>
      <w:numPr>
        <w:ilvl w:val="0"/>
        <w:numId w:val="3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Lev2">
    <w:name w:val="lev2"/>
    <w:basedOn w:val="TextBody"/>
    <w:qFormat/>
    <w:pPr>
      <w:widowControl/>
      <w:numPr>
        <w:ilvl w:val="0"/>
        <w:numId w:val="23"/>
      </w:numPr>
      <w:spacing w:before="0" w:after="0"/>
      <w:jc w:val="both"/>
    </w:pPr>
    <w:rPr>
      <w:color w:val="000000"/>
      <w:szCs w:val="24"/>
    </w:rPr>
  </w:style>
  <w:style w:type="paragraph" w:styleId="Style5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58">
    <w:name w:val="Знак Знак Знак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59">
    <w:name w:val="Справа"/>
    <w:basedOn w:val="Normal"/>
    <w:qFormat/>
    <w:pPr>
      <w:spacing w:before="0" w:after="120"/>
      <w:jc w:val="right"/>
    </w:pPr>
    <w:rPr>
      <w:sz w:val="28"/>
      <w:szCs w:val="28"/>
    </w:rPr>
  </w:style>
  <w:style w:type="paragraph" w:styleId="213">
    <w:name w:val="Список 2"/>
    <w:basedOn w:val="Normal"/>
    <w:qFormat/>
    <w:pPr>
      <w:spacing w:lineRule="auto" w:line="360"/>
      <w:ind w:left="1260" w:hanging="0"/>
      <w:jc w:val="both"/>
    </w:pPr>
    <w:rPr>
      <w:sz w:val="28"/>
      <w:szCs w:val="28"/>
    </w:rPr>
  </w:style>
  <w:style w:type="paragraph" w:styleId="Style60">
    <w:name w:val="Подподпункт"/>
    <w:basedOn w:val="Normal"/>
    <w:qFormat/>
    <w:pPr>
      <w:spacing w:lineRule="auto" w:line="360"/>
      <w:ind w:left="1008" w:hanging="1008"/>
      <w:jc w:val="both"/>
    </w:pPr>
    <w:rPr>
      <w:sz w:val="28"/>
      <w:szCs w:val="28"/>
    </w:rPr>
  </w:style>
  <w:style w:type="paragraph" w:styleId="Style61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62">
    <w:name w:val="Абзац нумеров"/>
    <w:basedOn w:val="Normal"/>
    <w:qFormat/>
    <w:pPr>
      <w:spacing w:lineRule="auto" w:line="288" w:before="0" w:after="120"/>
      <w:ind w:left="1440" w:hanging="360"/>
      <w:jc w:val="both"/>
    </w:pPr>
    <w:rPr>
      <w:sz w:val="28"/>
      <w:szCs w:val="28"/>
    </w:rPr>
  </w:style>
  <w:style w:type="paragraph" w:styleId="Style63">
    <w:name w:val="Пункт"/>
    <w:basedOn w:val="Normal"/>
    <w:qFormat/>
    <w:pPr>
      <w:spacing w:lineRule="auto" w:line="360"/>
      <w:ind w:left="720" w:hanging="720"/>
      <w:jc w:val="both"/>
    </w:pPr>
    <w:rPr>
      <w:sz w:val="28"/>
      <w:szCs w:val="28"/>
    </w:rPr>
  </w:style>
  <w:style w:type="paragraph" w:styleId="Style64">
    <w:name w:val="Подпункт"/>
    <w:basedOn w:val="Style63"/>
    <w:qFormat/>
    <w:pPr>
      <w:ind w:left="864" w:hanging="864"/>
    </w:pPr>
    <w:rPr/>
  </w:style>
  <w:style w:type="paragraph" w:styleId="118">
    <w:name w:val="МРСК_заголовок_1"/>
    <w:basedOn w:val="Heading1"/>
    <w:qFormat/>
    <w:pPr>
      <w:numPr>
        <w:ilvl w:val="0"/>
        <w:numId w:val="7"/>
      </w:numPr>
      <w:shd w:fill="D9D9D9" w:val="clear"/>
      <w:spacing w:lineRule="auto" w:line="300"/>
      <w:jc w:val="both"/>
      <w:outlineLvl w:val="9"/>
    </w:pPr>
    <w:rPr>
      <w:rFonts w:ascii="Times New Roman" w:hAnsi="Times New Roman" w:cs="Arial"/>
      <w:bCs/>
      <w:caps/>
      <w:sz w:val="28"/>
      <w:szCs w:val="28"/>
    </w:rPr>
  </w:style>
  <w:style w:type="paragraph" w:styleId="Style65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>
      <w:lang w:val="en-US"/>
    </w:rPr>
  </w:style>
  <w:style w:type="paragraph" w:styleId="214">
    <w:name w:val="МРСК_заголовок_2"/>
    <w:basedOn w:val="Style65"/>
    <w:qFormat/>
    <w:pPr>
      <w:keepNext w:val="false"/>
      <w:keepLines w:val="false"/>
      <w:numPr>
        <w:ilvl w:val="0"/>
        <w:numId w:val="7"/>
      </w:numPr>
      <w:tabs>
        <w:tab w:val="clear" w:pos="709"/>
        <w:tab w:val="left" w:pos="1428" w:leader="none"/>
      </w:tabs>
      <w:spacing w:before="240" w:after="60"/>
      <w:ind w:left="1788" w:hanging="720"/>
      <w:contextualSpacing/>
      <w:jc w:val="left"/>
    </w:pPr>
    <w:rPr>
      <w:b/>
      <w:caps/>
      <w:spacing w:val="-6"/>
      <w:sz w:val="26"/>
      <w:szCs w:val="26"/>
      <w:lang w:val="ru-RU"/>
    </w:rPr>
  </w:style>
  <w:style w:type="paragraph" w:styleId="Style66">
    <w:name w:val="МРСК_заголовок_большой"/>
    <w:basedOn w:val="Normal"/>
    <w:qFormat/>
    <w:pPr>
      <w:keepNext w:val="true"/>
      <w:suppressAutoHyphens w:val="true"/>
      <w:ind w:firstLine="709"/>
      <w:jc w:val="center"/>
    </w:pPr>
    <w:rPr>
      <w:b/>
      <w:caps/>
      <w:sz w:val="32"/>
      <w:szCs w:val="32"/>
    </w:rPr>
  </w:style>
  <w:style w:type="paragraph" w:styleId="Style67">
    <w:name w:val="МРСК_заголовок_малый"/>
    <w:basedOn w:val="Normal"/>
    <w:qFormat/>
    <w:pPr>
      <w:keepNext w:val="true"/>
      <w:suppressAutoHyphens w:val="true"/>
      <w:ind w:firstLine="709"/>
      <w:jc w:val="center"/>
    </w:pPr>
    <w:rPr>
      <w:b/>
      <w:caps/>
    </w:rPr>
  </w:style>
  <w:style w:type="paragraph" w:styleId="Style68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 w:val="28"/>
      <w:szCs w:val="28"/>
    </w:rPr>
  </w:style>
  <w:style w:type="paragraph" w:styleId="Style69">
    <w:name w:val="МРСК_колонтитул_верхний_левый"/>
    <w:basedOn w:val="Header"/>
    <w:qFormat/>
    <w:pPr>
      <w:keepNext w:val="true"/>
      <w:ind w:firstLine="709"/>
    </w:pPr>
    <w:rPr>
      <w:caps/>
      <w:sz w:val="16"/>
      <w:szCs w:val="16"/>
    </w:rPr>
  </w:style>
  <w:style w:type="paragraph" w:styleId="Style70">
    <w:name w:val="МРСК_маркированный"/>
    <w:basedOn w:val="Style45"/>
    <w:qFormat/>
    <w:pPr>
      <w:keepNext w:val="true"/>
      <w:numPr>
        <w:ilvl w:val="0"/>
        <w:numId w:val="13"/>
      </w:numPr>
      <w:tabs>
        <w:tab w:val="clear" w:pos="709"/>
        <w:tab w:val="left" w:pos="567" w:leader="none"/>
      </w:tabs>
      <w:spacing w:lineRule="auto" w:line="300"/>
      <w:ind w:left="0" w:firstLine="284"/>
      <w:jc w:val="both"/>
    </w:pPr>
    <w:rPr/>
  </w:style>
  <w:style w:type="paragraph" w:styleId="Style71">
    <w:name w:val="МРСК_название_объекта"/>
    <w:basedOn w:val="Normal"/>
    <w:qFormat/>
    <w:pPr>
      <w:keepNext w:val="true"/>
      <w:spacing w:before="60" w:after="0"/>
      <w:ind w:firstLine="709"/>
      <w:jc w:val="both"/>
    </w:pPr>
    <w:rPr>
      <w:b/>
      <w:bCs/>
      <w:sz w:val="20"/>
      <w:szCs w:val="20"/>
    </w:rPr>
  </w:style>
  <w:style w:type="paragraph" w:styleId="Style72">
    <w:name w:val="Нумерованный список"/>
    <w:basedOn w:val="Normal"/>
    <w:qFormat/>
    <w:pPr>
      <w:keepNext w:val="true"/>
      <w:numPr>
        <w:ilvl w:val="0"/>
        <w:numId w:val="2"/>
      </w:numPr>
      <w:spacing w:lineRule="auto" w:line="300" w:before="0" w:after="0"/>
      <w:contextualSpacing/>
      <w:jc w:val="both"/>
    </w:pPr>
    <w:rPr/>
  </w:style>
  <w:style w:type="paragraph" w:styleId="Style73">
    <w:name w:val="МРСК_нумерованный_список"/>
    <w:basedOn w:val="Style72"/>
    <w:qFormat/>
    <w:pPr>
      <w:tabs>
        <w:tab w:val="clear" w:pos="709"/>
      </w:tabs>
      <w:spacing w:before="0" w:after="0"/>
      <w:ind w:left="0" w:hanging="0"/>
      <w:contextualSpacing w:val="false"/>
    </w:pPr>
    <w:rPr>
      <w:lang w:val="en-US"/>
    </w:rPr>
  </w:style>
  <w:style w:type="paragraph" w:styleId="Style74">
    <w:name w:val="МРСК_потоковая_диаграмма"/>
    <w:basedOn w:val="Normal"/>
    <w:qFormat/>
    <w:pPr>
      <w:keepNext w:val="true"/>
      <w:ind w:firstLine="709"/>
      <w:jc w:val="both"/>
    </w:pPr>
    <w:rPr>
      <w:sz w:val="16"/>
      <w:szCs w:val="16"/>
    </w:rPr>
  </w:style>
  <w:style w:type="paragraph" w:styleId="Style75">
    <w:name w:val="МРСК_потоковая_диаграмма_по_центру"/>
    <w:basedOn w:val="Style74"/>
    <w:qFormat/>
    <w:pPr>
      <w:suppressAutoHyphens w:val="true"/>
      <w:jc w:val="center"/>
    </w:pPr>
    <w:rPr/>
  </w:style>
  <w:style w:type="paragraph" w:styleId="Style76">
    <w:name w:val="МРСК_Приложения"/>
    <w:basedOn w:val="Style68"/>
    <w:qFormat/>
    <w:pPr>
      <w:spacing w:before="6000" w:after="120"/>
    </w:pPr>
    <w:rPr/>
  </w:style>
  <w:style w:type="paragraph" w:styleId="Style77">
    <w:name w:val="МРСК_рисунок"/>
    <w:basedOn w:val="Normal"/>
    <w:qFormat/>
    <w:pPr>
      <w:keepNext w:val="true"/>
      <w:suppressAutoHyphens w:val="true"/>
      <w:ind w:firstLine="709"/>
      <w:jc w:val="center"/>
    </w:pPr>
    <w:rPr>
      <w:sz w:val="16"/>
      <w:szCs w:val="16"/>
    </w:rPr>
  </w:style>
  <w:style w:type="paragraph" w:styleId="Style78">
    <w:name w:val="МРСК_Скрытый"/>
    <w:basedOn w:val="Style67"/>
    <w:qFormat/>
    <w:pPr>
      <w:jc w:val="left"/>
    </w:pPr>
    <w:rPr>
      <w:b w:val="false"/>
      <w:color w:val="FFFFFF"/>
      <w:sz w:val="16"/>
      <w:szCs w:val="16"/>
    </w:rPr>
  </w:style>
  <w:style w:type="paragraph" w:styleId="Style79">
    <w:name w:val="МРСК_таблица_заголовок"/>
    <w:basedOn w:val="Normal"/>
    <w:qFormat/>
    <w:pPr>
      <w:keepNext w:val="true"/>
      <w:suppressAutoHyphens w:val="true"/>
      <w:ind w:firstLine="709"/>
      <w:jc w:val="center"/>
    </w:pPr>
    <w:rPr>
      <w:sz w:val="20"/>
      <w:szCs w:val="20"/>
    </w:rPr>
  </w:style>
  <w:style w:type="paragraph" w:styleId="Style80">
    <w:name w:val="МРСК_таблица_текст"/>
    <w:basedOn w:val="Style79"/>
    <w:qFormat/>
    <w:pPr>
      <w:suppressAutoHyphens w:val="false"/>
      <w:jc w:val="both"/>
    </w:pPr>
    <w:rPr/>
  </w:style>
  <w:style w:type="paragraph" w:styleId="Style81">
    <w:name w:val="МРСК_шрифт_абзаца_без_отступа"/>
    <w:basedOn w:val="Normal"/>
    <w:qFormat/>
    <w:pPr>
      <w:keepNext w:val="true"/>
      <w:ind w:firstLine="709"/>
    </w:pPr>
    <w:rPr/>
  </w:style>
  <w:style w:type="paragraph" w:styleId="Style82">
    <w:name w:val="МРСК_шрифт_абзаца_без_отступа_по_центру"/>
    <w:basedOn w:val="Style81"/>
    <w:qFormat/>
    <w:pPr>
      <w:jc w:val="center"/>
    </w:pPr>
    <w:rPr/>
  </w:style>
  <w:style w:type="paragraph" w:styleId="Style83">
    <w:name w:val="МРСК_обычный_текст"/>
    <w:basedOn w:val="Normal"/>
    <w:qFormat/>
    <w:pPr>
      <w:keepNext w:val="true"/>
      <w:ind w:firstLine="709"/>
      <w:jc w:val="both"/>
    </w:pPr>
    <w:rPr/>
  </w:style>
  <w:style w:type="paragraph" w:styleId="Style84">
    <w:name w:val="МРСК_таблица_название"/>
    <w:basedOn w:val="Style51"/>
    <w:qFormat/>
    <w:pPr>
      <w:keepNext w:val="true"/>
      <w:spacing w:before="60" w:after="0"/>
      <w:ind w:firstLine="709"/>
    </w:pPr>
    <w:rPr>
      <w:lang w:val="ru-RU"/>
    </w:rPr>
  </w:style>
  <w:style w:type="paragraph" w:styleId="313">
    <w:name w:val="МРСК_заголовок_3"/>
    <w:basedOn w:val="Heading3"/>
    <w:qFormat/>
    <w:pPr>
      <w:widowControl/>
      <w:numPr>
        <w:ilvl w:val="0"/>
        <w:numId w:val="7"/>
      </w:numPr>
      <w:shd w:fill="auto" w:val="clear"/>
      <w:autoSpaceDE w:val="true"/>
      <w:spacing w:lineRule="auto" w:line="300" w:before="0" w:after="0"/>
      <w:jc w:val="both"/>
      <w:outlineLvl w:val="9"/>
    </w:pPr>
    <w:rPr>
      <w:rFonts w:ascii="Times New Roman" w:hAnsi="Times New Roman" w:cs="Times New Roman"/>
      <w:bCs/>
      <w:caps/>
      <w:sz w:val="24"/>
      <w:szCs w:val="26"/>
      <w:lang w:val="en-US"/>
    </w:rPr>
  </w:style>
  <w:style w:type="paragraph" w:styleId="Style85">
    <w:name w:val="Мой_обычный"/>
    <w:basedOn w:val="Normal"/>
    <w:qFormat/>
    <w:pPr>
      <w:keepNext w:val="true"/>
      <w:spacing w:lineRule="auto" w:line="300"/>
      <w:ind w:firstLine="709"/>
      <w:jc w:val="both"/>
    </w:pPr>
    <w:rPr/>
  </w:style>
  <w:style w:type="paragraph" w:styleId="Style86">
    <w:name w:val="МРСК_колонтитул_верхний_центр_курсив"/>
    <w:basedOn w:val="Style56"/>
    <w:qFormat/>
    <w:pPr/>
    <w:rPr>
      <w:i/>
      <w:sz w:val="12"/>
    </w:rPr>
  </w:style>
  <w:style w:type="paragraph" w:styleId="Style87">
    <w:name w:val="Б_скрытый"/>
    <w:basedOn w:val="Normal"/>
    <w:qFormat/>
    <w:pPr>
      <w:keepNext w:val="true"/>
      <w:suppressAutoHyphens w:val="true"/>
      <w:spacing w:lineRule="auto" w:line="192"/>
      <w:jc w:val="center"/>
      <w:outlineLvl w:val="2"/>
    </w:pPr>
    <w:rPr>
      <w:rFonts w:ascii="Arial" w:hAnsi="Arial" w:cs="Arial"/>
      <w:bCs/>
      <w:i/>
      <w:sz w:val="8"/>
      <w:szCs w:val="12"/>
    </w:rPr>
  </w:style>
  <w:style w:type="paragraph" w:styleId="Style8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300"/>
      <w:ind w:firstLine="709"/>
      <w:jc w:val="both"/>
      <w:outlineLvl w:val="9"/>
    </w:pPr>
    <w:rPr>
      <w:bCs/>
      <w:szCs w:val="32"/>
      <w:lang w:val="en-US"/>
    </w:rPr>
  </w:style>
  <w:style w:type="paragraph" w:styleId="Style89">
    <w:name w:val="Стиль специальный"/>
    <w:basedOn w:val="Normal"/>
    <w:qFormat/>
    <w:pPr>
      <w:spacing w:lineRule="auto" w:line="264"/>
      <w:ind w:firstLine="720"/>
      <w:jc w:val="both"/>
    </w:pPr>
    <w:rPr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510">
    <w:name w:val="Style5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710">
    <w:name w:val="Style7"/>
    <w:basedOn w:val="Normal"/>
    <w:qFormat/>
    <w:pPr>
      <w:widowControl w:val="false"/>
      <w:autoSpaceDE w:val="false"/>
      <w:spacing w:lineRule="exact" w:line="277"/>
    </w:pPr>
    <w:rPr/>
  </w:style>
  <w:style w:type="paragraph" w:styleId="Style810">
    <w:name w:val="Style8"/>
    <w:basedOn w:val="Normal"/>
    <w:qFormat/>
    <w:pPr>
      <w:widowControl w:val="false"/>
      <w:autoSpaceDE w:val="false"/>
      <w:spacing w:lineRule="exact" w:line="336"/>
      <w:ind w:firstLine="78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36"/>
      <w:ind w:firstLine="3667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94"/>
      <w:ind w:firstLine="86"/>
      <w:jc w:val="both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350"/>
      <w:ind w:firstLine="2870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5"/>
      <w:ind w:firstLine="672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40"/>
      <w:ind w:firstLine="528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40"/>
      <w:ind w:firstLine="557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42"/>
      <w:ind w:firstLine="1445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jc w:val="right"/>
    </w:pPr>
    <w:rPr/>
  </w:style>
  <w:style w:type="paragraph" w:styleId="BodyText">
    <w:name w:val="Body_Text"/>
    <w:basedOn w:val="Normal"/>
    <w:qFormat/>
    <w:pPr>
      <w:spacing w:lineRule="auto" w:line="264"/>
      <w:ind w:left="284" w:right="567" w:hanging="284"/>
      <w:jc w:val="both"/>
    </w:pPr>
    <w:rPr>
      <w:rFonts w:ascii="Arial" w:hAnsi="Arial" w:cs="Arial"/>
      <w:sz w:val="20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">
    <w:name w:val="Стиль14"/>
    <w:basedOn w:val="Normal"/>
    <w:qFormat/>
    <w:pPr>
      <w:spacing w:lineRule="auto" w:line="264"/>
      <w:ind w:firstLine="720"/>
      <w:jc w:val="both"/>
    </w:pPr>
    <w:rPr>
      <w:sz w:val="28"/>
      <w:szCs w:val="28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0">
    <w:name w:val="Без интервала"/>
    <w:basedOn w:val="Normal"/>
    <w:qFormat/>
    <w:pPr/>
    <w:rPr>
      <w:rFonts w:eastAsia="Calibri"/>
    </w:rPr>
  </w:style>
  <w:style w:type="paragraph" w:styleId="Bullet">
    <w:name w:val="Bullet"/>
    <w:basedOn w:val="Normal"/>
    <w:qFormat/>
    <w:pPr>
      <w:spacing w:before="60" w:after="60"/>
      <w:ind w:left="1287" w:hanging="360"/>
    </w:pPr>
    <w:rPr>
      <w:szCs w:val="2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66"/>
      <w:jc w:val="both"/>
    </w:pPr>
    <w:rPr>
      <w:rFonts w:ascii="Arial Narrow" w:hAnsi="Arial Narrow" w:cs="Arial Narrow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hanging="1896"/>
    </w:pPr>
    <w:rPr/>
  </w:style>
  <w:style w:type="paragraph" w:styleId="314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b/>
      <w:bCs/>
      <w:sz w:val="22"/>
      <w:szCs w:val="22"/>
    </w:rPr>
  </w:style>
  <w:style w:type="paragraph" w:styleId="Style92">
    <w:name w:val="Подпись к картинке"/>
    <w:basedOn w:val="Normal"/>
    <w:qFormat/>
    <w:pPr>
      <w:widowControl w:val="false"/>
      <w:shd w:fill="FFFFFF" w:val="clear"/>
      <w:spacing w:lineRule="exact" w:line="320"/>
      <w:jc w:val="both"/>
    </w:pPr>
    <w:rPr>
      <w:sz w:val="20"/>
      <w:szCs w:val="20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atLeast" w:line="0" w:before="780" w:after="60"/>
      <w:ind w:hanging="420"/>
      <w:jc w:val="both"/>
    </w:pPr>
    <w:rPr>
      <w:sz w:val="20"/>
      <w:szCs w:val="20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exact" w:line="274"/>
      <w:ind w:firstLine="740"/>
      <w:jc w:val="both"/>
    </w:pPr>
    <w:rPr>
      <w:sz w:val="20"/>
      <w:szCs w:val="20"/>
    </w:rPr>
  </w:style>
  <w:style w:type="paragraph" w:styleId="Style9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18"/>
      <w:szCs w:val="18"/>
    </w:rPr>
  </w:style>
  <w:style w:type="paragraph" w:styleId="21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z w:val="14"/>
      <w:szCs w:val="14"/>
    </w:rPr>
  </w:style>
  <w:style w:type="paragraph" w:styleId="315">
    <w:name w:val="Подпись к картинке (3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9"/>
      <w:szCs w:val="9"/>
    </w:rPr>
  </w:style>
  <w:style w:type="paragraph" w:styleId="47">
    <w:name w:val="Подпись к картинке (4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9"/>
      <w:szCs w:val="9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10"/>
      <w:szCs w:val="10"/>
    </w:rPr>
  </w:style>
  <w:style w:type="paragraph" w:styleId="55">
    <w:name w:val="Подпись к картинке (5)"/>
    <w:basedOn w:val="Normal"/>
    <w:qFormat/>
    <w:pPr>
      <w:widowControl w:val="false"/>
      <w:shd w:fill="FFFFFF" w:val="clear"/>
      <w:spacing w:lineRule="atLeast" w:line="0"/>
    </w:pPr>
    <w:rPr>
      <w:rFonts w:ascii="Garamond" w:hAnsi="Garamond" w:eastAsia="Garamond" w:cs="Garamond"/>
      <w:sz w:val="17"/>
      <w:szCs w:val="17"/>
    </w:rPr>
  </w:style>
  <w:style w:type="paragraph" w:styleId="63">
    <w:name w:val="Подпись к картинке (6)"/>
    <w:basedOn w:val="Normal"/>
    <w:qFormat/>
    <w:pPr>
      <w:widowControl w:val="false"/>
      <w:shd w:fill="FFFFFF" w:val="clear"/>
      <w:spacing w:lineRule="atLeast" w:line="0"/>
      <w:jc w:val="both"/>
    </w:pPr>
    <w:rPr>
      <w:rFonts w:ascii="Arial" w:hAnsi="Arial" w:eastAsia="Arial" w:cs="Arial"/>
      <w:spacing w:val="-20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6" w:hanging="0"/>
    </w:pPr>
    <w:rPr>
      <w:sz w:val="22"/>
      <w:szCs w:val="22"/>
      <w:lang w:bidi="ru-RU"/>
    </w:rPr>
  </w:style>
  <w:style w:type="paragraph" w:styleId="1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20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217">
    <w:name w:val="Основной текст с отступом 21"/>
    <w:basedOn w:val="Normal"/>
    <w:qFormat/>
    <w:pPr>
      <w:suppressAutoHyphens w:val="true"/>
      <w:ind w:left="5040" w:hanging="0"/>
    </w:pPr>
    <w:rPr>
      <w:szCs w:val="20"/>
    </w:rPr>
  </w:style>
  <w:style w:type="paragraph" w:styleId="316">
    <w:name w:val="Основной текст с отступом 31"/>
    <w:basedOn w:val="Normal"/>
    <w:qFormat/>
    <w:pPr>
      <w:suppressAutoHyphens w:val="true"/>
      <w:ind w:firstLine="709"/>
    </w:pPr>
    <w:rPr>
      <w:sz w:val="26"/>
      <w:szCs w:val="20"/>
    </w:rPr>
  </w:style>
  <w:style w:type="paragraph" w:styleId="Style94">
    <w:name w:val="Список определений"/>
    <w:basedOn w:val="Normal"/>
    <w:next w:val="Normal"/>
    <w:qFormat/>
    <w:pPr>
      <w:suppressAutoHyphens w:val="true"/>
      <w:ind w:left="360" w:hanging="0"/>
    </w:pPr>
    <w:rPr>
      <w:szCs w:val="20"/>
    </w:rPr>
  </w:style>
  <w:style w:type="paragraph" w:styleId="317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21">
    <w:name w:val="Нумерованный список1"/>
    <w:basedOn w:val="Normal"/>
    <w:qFormat/>
    <w:pPr>
      <w:numPr>
        <w:ilvl w:val="0"/>
        <w:numId w:val="3"/>
      </w:numPr>
      <w:suppressAutoHyphens w:val="true"/>
      <w:autoSpaceDE w:val="false"/>
      <w:spacing w:lineRule="auto" w:line="360" w:before="60" w:after="0"/>
      <w:jc w:val="both"/>
    </w:pPr>
    <w:rPr>
      <w:sz w:val="28"/>
    </w:rPr>
  </w:style>
  <w:style w:type="paragraph" w:styleId="122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Style9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96">
    <w:name w:val="Заголовок таблицы"/>
    <w:basedOn w:val="Style95"/>
    <w:qFormat/>
    <w:pPr>
      <w:jc w:val="center"/>
    </w:pPr>
    <w:rPr>
      <w:b/>
      <w:bCs/>
    </w:rPr>
  </w:style>
  <w:style w:type="paragraph" w:styleId="Style97">
    <w:name w:val="Содержимое врезки"/>
    <w:basedOn w:val="TextBody"/>
    <w:qFormat/>
    <w:pPr>
      <w:widowControl/>
      <w:suppressAutoHyphens w:val="true"/>
      <w:spacing w:before="0" w:after="0"/>
    </w:pPr>
    <w:rPr>
      <w:sz w:val="2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123">
    <w:name w:val="Основной текст1"/>
    <w:basedOn w:val="Normal"/>
    <w:qFormat/>
    <w:pPr>
      <w:shd w:fill="FFFFFF" w:val="clear"/>
      <w:spacing w:lineRule="atLeast" w:line="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4:39:00Z</dcterms:created>
  <dc:creator>Merzlikin</dc:creator>
  <dc:description/>
  <cp:keywords/>
  <dc:language>en-US</dc:language>
  <cp:lastModifiedBy>Плотников Анатолий Викторович</cp:lastModifiedBy>
  <cp:lastPrinted>2020-02-04T09:17:00Z</cp:lastPrinted>
  <dcterms:modified xsi:type="dcterms:W3CDTF">2020-06-29T13:02:00Z</dcterms:modified>
  <cp:revision>11</cp:revision>
  <dc:subject/>
  <dc:title>РАСПОРЯ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ObjectId">
    <vt:lpwstr>0900005a84a64f77</vt:lpwstr>
  </property>
  <property fmtid="{D5CDD505-2E9C-101B-9397-08002B2CF9AE}" pid="3" name="CustomObjectState">
    <vt:lpwstr>180939569</vt:lpwstr>
  </property>
  <property fmtid="{D5CDD505-2E9C-101B-9397-08002B2CF9AE}" pid="4" name="CustomOwnerUserId">
    <vt:lpwstr>KartushinAG</vt:lpwstr>
  </property>
  <property fmtid="{D5CDD505-2E9C-101B-9397-08002B2CF9AE}" pid="5" name="CustomServerURL">
    <vt:lpwstr>http://asud.rosseti.ru/asud_hmrsk/doc-upload</vt:lpwstr>
  </property>
  <property fmtid="{D5CDD505-2E9C-101B-9397-08002B2CF9AE}" pid="6" name="CustomUserId">
    <vt:lpwstr>KartushinAG</vt:lpwstr>
  </property>
  <property fmtid="{D5CDD505-2E9C-101B-9397-08002B2CF9AE}" pid="7" name="localFileProperties">
    <vt:lpwstr>08:60:6E:7E:0F:86</vt:lpwstr>
  </property>
  <property fmtid="{D5CDD505-2E9C-101B-9397-08002B2CF9AE}" pid="8" name="magic_key">
    <vt:lpwstr/>
  </property>
</Properties>
</file>