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21"/>
        <w:rPr/>
      </w:pPr>
      <w:r>
        <w:rPr>
          <w:sz w:val="26"/>
          <w:szCs w:val="26"/>
          <w:lang w:eastAsia="ru-RU"/>
        </w:rPr>
        <w:t>Первый заместитель директора – главный инженер филиала ПАО «Россети Центр» - «Курскэнерго»</w:t>
      </w:r>
    </w:p>
    <w:p>
      <w:pPr>
        <w:pStyle w:val="21"/>
        <w:rPr/>
      </w:pPr>
      <w:r>
        <w:rPr>
          <w:sz w:val="26"/>
          <w:szCs w:val="26"/>
          <w:lang w:eastAsia="ru-RU"/>
        </w:rPr>
        <w:t xml:space="preserve">В.И. Истомин /______________________ 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  <w:lang w:eastAsia="ru-RU"/>
        </w:rPr>
        <w:t>“</w:t>
      </w:r>
      <w:r>
        <w:rPr>
          <w:sz w:val="26"/>
          <w:szCs w:val="26"/>
          <w:lang w:eastAsia="ru-RU"/>
        </w:rPr>
        <w:t>_______” __________________ 2022г.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Реконструкция существующих: ВЛ-10кВ, ВЛИ-0,4кВ,  ТП-10/0,4 кВ. </w:t>
      </w:r>
    </w:p>
    <w:p>
      <w:pPr>
        <w:pStyle w:val="TextBodyIndent"/>
        <w:ind w:left="0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роительство: ВЛ-10кВ,ВЛ-0,4,КЛ-0.4кВ, СТП-10(6)/0,4кВ, КТПК-10(6)/0,4кВ. Монтаж линейных разъединителей: 10кВ для обеспечения технологического присоединения энергопринимающих устройств Заявителей</w:t>
      </w:r>
      <w:r>
        <w:rPr>
          <w:color w:val="000000"/>
        </w:rPr>
        <w:t>»</w:t>
      </w:r>
    </w:p>
    <w:p>
      <w:pPr>
        <w:pStyle w:val="TextBodyIndent"/>
        <w:ind w:left="0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Лот 2Р)</w:t>
      </w:r>
    </w:p>
    <w:p>
      <w:pPr>
        <w:pStyle w:val="TextBodyIndent"/>
        <w:ind w:left="0" w:right="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Технологическое присоединение к сетям филиала ПАО «Россети Центр» – «Курскэнерго» энергопринимающих устройств заявителей: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) Отдел образования, опеки и попечительства Администрации Золотухинского района(Договор № 41990483(ЦЭС -19588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2) Артене Юлиан Федорович ( Договор №41988344 (ЦЭС- 19586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3) Артене Юлиан Федорович (Договор № 42056729 (ЦЭС- 21152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jc w:val="left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         </w:t>
      </w:r>
      <w:r>
        <w:rPr>
          <w:bCs/>
          <w:iCs/>
          <w:sz w:val="26"/>
          <w:szCs w:val="26"/>
        </w:rPr>
        <w:t>4)</w:t>
      </w:r>
      <w:r>
        <w:rPr/>
        <w:t xml:space="preserve"> </w:t>
      </w:r>
      <w:r>
        <w:rPr>
          <w:bCs/>
          <w:iCs/>
          <w:sz w:val="26"/>
          <w:szCs w:val="26"/>
        </w:rPr>
        <w:t>Прядко Александр Васильевич (Договор № 42000202 (ЦЭС-19802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5) Семенихин Виталий Валентинович (Договор № 41995860 (ЦЭС-19599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6) Великодная Оксана Ивановна (Договор № 42102220 (СЭС-5091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7) Чекалин Вячеслав Александрович (Договор № 42101936 (СЭС-5084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8) Малахов Александр Евгеньевич (Договор № 42056037 (СЭС-4847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9) ИП (КФХ) Котельникова Наталья Александровна (Договор № 42032489 (ЦЭС-20503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10) Барышникова Маргарита Геннадьевна (Договор № 42059844 (СЭС-4856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1) Мосин Николай Алексеевич (Договор № 42101679 (СЭС-5074))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2) ИП Самоделов Николай Владимирович (Договор № 42025711(ЦЭС -20311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3) Умеренков Илья Викторович ( Договор №42083811 (ЦЭС- 21636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14) Быков Алексей Алексеевич (Договор № 42019522 (СЭС- 4712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jc w:val="left"/>
        <w:rPr/>
      </w:pPr>
      <w:r>
        <w:rPr>
          <w:bCs/>
          <w:iCs/>
          <w:sz w:val="26"/>
          <w:szCs w:val="26"/>
        </w:rPr>
        <w:t xml:space="preserve">           </w:t>
      </w:r>
      <w:r>
        <w:rPr>
          <w:bCs/>
          <w:iCs/>
          <w:sz w:val="26"/>
          <w:szCs w:val="26"/>
        </w:rPr>
        <w:t>15)</w:t>
      </w:r>
      <w:r>
        <w:rPr/>
        <w:t xml:space="preserve"> </w:t>
      </w:r>
      <w:r>
        <w:rPr>
          <w:bCs/>
          <w:iCs/>
          <w:sz w:val="26"/>
          <w:szCs w:val="26"/>
        </w:rPr>
        <w:t>Шатохина Елена Николаевна (Договор 42055450 (СЭС-4842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16) Государственное казенное учреждение субъектов Российской Федерации (Договор № 42073357 (СЭС-4947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17) Иговина Юлия Сергеевна (Договор № 42094951 (СЭС-5051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18) Сердюкова Надежда Михайловна (Договор № 42102064 (СЭС-5089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19) Киреева Валерия Анатольевна (Договор № 42028068 (ЦЭС-20374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20) Кудинова Ирина Сергеевна (Договор № 42060872 (ЦЭС-21211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21) Трофимова Ольга Петровна (Договор № 42067852 (СЭС-4920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22) Сафонов Вячеслав Викторович (Договор № 42001051 (ЦЭС-19816))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23) Кубаткина Ирина Петровна (Договор № 42105475 (СЭС -5098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24) Манько Тамара Васильевна ( Договор № 42088328 (СЭС- 4994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25) Бурмистенков Игорь Александрович (Договор № 42067827 (ЦЭС- 4916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jc w:val="left"/>
        <w:rPr/>
      </w:pPr>
      <w:r>
        <w:rPr>
          <w:bCs/>
          <w:iCs/>
          <w:sz w:val="26"/>
          <w:szCs w:val="26"/>
        </w:rPr>
        <w:t xml:space="preserve">           </w:t>
      </w:r>
      <w:r>
        <w:rPr>
          <w:bCs/>
          <w:iCs/>
          <w:sz w:val="26"/>
          <w:szCs w:val="26"/>
        </w:rPr>
        <w:t>26)</w:t>
      </w:r>
      <w:r>
        <w:rPr/>
        <w:t xml:space="preserve"> </w:t>
      </w:r>
      <w:r>
        <w:rPr>
          <w:bCs/>
          <w:iCs/>
          <w:sz w:val="26"/>
          <w:szCs w:val="26"/>
        </w:rPr>
        <w:t>Шевляков Максим Леонидович (Договор № 41986564 (ЦЭС-19554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27) Замараева Наталья Степановна (Договор № 42102240 (СЭС-5094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28) Годунова Ольга Евгеньевна (Договор № 42074250 (СЭС-4942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29) Петренко Елена Александровна (Договор № 42143761 (СЭС-5177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30) Пантюхова Галина Евдокимовна (Договор № 42089305 (СЭС-4958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31) Аверина Татьяна Михайловна (Договор № 42144407 (СЭС-5273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32) Помогаев Андрей Владимирович (Договор № 42088583 (ЦЭС-21659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33) Скороходов Сергей Сергеевич (Договор № 41987298 (ЦЭС-19567))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34) Углицкий Евгений Николаевич (Договор № 42114436 (ЦЭС -22229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35) Агафонкина Юлия Александровна ( Договор № 42019458 (СЭС- 4701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36) Усикова Кристина Олеговна (Договор № 42090067 (СЭС- 4995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jc w:val="left"/>
        <w:rPr/>
      </w:pPr>
      <w:r>
        <w:rPr>
          <w:bCs/>
          <w:iCs/>
          <w:sz w:val="26"/>
          <w:szCs w:val="26"/>
        </w:rPr>
        <w:t xml:space="preserve">           </w:t>
      </w:r>
      <w:r>
        <w:rPr>
          <w:bCs/>
          <w:iCs/>
          <w:sz w:val="26"/>
          <w:szCs w:val="26"/>
        </w:rPr>
        <w:t>37)</w:t>
      </w:r>
      <w:r>
        <w:rPr/>
        <w:t xml:space="preserve"> </w:t>
      </w:r>
      <w:r>
        <w:rPr>
          <w:bCs/>
          <w:iCs/>
          <w:sz w:val="26"/>
          <w:szCs w:val="26"/>
        </w:rPr>
        <w:t>Гапеев Александр Александрович (Договор 42163763 (ЦЭС-23867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38) Макаров Александр Иванович (Договор № 41985464 (ЦЭС-19504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39) Гуторова Юлия Владимировна (Договор № 42003474 (ЦЭС-19947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40) Кавыршин Валерий Михайлович (Договор № 42082481 (ЦЭС-21543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41) Белкин Александр Николаевич (Договор № 42105219 (ЦЭС-22103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42) Соколов Александр Иванович (Договор № 42115289 (СЭС-5160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43) Бессонова Елена Ивановна (Договор № 42083622 (СЭС-4983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44) Общество с ограниченной ответственностью «РЕНТИНВЕСТАГРО» (Договор № 42093614 (СЭС-5046))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45) Доронина Василиса Николаевна (Договор № 42093561(ЦЭС -21824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46) Кореневский Александр Александрович ( Договор №42105167 (ЦЭС- 22053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47) ИП Кашеев Никос Арсенович (Договор № 42031278 (СЭС- 4743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jc w:val="left"/>
        <w:rPr/>
      </w:pPr>
      <w:r>
        <w:rPr>
          <w:bCs/>
          <w:iCs/>
          <w:sz w:val="26"/>
          <w:szCs w:val="26"/>
        </w:rPr>
        <w:t xml:space="preserve">           </w:t>
      </w:r>
      <w:r>
        <w:rPr>
          <w:bCs/>
          <w:iCs/>
          <w:sz w:val="26"/>
          <w:szCs w:val="26"/>
        </w:rPr>
        <w:t>48)</w:t>
      </w:r>
      <w:r>
        <w:rPr/>
        <w:t xml:space="preserve"> </w:t>
      </w:r>
      <w:r>
        <w:rPr>
          <w:bCs/>
          <w:iCs/>
          <w:sz w:val="26"/>
          <w:szCs w:val="26"/>
        </w:rPr>
        <w:t>Жуков Евгений Иванович (Договор № 42082273 (СЭС-4970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49) Шепелева Ольга Анатольевна (Договор № 42122108 (ЦЭС-22346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50) Васильев Владимир Николаевич (Договор № 42056745 (ЦЭС-21168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51) Мезенцев Андрей Викторович (Договор № 42055462 (ЦЭС-21059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52) Пахомова Антонина Ивановна (Договор № 42094911 (СЭС-5055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53) Малеев Андрей Александрович (Договор № 42068248 (ЦЭС-21332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54) Лаврова Анна Семеновна (Договор № 42066456 (СЭС-4905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55) Пушкарев Илья Андреевич (Договор № 42049146 (ЦЭС-20862))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56) Никитин Александр Сергеевич (Договор № 42020480(СЭС -4719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57) Соколов Валентин Иванович ( Договор №42079333 (СЭС- 4962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58) Киселева Нина Григорьевна (Договор № 42160410 (СЭС- 5364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jc w:val="left"/>
        <w:rPr/>
      </w:pPr>
      <w:r>
        <w:rPr>
          <w:bCs/>
          <w:iCs/>
          <w:sz w:val="26"/>
          <w:szCs w:val="26"/>
        </w:rPr>
        <w:t xml:space="preserve">           </w:t>
      </w:r>
      <w:r>
        <w:rPr>
          <w:bCs/>
          <w:iCs/>
          <w:sz w:val="26"/>
          <w:szCs w:val="26"/>
        </w:rPr>
        <w:t>59)</w:t>
      </w:r>
      <w:r>
        <w:rPr/>
        <w:t xml:space="preserve"> </w:t>
      </w:r>
      <w:r>
        <w:rPr>
          <w:bCs/>
          <w:iCs/>
          <w:sz w:val="26"/>
          <w:szCs w:val="26"/>
        </w:rPr>
        <w:t>Собран Виктория Алнисовна (Договор 42038777 (ЦЭС-20637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60) Ветчинова Екатерина Михайловна (Договор № 42004928 (ЦЭС-19943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61) Христенко Михаил Алексеевич (Договор № 42074532 (СЭС-4939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62) Алешина Дарья Геннадьевна (Договор № 42063961 (ЦЭС-21275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63) Жиров Александр Николаевич (Договор № 42076180 (ЦЭС-21490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64) Фоменко Максим Владимирович (Договор № 42035532 (ЦЭС-20574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65) Сафошин Юрий Николаевич (Договор № 42112460 (ЦЭС-22252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66) Парфенова Татьяна Самуиловна (Договор № 42064132 (ЦЭС-21289))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67) ИП Панов Андрей Валерьевич (Договор № 41985828 (ЦЭС -19505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68) Давыдов Егор Александрович ( Договор № 42158524 (ЦЭС- 23648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69) Александрова Валентина Ивановна (Договор № 42157449 (СЭС- 5193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jc w:val="left"/>
        <w:rPr/>
      </w:pPr>
      <w:r>
        <w:rPr>
          <w:bCs/>
          <w:iCs/>
          <w:sz w:val="26"/>
          <w:szCs w:val="26"/>
        </w:rPr>
        <w:t xml:space="preserve">           </w:t>
      </w:r>
      <w:r>
        <w:rPr>
          <w:bCs/>
          <w:iCs/>
          <w:sz w:val="26"/>
          <w:szCs w:val="26"/>
        </w:rPr>
        <w:t>70)</w:t>
      </w:r>
      <w:r>
        <w:rPr/>
        <w:t xml:space="preserve"> </w:t>
      </w:r>
      <w:r>
        <w:rPr>
          <w:bCs/>
          <w:iCs/>
          <w:sz w:val="26"/>
          <w:szCs w:val="26"/>
        </w:rPr>
        <w:t>Жданова Ирина Владимировна (Договор № 42121650 (СЭС-5193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71) Ушаков Кирилл Юрьевич (Договор № 42093630 (ЦЭС-21865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72) АО «Курское областное ипотечное агенство» (Договор № 42157951 (ЦЭС-23689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73) Устинченко Максим Леонидович (Договор № 42023507 (СЭС-4735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74) Ледовских Юрий Алексеевич (Договор № 42112253 (СЭС-5152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75) Паньков Сергей Анатольевич (Договор № 42064172 (ЦЭС-21237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76) Коровяковский Александр Леонидович (Договор № 42052655 (ЦЭС-20939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77) Самохвалова Ольга Николаевна (Договор № 42138061 (ЦЭС-23268))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78) Чуприков Леонид Викторович (Договор № 42075789 (СЭС -4944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79) Копылова Наталья Анатольевна ( Договор № 42054506 (СЭС- 4843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80) Савина Светлана Евгеньевна (Договор № 42105235 (ЦЭС- 22102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jc w:val="left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         </w:t>
      </w:r>
      <w:r>
        <w:rPr>
          <w:bCs/>
          <w:iCs/>
          <w:sz w:val="26"/>
          <w:szCs w:val="26"/>
        </w:rPr>
        <w:t>81)</w:t>
      </w:r>
      <w:r>
        <w:rPr/>
        <w:t xml:space="preserve"> </w:t>
      </w:r>
      <w:r>
        <w:rPr>
          <w:bCs/>
          <w:iCs/>
          <w:sz w:val="26"/>
          <w:szCs w:val="26"/>
        </w:rPr>
        <w:t>Головенкова Оксана Ивановна  (Договор 42098103 (СЭС-5068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jc w:val="left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         </w:t>
      </w:r>
      <w:r>
        <w:rPr>
          <w:bCs/>
          <w:iCs/>
          <w:sz w:val="26"/>
          <w:szCs w:val="26"/>
        </w:rPr>
        <w:t>82) Общество с ограниченной ответственностью, торгово- строительная компания « Веста»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стонахождение проектируемых электроустановок филиала ПАО «Россети Центр» – «Курскэнерго» и энергопринимающих устройств Заявителя: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2532"/>
        <w:gridCol w:w="2479"/>
        <w:gridCol w:w="2642"/>
      </w:tblGrid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итель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ленный пункт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тдел образования, опеки и попечительства Администрации Золотухинского район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олотухин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sz w:val="24"/>
                <w:szCs w:val="24"/>
              </w:rPr>
              <w:t>Курская область, Золотухинский район, Тазовский сельсовет, д. Жерновец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sz w:val="24"/>
                <w:szCs w:val="24"/>
              </w:rPr>
              <w:t>46:07:180201:1078</w:t>
            </w:r>
          </w:p>
        </w:tc>
      </w:tr>
      <w:tr>
        <w:trPr>
          <w:trHeight w:val="735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Артене Юлиан Федерович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ныров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sz w:val="24"/>
                <w:szCs w:val="24"/>
              </w:rPr>
              <w:t>Курская область, Поныровский район, 2-й Поныровский сельсовет</w:t>
            </w: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sz w:val="24"/>
                <w:szCs w:val="24"/>
              </w:rPr>
              <w:t>46:18:051502:2</w:t>
            </w: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  <w:tr>
        <w:trPr>
          <w:trHeight w:val="979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Артене Юлиан Федерович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ныров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sz w:val="24"/>
                <w:szCs w:val="24"/>
              </w:rPr>
              <w:t>Курская область, Поныровский район, 2-й Поныровский сельсовет</w:t>
            </w: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sz w:val="24"/>
                <w:szCs w:val="24"/>
              </w:rPr>
              <w:t>46:18:051401:22</w:t>
            </w: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рядко Александр Васильевич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sz w:val="24"/>
                <w:szCs w:val="24"/>
              </w:rPr>
              <w:t>Курская область, г. Курск, урочище Кулиг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6:29:103052:40</w:t>
            </w:r>
          </w:p>
        </w:tc>
      </w:tr>
      <w:tr>
        <w:trPr>
          <w:trHeight w:val="817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еменихин Виталий Валентинович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sz w:val="24"/>
                <w:szCs w:val="24"/>
              </w:rPr>
              <w:t>Курская область, Курский район, Щетинский сельсовет, п. Юбилейный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sz w:val="24"/>
                <w:szCs w:val="24"/>
              </w:rPr>
              <w:t>46:11:212114:250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Великодная Оксана Ивановн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лезного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sz w:val="24"/>
                <w:szCs w:val="24"/>
              </w:rPr>
              <w:t>Курская область, город Железногорск, с/о «Горняк», зона «Панино», участок №1421, №142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sz w:val="24"/>
                <w:szCs w:val="24"/>
              </w:rPr>
              <w:t>46:30:000051:1081</w:t>
            </w:r>
          </w:p>
        </w:tc>
      </w:tr>
      <w:tr>
        <w:trPr>
          <w:trHeight w:val="785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Чекалин Вячеслав Александрович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лезного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sz w:val="24"/>
                <w:szCs w:val="24"/>
              </w:rPr>
              <w:t>Курская область, г. Железногорск, садоводческое некоммерческое товарищество «Горняк», зона «Панино», участок № 128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sz w:val="24"/>
                <w:szCs w:val="24"/>
              </w:rPr>
              <w:t>46:30:000051:1018</w:t>
            </w:r>
          </w:p>
        </w:tc>
      </w:tr>
      <w:tr>
        <w:trPr>
          <w:trHeight w:val="697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алахов Александр Евгеньевич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лезного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sz w:val="24"/>
                <w:szCs w:val="24"/>
              </w:rPr>
              <w:t>Курская область, Железногорский район, Андросовский сельсовет, д. Зорино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sz w:val="24"/>
                <w:szCs w:val="24"/>
              </w:rPr>
              <w:t>46:06:090601:74</w:t>
            </w:r>
          </w:p>
        </w:tc>
      </w:tr>
      <w:tr>
        <w:trPr>
          <w:trHeight w:val="107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П (КФХ) Котельникова Наталья Александровн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олотухин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sz w:val="24"/>
                <w:szCs w:val="24"/>
              </w:rPr>
              <w:t>Курская область, Поныровский район, Верхне-Смородинский сельсовет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sz w:val="24"/>
                <w:szCs w:val="24"/>
              </w:rPr>
              <w:t>46:18:090501:23</w:t>
            </w:r>
          </w:p>
        </w:tc>
      </w:tr>
      <w:tr>
        <w:trPr>
          <w:trHeight w:val="1028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арышникова Маргарита Геннадьевн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лезного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sz w:val="24"/>
                <w:szCs w:val="24"/>
              </w:rPr>
              <w:t>Курская область, Железногорский район, Студенокский сельсовет, д. Студенок, хоз. сарай №3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sz w:val="24"/>
                <w:szCs w:val="24"/>
              </w:rPr>
              <w:t>46:06:040102:1985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осин Николай Алексеевич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лезного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sz w:val="24"/>
                <w:szCs w:val="24"/>
              </w:rPr>
              <w:t>Курская область, г. Железногорск, с/о «Горняк», зона «Панино», участок № 125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sz w:val="24"/>
                <w:szCs w:val="24"/>
              </w:rPr>
              <w:t>46:30:000051:1000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П Самоделов Николай Владимирович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олотухин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sz w:val="24"/>
                <w:szCs w:val="24"/>
              </w:rPr>
              <w:t>Курская область, Золотухинский район, п. Золотухино, улица Фрунз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sz w:val="24"/>
                <w:szCs w:val="24"/>
              </w:rPr>
              <w:t>46:07:010101:1437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Умеренков Илья Викторович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олотухин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Золотухинский район, Апальковский сельсовет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7:030501:184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ыков Алексей Алексеевич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лезного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-н, СДТ «Магнитный»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020201:709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Шатохина Елена Николаевна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лезного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Разветьевский сельсовет, с. Разветье, ул. Прудная, участок №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081702:262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Государственное казенное учреждение Российской Федерации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лезного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п. Магистральный, ул. Железнодорожна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020102:563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говина Юлия Сергеевна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лезного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/с, с. Веретенино, ул. Пролетарская, дом №2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0101:359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ердюкова Надежда Михайловна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лезного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город Железногорск,        с/о «Горняк», зона «Панино», участок №1273/20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0:000051:1058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иреева Валерия Анатольевна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Курский район, Щетинский сельсовет, д. Шуклинк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11:212001:97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удинова Ирина Сергеевна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рск, Центральный округ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29:102032:420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рофимова Ольга Петровна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лезного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Курская область,</w:t>
            </w:r>
            <w:r>
              <w:rPr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Железногорский район, Разветьевский сельсовет, с. Разветь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080303:682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афонов Вячеслав Викторович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Курский район, Моковский сельсовет, д. Гремячк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11:091204:1327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убаткина Ирина Петровна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лезного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г. Железногорск, с/о «Горняк», зона  «Панино», участок №132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0:000051:2056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анько Тамара Васильевна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лезного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город Железногорск, садоводческое общество «Заря», участок №48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0:000051:161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урмистенков Игорь Александрович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лезного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Студенокский сельсовет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040102:2266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Шевляков Максим Леонидович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Курский район, Нижнемедведицкий сельсовет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11:111802:1166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мараева Наталья Степановна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лезного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город Железногорск, СНТ «Горняк», зона «Панино», участок №135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0:000051:1059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Годунова Ольга Евгеньевна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лезного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Разветьевский сельсовет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081702:444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етренко Елена Александровна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лезного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/с, с. Веретенино, ул. Пролетарская, дом №2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0101:359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антюхова Галина Евдокимовна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лезного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Копенский сельсовет,                      д. Копенки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10303:318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Аверина Татьяна Михайловна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лезного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рская область, г. Железногорск, СНТ «Горняк», зона  «Панино», участок №134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0:000051:2001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могаев Андрей Владимирович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г. Курск, Центральный округ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29:102032:409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короходов Сергей Сергеевич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город Курск, Центральный округ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29:102061:322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Углицкий Евгений Николаевич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город Курск, с/т «Курск», участок №143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29:102085:143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Агафонкина Юлия Александровна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лезного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п. Студенок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040102:2168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Усикова Кристина Олеговна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лезного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г. Железногорск, СНТ «Горняк», зона «Рясник-2», участок №11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0:000026:127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Гапеев Александр Александрович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Курский район, Нижнемедведицкий сельсовет, д. Татаренков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11:111809:846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акаров Александр Иванович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рск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29:102062:74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Гуторова Юлия Владимировна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Курский район, Лебяженский сельсовет, с. Лебяжь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11:080203:93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авыршин Валерий Михайлович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Курский район, Пашковский сельсовет, снт «Верховье», д. 587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11:141701:532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лкин Александр Николаевич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Курский район, Щетинский сельсовет, п. Лазурный, ул. Светлая, з/у №17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11:212111:70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околов Александр Иванович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лезного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городской округ город Железногорск, территория садоводческого некоммерческого товарищества «Горняк», зона «Панино», участок №1427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0:000051:2185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ссонова Елена Ивановна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лезного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г. Железногорск,           СДК «Рясник», участок №507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0:000006:427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ство с ограниченной ответственностью «РЕНТИНВЕСТАГРО»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лезного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Курская область, Железногорский район, с. Волково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46:06:010702:218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оронина Василиса Николаевна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олотухин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Золотухинский район, Будановский сельсовет, д. Будановк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7:050101:1575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ореневский Александр Александрович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Курский район, Щетинский сельсовет, д. Щетинк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11:210302:328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П Кашеев Никос Арсенович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лезного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 районе поселка Золотой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Жуков Евгений Иванович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лезного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с. Разветье, ул. Лугова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080301:292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Шепелева Ольга Анатольевна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Курский район, Нижнемедведицкий сельсовет, д. Татаренков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11:111809:262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Васильев Владимир Николаевич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город Курск, проспект Ленинского Комсомола, дом №4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29:103135:149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зенцев Андрей Викторович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урский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Курский район, Нижнемедведицкий сельсовет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11:111809:693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ахомова Антонина Ивановна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лезного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Студенокский сельсовет, д. Студенок, участок №3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040102:1958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алеев Андрей Александрович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Курский район, Пашковский сельсовет, снт «Зеленая роща», участок №40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11:141901:430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Лаврова Анна Семеновна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лезного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сл. Михайловка, ул. Строительна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021701:164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ушкарев Илья Андреевич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Курский район, Щетинский сельсовет,           п. Лазурный, ул. Светлая, з/у №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11:212111:61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икитин Александр Сергеевич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лезного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Разветьевский сельсовет, с. Разветь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081702:217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околов Валентин Иванович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лезного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Студенокский сельсовет, д. Студенок, участок №9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040102:1966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иселева Нина Григорьевна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лезного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 Курская область, г. Железногорск, территория садоводческого некоммерческого товарищества «Горняк», зона «Панино», участок      № 141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0:000051:1883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обран Виктория Алнисовна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Курский район, Щетинский сельсовет, д. Шуклинк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11:212001:92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Ветчинова Екатерина Михайловна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Курский район, Моковский сельсовет, д. Гремячк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11:091204:1139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Христенко Михаил Алексеевич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лезного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Разветьевский сельсовет, с. Разветь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080303:468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Алешина Дарья Геннадьевна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Курский район, Щетинский сельсовет, п. Лазурный, ул. Светлая, з/у №1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11:212111:67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Жиров Александр Николаевич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Курский район, Щетинский сельсовет,  п. Юбилейный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11:210603:153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Фоменко Максим Владимирович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Курский район, Нижнемедведицкий сельсовет, д. Хмелева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11:111713:360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афошин Юрий Николаевич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Курский район, Нижнемедвецкий сельсовет, д. Татаренков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11:111802:1562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арфенова Татьяна Самуиловна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Курский район, Нижнемедведицкий сельсовет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11:111809:697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П Панов Андрей Валерьевич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город Курск, пр-кт Ленинского Комсомола,  дом №4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29:103135:150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авыдов Егор Александрович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Курский район, Клюквинский сельсовет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11:071301:2588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Александрова Валентина Ивановна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лезного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г. Железногорск, территория садоводческого некоммерческого товарищества «Горняк», зона «Панино», участок № 141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0:000051:2013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Жданова Ирина Владимировна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лезного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кая область, </w:t>
            </w:r>
            <w:r>
              <w:rPr>
                <w:sz w:val="24"/>
                <w:szCs w:val="24"/>
                <w:lang w:val="en-US" w:eastAsia="en-US"/>
              </w:rPr>
              <w:t>Железногорский район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 w:eastAsia="en-US"/>
              </w:rPr>
              <w:t>Волковский</w:t>
            </w:r>
            <w:r>
              <w:rPr>
                <w:sz w:val="24"/>
                <w:szCs w:val="24"/>
              </w:rPr>
              <w:t xml:space="preserve"> сельсовет, </w:t>
            </w:r>
            <w:r>
              <w:rPr>
                <w:sz w:val="24"/>
                <w:szCs w:val="24"/>
                <w:lang w:val="en-US" w:eastAsia="en-US"/>
              </w:rPr>
              <w:t>снт Горняк, зона "Шахтер" участок №26/7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012301:23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Ушаков Кирилл Юрьевич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Курский район, Пашковский сельсовет, снт «Верховье», участок №84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11:141701:778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АО «Курское областное ипотечное агенство»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Курский район, Щетинский сельсовет, п. Лазурный, ул. Светлая, з/у 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11:212111:65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Устинченко Максим Леонидович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лезного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 Железногорский район, г. Железногорск, СНТ «Горняк», зона «Рясник-1», участок №42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0:000006:1186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Ледовских Юрий Алексеевич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лезного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Разветьевский сельсовет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081702:1212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аньков Сергей Анатольевич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Курский район, Нижнемедведицкий сельсовет, д. Татаренкова, ул. Лесная, д. 6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11:110905:313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оровяковский Александр Леонидович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Курский район, Нижнемедведицкий сельсовет,                          д. Татаренков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11:111809:512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амохвал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Курский район, Нижнемедведицкий сельсовет, д. Татаринкова, д. №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11:111809:741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Чуприков Леонид Викторович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лезного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Разветьевский сельсовет,                    с. Разветь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080303:683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опылова Наталья Анатольевна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лезного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 р-н Железногорский, Разветьевский сельсовет, с. Разветь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080303:124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авина Светлана Евгеньевна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Курский район, Щетинский сельсовет, п. Лазурный, ул. Светлая, з/у №7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11:212111:62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Головенкова Оксана Ивановна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лезного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г. Железногорск, СНТ «Родничок», участок №3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0:000003:1796</w:t>
            </w:r>
          </w:p>
        </w:tc>
      </w:tr>
      <w:tr>
        <w:trPr>
          <w:trHeight w:val="2487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</w:tabs>
              <w:spacing w:lineRule="auto" w:line="360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щество с ограниченной ответственностью Торгово- строительная компания « Веста»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Курская область, Курский район, Щетинский сельсовет,  п. Юбилейный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46:11:210603:133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:</w:t>
      </w:r>
    </w:p>
    <w:p>
      <w:pPr>
        <w:pStyle w:val="TextBodyIndent"/>
        <w:numPr>
          <w:ilvl w:val="0"/>
          <w:numId w:val="25"/>
        </w:numPr>
        <w:jc w:val="both"/>
        <w:rPr>
          <w:sz w:val="26"/>
          <w:szCs w:val="26"/>
        </w:rPr>
      </w:pPr>
      <w:bookmarkStart w:id="0" w:name="_Hlk111639970"/>
      <w:bookmarkEnd w:id="0"/>
      <w:r>
        <w:rPr>
          <w:sz w:val="26"/>
          <w:szCs w:val="26"/>
        </w:rPr>
        <w:t>реконструкция существующей ВЛ-10 кВ № 332.7 в части монтажа ответвительной арматуры в точке врезки (объем реконструкции уточнить при проектировании)</w:t>
      </w:r>
    </w:p>
    <w:p>
      <w:pPr>
        <w:pStyle w:val="TextBodyIndent"/>
        <w:numPr>
          <w:ilvl w:val="0"/>
          <w:numId w:val="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существующей ТП-10/0,4 кВ № 054 в части замены ТП 100 кВА на ТП киоскового типа мощностью 250 кВА (объем реконструкции уточнить при проектировании).</w:t>
      </w:r>
    </w:p>
    <w:p>
      <w:pPr>
        <w:pStyle w:val="TextBodyIndent"/>
        <w:numPr>
          <w:ilvl w:val="0"/>
          <w:numId w:val="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существующей ВЛ-10 кВ № 10.32 в части монтажа ответвительной арматуры в точке врезки (объем реконструкции уточнить при проектировании).</w:t>
      </w:r>
    </w:p>
    <w:p>
      <w:pPr>
        <w:pStyle w:val="TextBodyIndent"/>
        <w:numPr>
          <w:ilvl w:val="0"/>
          <w:numId w:val="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существующей ВЛ-10 кВ № 422.01 в части монтажа ответвительной арматуры в точке врезки (объем реконструкции уточнить при проектировании).</w:t>
      </w:r>
    </w:p>
    <w:p>
      <w:pPr>
        <w:pStyle w:val="TextBodyIndent"/>
        <w:numPr>
          <w:ilvl w:val="0"/>
          <w:numId w:val="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существующей ТП-10/0,4 кВ №191 в части монтажа дополнительного коммутационного аппарата</w:t>
      </w:r>
    </w:p>
    <w:p>
      <w:pPr>
        <w:pStyle w:val="TextBodyIndent"/>
        <w:numPr>
          <w:ilvl w:val="0"/>
          <w:numId w:val="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существующей ТП-10/0,4 кВ № 191 в части замены трансформатора  мощностью 63 кВА на трансформатор мощностью 100 кВА (объем реконструкции уточнить при проектировании)</w:t>
      </w:r>
    </w:p>
    <w:p>
      <w:pPr>
        <w:pStyle w:val="TextBodyIndent"/>
        <w:numPr>
          <w:ilvl w:val="0"/>
          <w:numId w:val="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ТП-10/0,4 кВ №129 в части монтажа дополнительного коммутационного аппарата 0,4 кВ в РУ-0,4 кВ ТП-10/0,4 кВ (тип и технические характеристики коммутационного аппарата уточнить при проектировании).</w:t>
      </w:r>
    </w:p>
    <w:p>
      <w:pPr>
        <w:pStyle w:val="TextBodyIndent"/>
        <w:numPr>
          <w:ilvl w:val="0"/>
          <w:numId w:val="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существующей ТП-10/0,4 кВ №13/630+400 в части адаптации коммутационного аппарата 0,4 кВ для присоединения проектируемой КЛ-0,4 кВ (объем реконструкции уточнить при проектировании)</w:t>
      </w:r>
    </w:p>
    <w:p>
      <w:pPr>
        <w:pStyle w:val="TextBodyIndent"/>
        <w:numPr>
          <w:ilvl w:val="0"/>
          <w:numId w:val="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существующей ТП-10/0,4 кВ №190 в части замены силового трансформатора мощность 16 кВА на трансформатор мощностью 63 кВА путем перестановки трансформаторов с ТП-10/0,4 кВ № 421 ВЛ-10 кВ № 365.15 ПС 35/10 кВ «КРС»</w:t>
      </w:r>
    </w:p>
    <w:p>
      <w:pPr>
        <w:pStyle w:val="TextBodyIndent"/>
        <w:numPr>
          <w:ilvl w:val="0"/>
          <w:numId w:val="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существующей ВЛ-0,4 кВ № 1 в части монтажа ответвительной арматуры в точке врезки (тип и технические характеристики уточнить при проектировании)</w:t>
      </w:r>
    </w:p>
    <w:p>
      <w:pPr>
        <w:pStyle w:val="TextBodyIndent"/>
        <w:numPr>
          <w:ilvl w:val="0"/>
          <w:numId w:val="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существующей ТП-10/0,4 кВ №087 в части монтажа дополнительного коммутационного аппарата проектируемой ВЛ-0,4 кВ (тип, технические характеристики уточнить при  проектировании)</w:t>
      </w:r>
    </w:p>
    <w:p>
      <w:pPr>
        <w:pStyle w:val="TextBodyIndent"/>
        <w:numPr>
          <w:ilvl w:val="0"/>
          <w:numId w:val="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существующей ВЛ-0,4 кВ № 3 ТП-10/0,4 кВ №708 в части монтажа совместной подвеской проектируемой ВЛ-0,4 кВ, выполненной самонесущим изолированным проводом на участке протяженностью  0,18 км в пролетах опор №№ 1…6</w:t>
      </w:r>
    </w:p>
    <w:p>
      <w:pPr>
        <w:pStyle w:val="TextBodyIndent"/>
        <w:numPr>
          <w:ilvl w:val="0"/>
          <w:numId w:val="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существующей ВЛ-0,4 кВ №1 в части монтажа ответвительной арматуры в точке врезки (тип и технические характеристики уточнить при проектировании</w:t>
      </w:r>
    </w:p>
    <w:p>
      <w:pPr>
        <w:pStyle w:val="TextBodyIndent"/>
        <w:numPr>
          <w:ilvl w:val="0"/>
          <w:numId w:val="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существующей ТП-10/0,4 кВ №185 в части монтажа дополнительного коммутационного аппарата проектируемой ВЛ-0,4 кВ (тип, технические характеристики уточнить при  проектировании)</w:t>
      </w:r>
    </w:p>
    <w:p>
      <w:pPr>
        <w:pStyle w:val="TextBodyIndent"/>
        <w:numPr>
          <w:ilvl w:val="0"/>
          <w:numId w:val="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существующей ВЛ-0,4 кВ № 1 в части монтажа ответвительной арматуры в точке врезки (тип и технические характеристики уточнить при проектировании)</w:t>
      </w:r>
    </w:p>
    <w:p>
      <w:pPr>
        <w:pStyle w:val="TextBodyIndent"/>
        <w:numPr>
          <w:ilvl w:val="0"/>
          <w:numId w:val="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существующей ТП-10/0,4 кВ №087 в части монтажа дополнительного коммутационного аппарата проектируемой ВЛ-0,4 кВ (тип, технические характеристики уточнить при  проектировании)</w:t>
      </w:r>
    </w:p>
    <w:p>
      <w:pPr>
        <w:pStyle w:val="TextBodyIndent"/>
        <w:numPr>
          <w:ilvl w:val="0"/>
          <w:numId w:val="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существующей ВЛ-0,4 кВ № 4 в части монтажа ответвительной арматуры в точке врезки (объем реконструкции уточнить при проектировании)</w:t>
      </w:r>
    </w:p>
    <w:p>
      <w:pPr>
        <w:pStyle w:val="TextBodyIndent"/>
        <w:numPr>
          <w:ilvl w:val="0"/>
          <w:numId w:val="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существующей ВЛ-0,4кВ №2 в части монтажа ответвительной арматуры в точке врезки (тип и технические характеристики уточнить при проектировании</w:t>
      </w:r>
    </w:p>
    <w:p>
      <w:pPr>
        <w:pStyle w:val="TextBodyIndent"/>
        <w:numPr>
          <w:ilvl w:val="0"/>
          <w:numId w:val="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существующей ВЛ-0,4 кВ №3 в части монтажа ответвительной арматуры в точке врезки (тип и технические характеристики уточнить при проектировании)</w:t>
      </w:r>
    </w:p>
    <w:p>
      <w:pPr>
        <w:pStyle w:val="TextBodyIndent"/>
        <w:numPr>
          <w:ilvl w:val="0"/>
          <w:numId w:val="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существующей ВЛ-0,4 кВ № 2 в части замены неизолированного провода на участке протяженностью   0,08 км от ТП-6/0,4 кВ № 26/250 до опоры № 2 на СИП</w:t>
      </w:r>
    </w:p>
    <w:p>
      <w:pPr>
        <w:pStyle w:val="TextBodyIndent"/>
        <w:numPr>
          <w:ilvl w:val="0"/>
          <w:numId w:val="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существующей ВЛ-0,4 кВ №1 в части монтажа одного дополнительного провода на участке протяженностью 0,12 км по трассе (от РУ-0,4 кВ ТП-10/0,4 кВ №376 до опоры №4) (марку и сечение провода</w:t>
      </w:r>
    </w:p>
    <w:p>
      <w:pPr>
        <w:pStyle w:val="TextBodyIndent"/>
        <w:numPr>
          <w:ilvl w:val="0"/>
          <w:numId w:val="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существующей ВЛ-0,4 кВ №1 в части монтажа ответвительной арматуры в точке врезки (тип и технические характеристики уточнить при проектировании)</w:t>
      </w:r>
    </w:p>
    <w:p>
      <w:pPr>
        <w:pStyle w:val="TextBodyIndent"/>
        <w:numPr>
          <w:ilvl w:val="0"/>
          <w:numId w:val="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существующей ВЛ-0,4 кВ № 2 в части монтажа ответвительной арматуры в точке врезки (тип и технические характеристики уточнить при проектировании)</w:t>
      </w:r>
    </w:p>
    <w:p>
      <w:pPr>
        <w:pStyle w:val="TextBodyIndent"/>
        <w:numPr>
          <w:ilvl w:val="0"/>
          <w:numId w:val="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существующей ТП-6/0,4 кВ (построенной по Ц-18072) в части замены трансформатора мощностью 400 кВА на трансформатор мощностью 630 кВА (объем реконструкции уточнить при проектировании).</w:t>
      </w:r>
    </w:p>
    <w:p>
      <w:pPr>
        <w:pStyle w:val="TextBodyIndent"/>
        <w:numPr>
          <w:ilvl w:val="0"/>
          <w:numId w:val="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существующей ВЛ-0,4 кВ №1 в части монтажа ответвительной арматуры в точке врезки (тип и технические характеристики уточнить при проектировании</w:t>
      </w:r>
    </w:p>
    <w:p>
      <w:pPr>
        <w:pStyle w:val="TextBodyIndent"/>
        <w:numPr>
          <w:ilvl w:val="0"/>
          <w:numId w:val="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существующей ВЛ-0,4 кВ №2 в части монтажа ответвительной арматуры в точке врезки (тип и технические характеристики уточнить при проектировании).</w:t>
      </w:r>
    </w:p>
    <w:p>
      <w:pPr>
        <w:pStyle w:val="TextBodyIndent"/>
        <w:numPr>
          <w:ilvl w:val="0"/>
          <w:numId w:val="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существующей ВЛ-0,4 кВ № 2 в части монтажа ответвительной арматуры в точке врезки (тип и технические характеристики уточнить при проектировании)</w:t>
      </w:r>
    </w:p>
    <w:p>
      <w:pPr>
        <w:pStyle w:val="TextBodyIndent"/>
        <w:numPr>
          <w:ilvl w:val="0"/>
          <w:numId w:val="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существующей ТП-10/0,4 кВ №816 в части монтажа дополнительного коммутационного аппарата проектируемой ВЛ-0,4 кВ (тип, технические характеристики уточнить при  проектировании)</w:t>
      </w:r>
    </w:p>
    <w:p>
      <w:pPr>
        <w:pStyle w:val="TextBodyIndent"/>
        <w:numPr>
          <w:ilvl w:val="0"/>
          <w:numId w:val="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существующей ВЛ-0,4 кВ №2 в части монтажа ответвительной арматуры в точке врезки (тип и технические характеристики уточнить при проектировании).</w:t>
      </w:r>
    </w:p>
    <w:p>
      <w:pPr>
        <w:pStyle w:val="TextBodyIndent"/>
        <w:numPr>
          <w:ilvl w:val="0"/>
          <w:numId w:val="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существующей ВЛ-6 кВ № 2.1.25 в части монтажа ответвительной арматуры в точке врезки (объем реконструкции уточнить при проектировании)</w:t>
      </w:r>
    </w:p>
    <w:p>
      <w:pPr>
        <w:pStyle w:val="TextBodyIndent"/>
        <w:numPr>
          <w:ilvl w:val="0"/>
          <w:numId w:val="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существующей ВЛ-0,4 кВ №1 в части монтажа двух дополнительных проводов на участке протяженностью 0,16 км  по трассе (в пролетах опор №№ 15…19) (номера опор, объем реконструкции уточнить при проектировании).</w:t>
      </w:r>
    </w:p>
    <w:p>
      <w:pPr>
        <w:pStyle w:val="TextBodyIndent"/>
        <w:numPr>
          <w:ilvl w:val="0"/>
          <w:numId w:val="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существующей ВЛ-0,4 кВ № 1 в части монтажа ответвительной арматуры в точке врезки (тип и технические характеристики уточнить при проектировании).</w:t>
      </w:r>
    </w:p>
    <w:p>
      <w:pPr>
        <w:pStyle w:val="TextBodyIndent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- реконструкция существующей ВЛ-10 кВ № 422.14 в части монтажа ответвительной арматуры в точке врезки (объем реконструкции уточнить при проектирован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bookmarkStart w:id="1" w:name="_Hlk111639970"/>
      <w:bookmarkEnd w:id="1"/>
      <w:r>
        <w:rPr>
          <w:color w:val="000000"/>
          <w:sz w:val="26"/>
          <w:szCs w:val="26"/>
        </w:rPr>
        <w:t>Строительство:</w:t>
      </w:r>
    </w:p>
    <w:p>
      <w:pPr>
        <w:pStyle w:val="TextBodyIndent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о ВЛ – 10 кВ общей протяженностью 2.16 км;</w:t>
      </w:r>
    </w:p>
    <w:p>
      <w:pPr>
        <w:pStyle w:val="TextBodyIndent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о КЛ – 0,4 кВ общей протяженностью 0,09 км;</w:t>
      </w:r>
    </w:p>
    <w:p>
      <w:pPr>
        <w:pStyle w:val="TextBodyIndent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о ВЛИ - 0,4 кВ общей протяженностью 7,52 км;</w:t>
      </w:r>
    </w:p>
    <w:p>
      <w:pPr>
        <w:pStyle w:val="TextBodyIndent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о ответвлений (спусков до ВПУ) общей протяженностью 0,75 км с установкой средств коммерческого учёта электрической энергии (мощности).</w:t>
      </w:r>
    </w:p>
    <w:p>
      <w:pPr>
        <w:pStyle w:val="TextBodyIndent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TextBodyIndent"/>
        <w:ind w:left="0" w:right="0" w:firstLine="709"/>
        <w:jc w:val="both"/>
        <w:rPr/>
      </w:pPr>
      <w:r>
        <w:rPr>
          <w:color w:val="000000"/>
          <w:sz w:val="26"/>
          <w:szCs w:val="26"/>
        </w:rPr>
        <w:t>Монтаж линейного разъединителя 10кВ в кол. 4 шт.</w:t>
      </w:r>
    </w:p>
    <w:p>
      <w:pPr>
        <w:pStyle w:val="TextBodyIndent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роительство трансформаторной подстанции с одним силовым трансформатором мощностью 10(6)/0,4 кВ  1х160кВА 2 шт.</w:t>
      </w:r>
    </w:p>
    <w:p>
      <w:pPr>
        <w:pStyle w:val="TextBodyIndent"/>
        <w:ind w:left="0" w:right="0" w:firstLine="709"/>
        <w:jc w:val="both"/>
        <w:rPr/>
      </w:pPr>
      <w:r>
        <w:rPr>
          <w:color w:val="000000"/>
          <w:sz w:val="26"/>
          <w:szCs w:val="26"/>
        </w:rPr>
        <w:t>Строительство трансформаторной подстанции  10(6)/0,4 кВ с одним силовым трансформатором мощностью 100 кВА, в кол. 1шт.</w:t>
      </w:r>
    </w:p>
    <w:p>
      <w:pPr>
        <w:pStyle w:val="TextBodyIndent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трансформаторной подстанции 10/0,4 кВ столбового типа с одним силовым трансформатором мощностью 63 кВА. Тип и место установки ТП, тип и мощность силового трансформатора уточнить при проектировании.</w:t>
      </w:r>
    </w:p>
    <w:p>
      <w:pPr>
        <w:pStyle w:val="TextBodyIndent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ind w:left="0" w:right="0" w:firstLine="709"/>
        <w:jc w:val="both"/>
        <w:rPr/>
      </w:pPr>
      <w:r>
        <w:rPr>
          <w:color w:val="000000"/>
          <w:sz w:val="26"/>
          <w:szCs w:val="26"/>
        </w:rPr>
        <w:t>Выполнить установку средства коммерческого учета электрической энергии (мощности) трехфазного прямого включения без ТТ 0,4 кВ и ниже в кол. 41 шт.</w:t>
      </w:r>
    </w:p>
    <w:p>
      <w:pPr>
        <w:pStyle w:val="TextBodyIndent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полнить установку средства коммерческого учета электрической энергии (мощности) однофазного прямого включения без ТТ 0,4 кВ и ниже в кол. 25 шт.</w:t>
      </w:r>
    </w:p>
    <w:p>
      <w:pPr>
        <w:pStyle w:val="TextBodyIndent"/>
        <w:ind w:left="0" w:right="0" w:firstLine="709"/>
        <w:jc w:val="both"/>
        <w:rPr/>
      </w:pPr>
      <w:r>
        <w:rPr>
          <w:color w:val="000000"/>
          <w:sz w:val="26"/>
          <w:szCs w:val="26"/>
        </w:rPr>
        <w:t>Выполнить установку средства коммерческого учета электрической энергии (мощности) трехфазного полукосвенного включения с ТТ 0,4 кВ и ниже в кол. 6 шт.</w:t>
      </w:r>
    </w:p>
    <w:p>
      <w:pPr>
        <w:pStyle w:val="TextBodyIndent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Кур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Кур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right="0" w:firstLine="709"/>
        <w:rPr/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Схемы нормального режима ПС, РП, ТП  и фидеров сети 6-10 кВ и 0,4 кВ.</w:t>
      </w:r>
    </w:p>
    <w:p>
      <w:pPr>
        <w:pStyle w:val="Style17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/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Кур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Курскэнерго»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20"/>
        </w:numPr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4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4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Курскэнерго» и обоснованием отсутствия возможности размещения объектов энергетики на муниципальных землях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6"/>
          <w:szCs w:val="26"/>
        </w:rPr>
        <w:t>в случае если предусмотрено ТУ</w:t>
      </w:r>
      <w:r>
        <w:rPr>
          <w:sz w:val="26"/>
          <w:szCs w:val="26"/>
        </w:rPr>
        <w:t xml:space="preserve">. </w:t>
      </w:r>
    </w:p>
    <w:p>
      <w:pPr>
        <w:pStyle w:val="Style17"/>
        <w:numPr>
          <w:ilvl w:val="0"/>
          <w:numId w:val="20"/>
        </w:numPr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6"/>
          <w:szCs w:val="26"/>
        </w:rPr>
        <w:t>при проектировании ТП/РП/РТП</w:t>
      </w:r>
      <w:r>
        <w:rPr>
          <w:bCs/>
          <w:iCs/>
          <w:sz w:val="26"/>
          <w:szCs w:val="26"/>
        </w:rPr>
        <w:t>)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 заземлению и т.д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widowControl w:val="false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7"/>
        <w:widowControl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а нормального режима ВЛ 0,4-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-6(10)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ыполнить проверку ТТ в ячейке(-ах) 6-10 кВ ПС, к которым подключены указанные в данном ТЗ объекты нового строительства, на 10 %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ные требования к ВЛ 10  кВ:</w:t>
      </w:r>
    </w:p>
    <w:p>
      <w:pPr>
        <w:pStyle w:val="Normal"/>
        <w:jc w:val="both"/>
        <w:rPr/>
      </w:pPr>
      <w:r>
        <w:rPr>
          <w:bCs/>
          <w:iCs/>
          <w:sz w:val="26"/>
          <w:szCs w:val="26"/>
        </w:rPr>
        <w:t xml:space="preserve">           </w:t>
      </w:r>
      <w:r>
        <w:rPr>
          <w:bCs/>
          <w:iCs/>
          <w:sz w:val="26"/>
          <w:szCs w:val="26"/>
        </w:rPr>
        <w:t>Номера СПП-элементов: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F3F3F"/>
          <w:sz w:val="22"/>
          <w:szCs w:val="22"/>
          <w:lang w:eastAsia="ru-RU"/>
        </w:rPr>
      </w:pP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Z46-РТ 41990483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строительство ВЛ-10кВ;</w:t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-</w:t>
      </w:r>
      <w:r>
        <w:rPr>
          <w:sz w:val="26"/>
          <w:szCs w:val="26"/>
        </w:rPr>
        <w:t xml:space="preserve"> реконструкция существующей ВЛ-10 кВ № 332.7 в части монтажа ответвительной арматуры в точке врезки (объем реконструкции уточнить при проектировании);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F3F3F"/>
          <w:sz w:val="22"/>
          <w:szCs w:val="22"/>
          <w:lang w:eastAsia="ru-RU"/>
        </w:rPr>
      </w:pPr>
      <w:r>
        <w:rPr>
          <w:bCs/>
          <w:iCs/>
          <w:sz w:val="26"/>
          <w:szCs w:val="26"/>
        </w:rPr>
        <w:t>Z46-РТ 42000202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строительство ВЛ-10кВ;</w:t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еконструкция существующей ВЛ-10 кВ № 10.32 в части монтажа ответвительной арматуры в точке врезки (объем реконструкции уточнить при проектировании)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F3F3F"/>
          <w:sz w:val="22"/>
          <w:szCs w:val="22"/>
          <w:lang w:eastAsia="ru-RU"/>
        </w:rPr>
      </w:pPr>
      <w:r>
        <w:rPr>
          <w:bCs/>
          <w:iCs/>
          <w:sz w:val="26"/>
          <w:szCs w:val="26"/>
        </w:rPr>
        <w:t>Z46-РТ 41995860</w:t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строительство ВЛ-10кВ;</w:t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существующей ВЛ-10 кВ № 422.01 в части монтажа ответвительной арматуры в точке врезки (объем реконструкции уточнить при проектировании).</w:t>
      </w:r>
    </w:p>
    <w:p>
      <w:pPr>
        <w:pStyle w:val="TextBodyIndent"/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РТ 42061465</w:t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ВЛ-10 кВ;</w:t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существующей ВЛ-10 кВ № 422.14 в части монтажа ответвительной арматуры в точке врезки (объем реконструкции уточнить при проектировании)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5512"/>
      </w:tblGrid>
      <w:tr>
        <w:trPr>
          <w:tblHeader w:val="true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араметра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, кВ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кВ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, км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6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провода 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П-3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самонесущего кабеля (системы «земля-воздух-вода»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 xml:space="preserve">Указать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(уточнить при проектировании)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местная подвеска 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чение провода, мм2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защиты от пережога проводов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 промежуточных опор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Б*/ дерево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 анкерных опор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Б*/ металл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ибающий момент стоек (не менее), кН·м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золяторов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кло/полимер/фарфор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ы на ТП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шный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ъединитель на отпайке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бка просеки, га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72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>
          <w:trHeight w:val="241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водные преграды 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ПАО «</w:t>
      </w:r>
      <w:r>
        <w:rPr>
          <w:bCs/>
          <w:iCs/>
          <w:sz w:val="26"/>
          <w:szCs w:val="26"/>
        </w:rPr>
        <w:t>Россети Центр</w:t>
      </w:r>
      <w:r>
        <w:rPr>
          <w:bCs/>
          <w:sz w:val="26"/>
          <w:szCs w:val="26"/>
        </w:rPr>
        <w:t xml:space="preserve"> и Приволжья» на полезную модель от 28.03.2014 № 140055 «Опора ВЛ 0,4-10 кВ модифицированная»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ечение провода на магистрали ВЛ 6-10 кВ должно быть не менее 70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Cs w:val="28"/>
          <w:lang w:eastAsia="ru-RU"/>
        </w:rPr>
        <w:t xml:space="preserve"> </w:t>
      </w:r>
      <w:r>
        <w:rPr>
          <w:sz w:val="26"/>
          <w:szCs w:val="26"/>
        </w:rPr>
        <w:t>линей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ветвлениях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t>отпайках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гистрал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мендуетс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мен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од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чение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нее</w:t>
      </w:r>
      <w:r>
        <w:rPr>
          <w:sz w:val="26"/>
          <w:szCs w:val="26"/>
        </w:rPr>
        <w:t xml:space="preserve"> 35 </w:t>
      </w:r>
      <w:r>
        <w:rPr>
          <w:sz w:val="26"/>
          <w:szCs w:val="26"/>
        </w:rPr>
        <w:t>мм</w:t>
      </w:r>
      <w:r>
        <w:rPr>
          <w:sz w:val="26"/>
          <w:szCs w:val="26"/>
        </w:rPr>
        <w:t>2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426" w:leader="none"/>
        </w:tabs>
        <w:ind w:left="0" w:right="0" w:hanging="0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42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.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156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Номера СПП-элементов: 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</w:t>
      </w:r>
      <w:r>
        <w:rPr>
          <w:color w:val="000000"/>
        </w:rPr>
        <w:t xml:space="preserve"> </w:t>
      </w:r>
      <w:r>
        <w:rPr>
          <w:bCs/>
          <w:iCs/>
          <w:color w:val="000000"/>
          <w:sz w:val="26"/>
          <w:szCs w:val="26"/>
        </w:rPr>
        <w:t xml:space="preserve"> 41990483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1988344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056729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000202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1995860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102220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101936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056037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032489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059844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101679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083811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019522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055450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073357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094951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102064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028068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060872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067852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001051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105475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088328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067827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1986564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102240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074250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143761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089305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144407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088583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1987298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114436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019458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090067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163763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1985464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6"/>
          <w:szCs w:val="26"/>
        </w:rPr>
        <w:t xml:space="preserve">Z46-ТР 42003474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082481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105219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115289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6"/>
          <w:szCs w:val="26"/>
        </w:rPr>
        <w:t xml:space="preserve">Z46-ТР 42083622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093614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6"/>
          <w:szCs w:val="26"/>
        </w:rPr>
        <w:t xml:space="preserve">Z46-ТР  42093561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6"/>
          <w:szCs w:val="26"/>
        </w:rPr>
        <w:t xml:space="preserve">Z46-ТР  42105167 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6"/>
          <w:szCs w:val="26"/>
        </w:rPr>
        <w:t xml:space="preserve">Z46-ТР  42031278 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082273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6"/>
          <w:szCs w:val="26"/>
        </w:rPr>
        <w:t xml:space="preserve">Z46-ТР  42122108 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6"/>
          <w:szCs w:val="26"/>
        </w:rPr>
        <w:t xml:space="preserve">Z46-ТР  42056745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055462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6"/>
          <w:szCs w:val="26"/>
        </w:rPr>
        <w:t xml:space="preserve">Z46-ТР  42094911 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068248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066456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049146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020480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079333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160410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038777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004928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6"/>
          <w:szCs w:val="26"/>
        </w:rPr>
        <w:t xml:space="preserve">Z46-ТР  42074532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063961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076180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035532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112460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064132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1985828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6"/>
          <w:szCs w:val="26"/>
        </w:rPr>
        <w:t xml:space="preserve">Z46-ТР 42158524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6"/>
          <w:szCs w:val="26"/>
        </w:rPr>
        <w:t xml:space="preserve">Z46-ТР  42157449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121650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093630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157951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023507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112253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064172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052655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138061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075789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054506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105235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Z46-ТР  42098103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6"/>
          <w:szCs w:val="26"/>
        </w:rPr>
        <w:t>Z46-ТР  42061465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  <w:highlight w:val="yellow"/>
        </w:rPr>
      </w:pPr>
      <w:r>
        <w:rPr>
          <w:bCs/>
          <w:iCs/>
          <w:color w:val="000000"/>
          <w:sz w:val="26"/>
          <w:szCs w:val="26"/>
          <w:highlight w:val="yellow"/>
        </w:rPr>
      </w:r>
    </w:p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color w:val="000000"/>
          <w:sz w:val="26"/>
          <w:szCs w:val="26"/>
          <w:highlight w:val="yellow"/>
        </w:rPr>
      </w:pPr>
      <w:r>
        <w:rPr>
          <w:bCs/>
          <w:iCs/>
          <w:color w:val="000000"/>
          <w:sz w:val="26"/>
          <w:szCs w:val="26"/>
          <w:highlight w:val="yellow"/>
        </w:rPr>
      </w:r>
    </w:p>
    <w:p>
      <w:pPr>
        <w:sectPr>
          <w:headerReference w:type="default" r:id="rId5"/>
          <w:headerReference w:type="first" r:id="rId6"/>
          <w:type w:val="nextPage"/>
          <w:pgSz w:w="12240" w:h="15840"/>
          <w:pgMar w:left="1701" w:right="567" w:gutter="0" w:header="720" w:top="851" w:footer="0" w:bottom="426"/>
          <w:pgNumType w:fmt="decimal"/>
          <w:cols w:num="3" w:space="720" w:equalWidth="true" w:sep="false"/>
          <w:formProt w:val="false"/>
          <w:titlePg/>
          <w:textDirection w:val="lrTb"/>
          <w:docGrid w:type="default" w:linePitch="600" w:charSpace="4096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арамет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, к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, к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" w:leader="none"/>
              </w:tabs>
              <w:ind w:firstLine="264"/>
              <w:rPr/>
            </w:pPr>
            <w:r>
              <w:rPr>
                <w:sz w:val="26"/>
                <w:szCs w:val="26"/>
              </w:rPr>
              <w:t>1) 7,52 км;</w:t>
            </w:r>
          </w:p>
          <w:p>
            <w:pPr>
              <w:pStyle w:val="Normal"/>
              <w:tabs>
                <w:tab w:val="clear" w:pos="708"/>
                <w:tab w:val="left" w:pos="-19" w:leader="none"/>
              </w:tabs>
              <w:ind w:first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0,75 км - спуски до ВПУ.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3) реконструкция существующей ВЛ-0,4 кВ № 1 в части монтажа ответвительной арматуры в точке врезки (объем реконструкции уточнить при проектировании);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4) реконструкция существующей ВЛ-0,4 кВ №2 в части монтажа ответвительной арматуры в точке врезки (тип и технические характеристики уточнить при проектировании;</w:t>
            </w:r>
          </w:p>
          <w:p>
            <w:pPr>
              <w:pStyle w:val="TextBodyIndent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5) реконструкция существующей ВЛ-0,4 кВ №4 в части монтажа ответвительной арматуры в точке врезки (тип и технические характеристики уточнить при проектировании)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пров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П-2 (на магистральных участках) - при строительстве ВЛИ-0,4 кВ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П-4 – спуски до ВПУ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 – при реконструкции ВЛ-0,4 кВ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чение провода, мм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 промежуточных опо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ЖБ*/ дерево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 анкерных опо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</w:rPr>
              <w:t>ЖБ*/ дерево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Материал анкерных угловых опо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металл**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ые жилы для уличного освещ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ибающий момент стоек для ВЛ 0,4 кВ (не менее), кН·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6"/>
                <w:szCs w:val="26"/>
              </w:rPr>
              <w:t>Изгибающий момент стоек для ВЛ-10 кВ (не менее), кН·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инейные ОП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золятор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кло/полимер/фарфор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бка просеки, 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72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одные преград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</w:t>
      </w:r>
      <w:r>
        <w:rPr>
          <w:bCs/>
          <w:iCs/>
          <w:sz w:val="26"/>
          <w:szCs w:val="26"/>
        </w:rPr>
        <w:t>Россети Центр</w:t>
      </w:r>
      <w:r>
        <w:rPr>
          <w:bCs/>
          <w:sz w:val="26"/>
          <w:szCs w:val="26"/>
        </w:rPr>
        <w:t xml:space="preserve">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6"/>
          <w:szCs w:val="26"/>
        </w:rPr>
        <w:t>**</w:t>
      </w:r>
      <w:r>
        <w:rPr>
          <w:bCs/>
          <w:sz w:val="26"/>
          <w:szCs w:val="26"/>
          <w:shd w:fill="FFFFFF" w:val="clear"/>
        </w:rPr>
        <w:t xml:space="preserve"> при новом строительстве и реконструкции ВЛ-0,4 кВ на основании ТЭО применять анкерные стальные многогранные опоры (согласно патенту ПАО «</w:t>
      </w:r>
      <w:r>
        <w:rPr>
          <w:bCs/>
          <w:iCs/>
          <w:sz w:val="26"/>
          <w:szCs w:val="26"/>
        </w:rPr>
        <w:t>Россети Центр</w:t>
      </w:r>
      <w:r>
        <w:rPr>
          <w:bCs/>
          <w:sz w:val="26"/>
          <w:szCs w:val="26"/>
          <w:shd w:fill="FFFFFF" w:val="clear"/>
        </w:rPr>
        <w:t xml:space="preserve">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6"/>
          <w:szCs w:val="26"/>
          <w:u w:val="single"/>
          <w:shd w:fill="FFFFFF" w:val="clear"/>
        </w:rPr>
        <w:t xml:space="preserve">Изменение технического решения возможно на основании протокольного решения Технического совета филиала. 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42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426" w:leader="none"/>
        </w:tabs>
        <w:ind w:left="0" w:right="0" w:hanging="0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42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42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;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426" w:leader="none"/>
        </w:tabs>
        <w:ind w:left="0" w:right="0" w:hanging="0"/>
        <w:jc w:val="both"/>
        <w:rPr/>
      </w:pPr>
      <w:r>
        <w:rPr>
          <w:bCs/>
          <w:sz w:val="26"/>
          <w:szCs w:val="26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42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овод СИП должен соответствовать ГОСТ Р </w:t>
      </w:r>
      <w:r>
        <w:rPr>
          <w:bCs/>
          <w:sz w:val="26"/>
          <w:szCs w:val="26"/>
          <w:shd w:fill="FFFFFF" w:val="clear"/>
        </w:rPr>
        <w:t>31946-2012;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42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6"/>
          <w:szCs w:val="26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4.5.16.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eastAsia="ru-RU"/>
        </w:rPr>
        <w:t>Требования к приборам учёта электрической энергии (мощности).</w:t>
      </w:r>
    </w:p>
    <w:p>
      <w:pPr>
        <w:pStyle w:val="TextBodyIndent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полнить установку средства коммерческого учета электрической энергии (мощности) трехфазного прямого включения без ТТ 0,4 кВ и ниже в кол. 41 шт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Номера СПП-элементов: </w:t>
      </w:r>
    </w:p>
    <w:p>
      <w:pPr>
        <w:pStyle w:val="TextBodyIndent"/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Z46-ТР 42056037        Z46-ТР 42088583      Z46-ТР 42094911     Z46-ТР 42064132                                      </w:t>
      </w:r>
    </w:p>
    <w:p>
      <w:pPr>
        <w:pStyle w:val="TextBodyIndent"/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         </w:t>
      </w:r>
      <w:r>
        <w:rPr>
          <w:bCs/>
          <w:iCs/>
          <w:sz w:val="26"/>
          <w:szCs w:val="26"/>
        </w:rPr>
        <w:t>Z46-ТР 42083811        Z46-ТР 42114436      Z46-ТР 42068248     Z46-ТР 42158524</w:t>
      </w:r>
    </w:p>
    <w:p>
      <w:pPr>
        <w:pStyle w:val="TextBodyIndent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055450        Z46-ТР 42090067      Z46-ТР 42066456     Z46-ТР 42121650</w:t>
      </w:r>
    </w:p>
    <w:p>
      <w:pPr>
        <w:pStyle w:val="TextBodyIndent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073357        Z46-ТР 42163763      Z46-ТР 42049146     Z46-ТР 42093630</w:t>
      </w:r>
    </w:p>
    <w:p>
      <w:pPr>
        <w:pStyle w:val="TextBodyIndent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094951        Z46-ТР 42082481      Z46-ТР 42020480     Z46-ТР 42157951</w:t>
      </w:r>
    </w:p>
    <w:p>
      <w:pPr>
        <w:pStyle w:val="TextBodyIndent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060872        Z46-ТР 42105219      Z46-ТР 42079333     Z46-ТР 42112253</w:t>
      </w:r>
    </w:p>
    <w:p>
      <w:pPr>
        <w:pStyle w:val="TextBodyIndent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067852        Z46-ТР 42093561      Z46-ТР 42038777     Z46-ТР 42064172</w:t>
      </w:r>
    </w:p>
    <w:p>
      <w:pPr>
        <w:pStyle w:val="TextBodyIndent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067827        Z46-ТР 42105167      Z46-ТР 42004928     Z46-ТР 42138061</w:t>
      </w:r>
    </w:p>
    <w:p>
      <w:pPr>
        <w:pStyle w:val="TextBodyIndent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074250        Z46-ТР 42082273      Z46-ТР 42076180     Z46-ТР 42054506</w:t>
      </w:r>
    </w:p>
    <w:p>
      <w:pPr>
        <w:pStyle w:val="TextBodyIndent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143761        Z46-ТР 42055462      Z46-ТР 42035532     Z46-ТР 42105235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полнить установку средства коммерческого учета электрической энергии (мощности) трехфазного полукосвенного включения с ТТ 0,4 кВ и ниже в кол. 6 шт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6"/>
          <w:szCs w:val="26"/>
          <w:lang w:eastAsia="ru-RU"/>
        </w:rPr>
      </w:pPr>
      <w:r>
        <w:rPr>
          <w:bCs/>
          <w:iCs/>
          <w:sz w:val="26"/>
          <w:szCs w:val="26"/>
        </w:rPr>
        <w:t>Z46-ТР 42056729                         Z46-ТР 42025711                          Z46-ТР 42056745</w:t>
      </w:r>
    </w:p>
    <w:p>
      <w:pPr>
        <w:pStyle w:val="TextBodyIndent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</w:t>
      </w:r>
      <w:r>
        <w:rPr/>
        <w:t xml:space="preserve"> </w:t>
      </w:r>
      <w:r>
        <w:rPr>
          <w:bCs/>
          <w:iCs/>
          <w:sz w:val="26"/>
          <w:szCs w:val="26"/>
        </w:rPr>
        <w:t>42032489                         Z46-ТР 42093614                          Z46-ТР 42061465</w:t>
      </w:r>
    </w:p>
    <w:p>
      <w:pPr>
        <w:pStyle w:val="TextBodyIndent"/>
        <w:ind w:left="0" w:right="0" w:firstLine="709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6"/>
          <w:szCs w:val="26"/>
          <w:lang w:eastAsia="ru-RU"/>
        </w:rPr>
      </w:pPr>
      <w:r>
        <w:rPr>
          <w:color w:val="000000"/>
          <w:sz w:val="26"/>
          <w:szCs w:val="26"/>
        </w:rPr>
        <w:t>Выполнить установку средства коммерческого учета электрической энергии (мощности) однофазного прямого включения без ТТ 0,4 кВ и ниже в кол. 25 шт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Номера СПП-элементов: </w:t>
      </w:r>
    </w:p>
    <w:p>
      <w:pPr>
        <w:sectPr>
          <w:type w:val="continuous"/>
          <w:pgSz w:w="12240" w:h="15840"/>
          <w:pgMar w:left="1701" w:right="567" w:gutter="0" w:header="720" w:top="851" w:footer="0" w:bottom="426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000202</w:t>
      </w:r>
      <w:r>
        <w:rPr/>
        <w:t xml:space="preserve"> </w:t>
      </w:r>
      <w:r>
        <w:rPr>
          <w:sz w:val="26"/>
          <w:szCs w:val="26"/>
        </w:rPr>
        <w:t xml:space="preserve">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</w:t>
      </w:r>
      <w:r>
        <w:rPr/>
        <w:t xml:space="preserve"> 42102220</w:t>
      </w:r>
      <w:r>
        <w:rPr>
          <w:sz w:val="26"/>
          <w:szCs w:val="26"/>
        </w:rPr>
        <w:t xml:space="preserve">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Z46-ТР 42101936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059844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Z46-ТР 42101679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Z46-ТР 42019522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Z46-ТР 42102064 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Z46-ТР 42001051 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Z46-ТР 42105475 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Z46-ТР 42088328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Z46-ТР 42102240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Z46-ТР 42089305 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Z46-ТР 42144407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Z46-ТР 42019458 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Z46-ТР 42115289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Z46-ТР 42083622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Z46-ТР 42031278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Z46-ТР 42122108 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Z46-ТР 42160410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Z46-ТР 42063961 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Z46-ТР 42112460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Z46-ТР 42157449 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Z46-ТР 42023507 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Z46-ТР 42052655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Z46-ТР 42098103 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sectPr>
          <w:type w:val="continuous"/>
          <w:pgSz w:w="12240" w:h="15840"/>
          <w:pgMar w:left="1701" w:right="567" w:gutter="0" w:header="720" w:top="851" w:footer="0" w:bottom="426"/>
          <w:cols w:num="2" w:space="720" w:equalWidth="true" w:sep="false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соответствии с Постановлением  Правительства РФ от 04 мая 2012 г. N 442  «О  функционировании розничных рынков электрической энергии, полном и (или) частичном ограничении режима потребления электрической энергии» учет  электроэнергии  выполняется со следующими требованиям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риборы учета электрической энергии должны быть сертифицированы и внесены в Госреестр средств измерений РФ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риборы учета должны соответствовать ГОСТ Р 52322-2005. Часть 21 «Статические счетчики активной энергии классов точности 1 и 2» (для реактивной энергии -  ГОСТ Р 52425−2005 «Статические счетчики реактивной энергии»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- класс точности 2,0 и выше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температурный рабочий диапазон в соответствии с климатическими условиями эксплуатации (от -40°С до +70°С для установки в блок измерения и защиты (БИЗ) на границе земельного участка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eastAsia="ru-RU"/>
        </w:rPr>
        <w:t xml:space="preserve">Место установки: установить приборы учета электрической энергии во вводных пунктах учета (ВПУ) наружной установки. ВПУ подлежат установке на опорах ВЛ-0,4 кВ сетевой организации (место установки уточнить при проектировании)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ПУ оснастить коммутационными аппаратами (до прибора учета), ШП оснастить коммутационными аппаратами (после приборов учета). Коммутационные аппараты в ШП находятся в эксплуатационной ответственности заявителей. Номинальные токи коммутационных аппаратов и технические характеристики должны быть выбраны с учетом селективности действий относительно заявляемой максимальной мощности заявителя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сновные требования к разъединителям 6-10 кВ (4 шт.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Номера СПП-элементов Z46-ТР 41988344, </w:t>
      </w:r>
      <w:r>
        <w:rPr>
          <w:bCs/>
          <w:iCs/>
          <w:sz w:val="26"/>
          <w:szCs w:val="26"/>
        </w:rPr>
        <w:t>Z46-ТР 42000202, Z46-ТР 41995860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Z46-ТР 42061465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тивное исполн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ящего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ающегося типа (определить при проектировании)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устано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изонтальная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тикальная (определить при проектировании)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прив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ной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,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(6)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большее рабочее напряжение, кВ, не мене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ток, 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400 / 630 (определить при проектировании)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пустимая механическая нагрузка на выводы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тическое исполнение и категория размещения  по ГОСТ 15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1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валов привод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заземляющих нож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 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 (со стороны неподвижного контакта / один со стороны разъемного контакта) 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. (определить при проектировании)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ханические блокировк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</w:tbl>
    <w:p>
      <w:pPr>
        <w:pStyle w:val="Normal"/>
        <w:numPr>
          <w:ilvl w:val="2"/>
          <w:numId w:val="21"/>
        </w:numPr>
        <w:tabs>
          <w:tab w:val="clear" w:pos="708"/>
          <w:tab w:val="left" w:pos="993" w:leader="none"/>
        </w:tabs>
        <w:ind w:left="-142" w:firstLine="851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993" w:leader="none"/>
        </w:tabs>
        <w:ind w:left="-142" w:firstLine="851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993" w:leader="none"/>
        </w:tabs>
        <w:ind w:left="-142" w:firstLine="851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на опоры ВЛ-10(6)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сновные требования к ТП 10/0,4кВ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</w:rPr>
        <w:t>Выполнить строительство трансформаторной подстанции 10/0,4 кВ киоскового типа с одним силовым трансформатором мощностью 160 кВА. 2 ш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омера СПП-элементов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Z46-ТР 41990483, Z46-ТР 41995860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0"/>
        <w:gridCol w:w="1488"/>
        <w:gridCol w:w="408"/>
        <w:gridCol w:w="152"/>
        <w:gridCol w:w="567"/>
        <w:gridCol w:w="142"/>
        <w:gridCol w:w="2268"/>
        <w:gridCol w:w="2268"/>
      </w:tblGrid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нструктивное исполнение</w:t>
            </w:r>
          </w:p>
        </w:tc>
      </w:tr>
      <w:tr>
        <w:trPr>
          <w:trHeight w:val="497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ип КТП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упиковая</w:t>
            </w:r>
          </w:p>
        </w:tc>
      </w:tr>
      <w:tr>
        <w:trPr>
          <w:trHeight w:val="419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нструктивное исполнение КТП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иосковая</w:t>
            </w:r>
          </w:p>
        </w:tc>
      </w:tr>
      <w:tr>
        <w:trPr>
          <w:trHeight w:val="396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оминальное напряжение ВН/НН, к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10/0,4 </w:t>
            </w:r>
          </w:p>
        </w:tc>
      </w:tr>
      <w:tr>
        <w:trPr>
          <w:trHeight w:val="842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лиматическое исполнение и категория размещен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У1/УХЛ1 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i/>
                <w:sz w:val="26"/>
                <w:szCs w:val="26"/>
                <w:lang w:eastAsia="ru-RU"/>
              </w:rPr>
              <w:t>(выбрать в соответствии с проектом)</w:t>
            </w:r>
          </w:p>
        </w:tc>
      </w:tr>
      <w:tr>
        <w:trPr>
          <w:trHeight w:val="854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тепень защиты оболочки по ГОСТ 14254-96, не мене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val="en-US" w:eastAsia="ru-RU"/>
              </w:rPr>
              <w:t xml:space="preserve">IP </w:t>
            </w:r>
            <w:r>
              <w:rPr>
                <w:sz w:val="26"/>
                <w:szCs w:val="26"/>
                <w:lang w:eastAsia="ru-RU"/>
              </w:rPr>
              <w:t>34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ысота установки над уровнем моря, м, не боле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0</w:t>
            </w:r>
          </w:p>
        </w:tc>
      </w:tr>
      <w:tr>
        <w:trPr>
          <w:trHeight w:val="538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Трансформатор в комплекте поставк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а</w:t>
            </w:r>
          </w:p>
        </w:tc>
      </w:tr>
      <w:tr>
        <w:trPr>
          <w:trHeight w:val="559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личество трансформаторо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</w:tr>
      <w:tr>
        <w:trPr>
          <w:trHeight w:val="567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ип ввода ВН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оздушный</w:t>
            </w:r>
          </w:p>
        </w:tc>
      </w:tr>
      <w:tr>
        <w:trPr>
          <w:trHeight w:val="1114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Тип ввода НН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воздушный (СИП) и кабельный, 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 заглушкой воздушного ввода 0,4 кВ в комплекте поставки</w:t>
            </w:r>
          </w:p>
        </w:tc>
      </w:tr>
      <w:tr>
        <w:trPr>
          <w:trHeight w:val="421" w:hRule="atLeast"/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ридор обслуживания</w:t>
            </w:r>
          </w:p>
        </w:tc>
        <w:tc>
          <w:tcPr>
            <w:tcW w:w="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 РУВН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ет</w:t>
            </w:r>
          </w:p>
        </w:tc>
      </w:tr>
      <w:tr>
        <w:trPr>
          <w:trHeight w:val="413" w:hRule="atLeast"/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 РУНН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ет</w:t>
            </w:r>
          </w:p>
        </w:tc>
      </w:tr>
      <w:tr>
        <w:trPr>
          <w:trHeight w:val="418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Маслоприемник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ет</w:t>
            </w:r>
          </w:p>
        </w:tc>
      </w:tr>
      <w:tr>
        <w:trPr>
          <w:trHeight w:val="1261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Корпус КТП выполнен из оцинкованного металла (горячее цинкование) </w:t>
            </w:r>
            <w:r>
              <w:rPr>
                <w:bCs/>
                <w:sz w:val="26"/>
                <w:szCs w:val="26"/>
                <w:lang w:eastAsia="ru-RU"/>
              </w:rPr>
              <w:t>толщиной   не менее 2,5 мм</w:t>
            </w:r>
            <w:r>
              <w:rPr>
                <w:color w:val="000000"/>
                <w:sz w:val="26"/>
                <w:szCs w:val="26"/>
                <w:lang w:eastAsia="ru-RU"/>
              </w:rPr>
              <w:t xml:space="preserve"> 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а/нет</w:t>
            </w:r>
          </w:p>
        </w:tc>
      </w:tr>
      <w:tr>
        <w:trPr>
          <w:trHeight w:val="1974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Окраска КТП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краска полимерная порошковая по грунтовке /  краска полимерная для оцинкованных изделий по грунтовке, цвета в соответствии с корпоративным стандартом  Заказчика</w:t>
            </w:r>
          </w:p>
        </w:tc>
      </w:tr>
      <w:tr>
        <w:trPr>
          <w:trHeight w:val="156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Логотипы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на дверях КТП нанести знаки безопасности, логотип Заказчика в соответствии с корпоративным стандартом </w:t>
            </w:r>
          </w:p>
        </w:tc>
      </w:tr>
      <w:tr>
        <w:trPr>
          <w:trHeight w:val="310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Запирающие устройства, уплотнения, козырьк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внутренние запирающие устройства на всех дверях КТП (должны открываться одним ключом), козырьки над входами в РУ и отсек трансформатора. Мягкие уплотнения из долговечных материалов на всех дверях. Предусмотреть петли для навесных замков на всех дверях. Мягкие уплотнения отверстий выводов 10 и 0,4 кВ </w:t>
            </w:r>
          </w:p>
        </w:tc>
      </w:tr>
      <w:tr>
        <w:trPr>
          <w:trHeight w:val="2239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Двер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крепление створок ворот и дверей должно быть выполнено на внутренних петлях. Двери и створки ворот должны иметь фиксацию в крайних положениях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вери и замки должны иметь противовандальное исполнение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Крыша КТП в съемном исполнени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а/нет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Выкатная площадка с устройством фиксации силового трансформатора в рабочем и ремонтном положени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а/нет</w:t>
            </w:r>
          </w:p>
        </w:tc>
      </w:tr>
      <w:tr>
        <w:trPr>
          <w:trHeight w:val="1074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Требования к  безопас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Ограждение, препятствующее приближению к токоведущим частям 6-10 кВ </w:t>
            </w:r>
          </w:p>
        </w:tc>
      </w:tr>
      <w:tr>
        <w:trPr>
          <w:trHeight w:val="4662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Световая индикация наличия высокого напряжения на ТП </w:t>
            </w:r>
          </w:p>
          <w:p>
            <w:pPr>
              <w:pStyle w:val="Normal"/>
              <w:spacing w:before="100" w:after="10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(Индикатор должен свидетельствовать о неисправности коммутационного аппарата или другого оборудования, либо о наличии шунтирующих перемычек, если после выполнения оперативных переключений на отключенных линиях (ТП) остается напряжение, о чем сигнализирует свечение элементов индикации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Индикатор устанавливается в РУ–6-10кВ со стороны подхода ЛЭП–6-10кВ к ТП. Индикатор должен присоединяться к контактам проходных изоляторов, находящимся в корпусе РУ. Наружные части индикатора (лампы) должны быть устойчивыми к атмосферным воздействиям и выполнены в антивандальном исполнении. Визуальная индикация должна четко просматриваться с улицы и быть круглосуточной, цвет свечения должен быть аналогичен расцветке фаз.</w:t>
            </w:r>
            <w:r>
              <w:rPr>
                <w:sz w:val="26"/>
                <w:szCs w:val="26"/>
                <w:lang w:eastAsia="ru-RU"/>
              </w:rPr>
              <w:t xml:space="preserve"> Д</w:t>
            </w:r>
            <w:r>
              <w:rPr>
                <w:color w:val="000000"/>
                <w:sz w:val="26"/>
                <w:szCs w:val="26"/>
                <w:lang w:eastAsia="ru-RU"/>
              </w:rPr>
              <w:t>олжна быть предусмотрена возможность замены ламп индикации.</w:t>
            </w:r>
          </w:p>
        </w:tc>
      </w:tr>
      <w:tr>
        <w:trPr>
          <w:trHeight w:val="1978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дикация  контроля нагрева контактных соединений в РУ 0,4 к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дикацию выполнить на основе термоиндикаторных наклеек. Наклейка выполнена на основе клеящейся полосы, которая изменяет цвет при переходе заданного температурного порога</w:t>
            </w:r>
          </w:p>
        </w:tc>
      </w:tr>
      <w:tr>
        <w:trPr>
          <w:cantSplit w:val="true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иловой трансформатор</w:t>
            </w:r>
          </w:p>
        </w:tc>
      </w:tr>
      <w:tr>
        <w:trPr>
          <w:trHeight w:val="481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ип трансформато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масляный герметичный </w:t>
            </w:r>
          </w:p>
        </w:tc>
      </w:tr>
      <w:tr>
        <w:trPr>
          <w:trHeight w:val="431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оминальная мощность, кВ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0</w:t>
            </w:r>
          </w:p>
        </w:tc>
      </w:tr>
      <w:tr>
        <w:trPr>
          <w:trHeight w:val="395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Частота, Гц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оминальное напряжение обмоток, кВ: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(6)</w:t>
            </w:r>
          </w:p>
        </w:tc>
      </w:tr>
      <w:tr>
        <w:trPr>
          <w:cantSplit w:val="true"/>
        </w:trPr>
        <w:tc>
          <w:tcPr>
            <w:tcW w:w="46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4</w:t>
            </w:r>
          </w:p>
        </w:tc>
      </w:tr>
      <w:tr>
        <w:trPr>
          <w:trHeight w:val="396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хема и группа соединения обмото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val="en-US" w:eastAsia="en-US"/>
              </w:rPr>
              <w:t>Δ/</w:t>
            </w:r>
            <w:r>
              <w:rPr>
                <w:rFonts w:eastAsia="Calibri"/>
                <w:sz w:val="26"/>
                <w:szCs w:val="26"/>
                <w:lang w:eastAsia="en-US"/>
              </w:rPr>
              <w:t>Yн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 xml:space="preserve"> -11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или Y/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>Z</w:t>
            </w:r>
            <w:r>
              <w:rPr>
                <w:rFonts w:eastAsia="Calibri"/>
                <w:sz w:val="26"/>
                <w:szCs w:val="26"/>
                <w:lang w:eastAsia="en-US"/>
              </w:rPr>
              <w:t>н-11</w:t>
            </w:r>
          </w:p>
        </w:tc>
      </w:tr>
      <w:tr>
        <w:trPr>
          <w:trHeight w:val="855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Способ и диапазон регулирования на стороне ВН  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БВ</w:t>
            </w:r>
            <w:r>
              <w:rPr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±2</w:t>
            </w:r>
            <w:r>
              <w:rPr>
                <w:sz w:val="26"/>
                <w:szCs w:val="26"/>
                <w:lang w:val="en-US" w:eastAsia="ru-RU"/>
              </w:rPr>
              <w:t>x</w:t>
            </w:r>
            <w:r>
              <w:rPr>
                <w:sz w:val="26"/>
                <w:szCs w:val="26"/>
                <w:lang w:eastAsia="ru-RU"/>
              </w:rPr>
              <w:t xml:space="preserve">2,5 </w:t>
            </w:r>
            <w:r>
              <w:rPr>
                <w:sz w:val="26"/>
                <w:szCs w:val="26"/>
                <w:lang w:val="en-US" w:eastAsia="ru-RU"/>
              </w:rPr>
              <w:t>%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отери ХХ, Вт, не более*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300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eastAsia="ru-RU"/>
              </w:rPr>
            </w:pPr>
            <w:r>
              <w:rPr>
                <w:i/>
                <w:sz w:val="26"/>
                <w:szCs w:val="26"/>
                <w:lang w:eastAsia="ru-RU"/>
              </w:rPr>
              <w:t>Х2  согласно стандарту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eastAsia="ru-RU"/>
              </w:rPr>
              <w:t>СТО 34.01-3.2-011-2017</w:t>
            </w:r>
            <w:r>
              <w:rPr>
                <w:i/>
                <w:sz w:val="26"/>
                <w:szCs w:val="26"/>
                <w:lang w:val="en-US" w:eastAsia="ru-RU"/>
              </w:rPr>
              <w:t xml:space="preserve"> </w:t>
            </w:r>
          </w:p>
        </w:tc>
      </w:tr>
      <w:tr>
        <w:trPr>
          <w:trHeight w:val="1064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тери КЗ, Вт, не более*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136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eastAsia="ru-RU"/>
              </w:rPr>
            </w:pPr>
            <w:r>
              <w:rPr>
                <w:i/>
                <w:sz w:val="26"/>
                <w:szCs w:val="26"/>
                <w:lang w:eastAsia="ru-RU"/>
              </w:rPr>
              <w:t xml:space="preserve">К2 согласно стандарту 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eastAsia="ru-RU"/>
              </w:rPr>
            </w:pPr>
            <w:r>
              <w:rPr>
                <w:i/>
                <w:sz w:val="26"/>
                <w:szCs w:val="26"/>
                <w:lang w:eastAsia="ru-RU"/>
              </w:rPr>
              <w:t xml:space="preserve">СТО 34.01-3.2-011-2017 </w:t>
            </w:r>
          </w:p>
        </w:tc>
      </w:tr>
      <w:tr>
        <w:trPr>
          <w:trHeight w:val="850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лиматическое исполнение и категория размещения по ГОСТ15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1</w:t>
            </w:r>
          </w:p>
        </w:tc>
      </w:tr>
      <w:tr>
        <w:trPr>
          <w:trHeight w:val="538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ребования к электрической прочност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ОСТ 1516.1</w:t>
            </w:r>
          </w:p>
        </w:tc>
      </w:tr>
      <w:tr>
        <w:trPr>
          <w:trHeight w:val="840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Контрольно-измерительные, сигнальные и защитные устройства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слоуказатель, термометр, клапан сброса давления</w:t>
            </w:r>
          </w:p>
        </w:tc>
      </w:tr>
      <w:tr>
        <w:trPr>
          <w:trHeight w:val="838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рок эксплуатации до первого ремонта, не менее ле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</w:tr>
      <w:tr>
        <w:trPr>
          <w:trHeight w:val="557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рок службы, ле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0</w:t>
            </w:r>
          </w:p>
        </w:tc>
      </w:tr>
      <w:tr>
        <w:trPr>
          <w:trHeight w:val="565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исоединение к шинам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жимы АШМ</w:t>
            </w:r>
          </w:p>
        </w:tc>
      </w:tr>
      <w:tr>
        <w:trPr>
          <w:cantSplit w:val="true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У ВН</w:t>
            </w:r>
          </w:p>
        </w:tc>
      </w:tr>
      <w:tr>
        <w:trPr>
          <w:trHeight w:val="479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Тип защитного аппарата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едохранитель</w:t>
            </w:r>
          </w:p>
        </w:tc>
      </w:tr>
      <w:tr>
        <w:trPr>
          <w:trHeight w:val="428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оминальный ток, 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</w:t>
            </w:r>
          </w:p>
        </w:tc>
      </w:tr>
      <w:tr>
        <w:trPr>
          <w:trHeight w:val="420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оминальный ток отключения, 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,5</w:t>
            </w:r>
          </w:p>
        </w:tc>
      </w:tr>
      <w:tr>
        <w:trPr>
          <w:trHeight w:val="399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Ток термической стойкости, кА, не менее 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</w:t>
            </w:r>
          </w:p>
        </w:tc>
      </w:tr>
      <w:tr>
        <w:trPr>
          <w:trHeight w:val="302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Ток электродинамической стойкости, кА, не менее 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1</w:t>
            </w:r>
          </w:p>
        </w:tc>
      </w:tr>
      <w:tr>
        <w:trPr>
          <w:trHeight w:val="429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щита от перенапряжени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ОПН </w:t>
            </w:r>
          </w:p>
        </w:tc>
      </w:tr>
      <w:tr>
        <w:trPr>
          <w:trHeight w:val="421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шиновка 10 к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Алюминиевые шины </w:t>
            </w:r>
          </w:p>
        </w:tc>
      </w:tr>
      <w:tr>
        <w:trPr>
          <w:trHeight w:val="413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золяция 10 к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Фарфоровые опорные изоляторы</w:t>
            </w:r>
          </w:p>
        </w:tc>
      </w:tr>
      <w:tr>
        <w:trPr>
          <w:cantSplit w:val="true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У НН</w:t>
            </w:r>
          </w:p>
        </w:tc>
      </w:tr>
      <w:tr>
        <w:trPr>
          <w:trHeight w:val="381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шиновка 0,4 к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золированные алюминиевые шины</w:t>
            </w:r>
          </w:p>
        </w:tc>
      </w:tr>
      <w:tr>
        <w:trPr>
          <w:trHeight w:val="414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золяция 0,4 к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фарфоровые опорные изоляторы </w:t>
            </w:r>
          </w:p>
        </w:tc>
      </w:tr>
      <w:tr>
        <w:trPr>
          <w:trHeight w:val="420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щита от перенапряжени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ОПН 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Число отходящих линий (с учетом расширения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ип вводного коммутационного аппарат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trHeight w:val="492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оминальный ток вводного аппарата, 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0</w:t>
            </w:r>
          </w:p>
        </w:tc>
      </w:tr>
      <w:tr>
        <w:trPr>
          <w:trHeight w:val="2541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ип коммутационного аппарата отходящих лини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автоматический выключатель с тепловым и электромагнитным/электронным расцепителем с возможностью плавной настройки время-токовых характеристик 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i/>
                <w:sz w:val="26"/>
                <w:szCs w:val="26"/>
                <w:lang w:eastAsia="ru-RU"/>
              </w:rPr>
              <w:t>(выбрать в соответствии с проектом)</w:t>
            </w:r>
          </w:p>
        </w:tc>
      </w:tr>
      <w:tr>
        <w:trPr>
          <w:trHeight w:val="1118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личие в РУ-0.4 кВ конденсатора для компенсации потерь реактивной мощности в трансформатор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а/нет</w:t>
            </w:r>
          </w:p>
        </w:tc>
      </w:tr>
      <w:tr>
        <w:trPr>
          <w:trHeight w:val="425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тходящие линии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омер ли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</w:tr>
      <w:tr>
        <w:trPr>
          <w:trHeight w:val="40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оминальный ток,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</w:t>
            </w:r>
          </w:p>
        </w:tc>
      </w:tr>
      <w:tr>
        <w:trPr>
          <w:trHeight w:val="692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езер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едусмотреть возможность расширения на 3 присоединения</w:t>
            </w:r>
          </w:p>
        </w:tc>
      </w:tr>
      <w:tr>
        <w:trPr>
          <w:trHeight w:val="1694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чёт в РУНН (ввод)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четчик электрической энерг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класса точности не ниже 0,5</w:t>
            </w:r>
            <w:r>
              <w:rPr>
                <w:sz w:val="26"/>
                <w:szCs w:val="26"/>
                <w:lang w:val="en-US" w:eastAsia="ru-RU"/>
              </w:rPr>
              <w:t>S</w:t>
            </w:r>
            <w:r>
              <w:rPr>
                <w:sz w:val="26"/>
                <w:szCs w:val="26"/>
                <w:lang w:eastAsia="ru-RU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ТО 34.01-5.1-009-2019 ПАО «Россети»</w:t>
            </w:r>
          </w:p>
        </w:tc>
      </w:tr>
      <w:tr>
        <w:trPr>
          <w:trHeight w:val="995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рансформаторы тока</w:t>
            </w:r>
          </w:p>
          <w:p>
            <w:pPr>
              <w:pStyle w:val="Normal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4 к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класса точности не ниже 0,5</w:t>
            </w:r>
            <w:r>
              <w:rPr>
                <w:sz w:val="26"/>
                <w:szCs w:val="26"/>
                <w:lang w:val="en-US" w:eastAsia="ru-RU"/>
              </w:rPr>
              <w:t>S</w:t>
            </w:r>
            <w:r>
              <w:rPr>
                <w:sz w:val="26"/>
                <w:szCs w:val="26"/>
                <w:lang w:eastAsia="ru-RU"/>
              </w:rPr>
              <w:t>, межповерочный интервал не менее 8 лет</w:t>
            </w:r>
          </w:p>
        </w:tc>
      </w:tr>
      <w:tr>
        <w:trPr>
          <w:trHeight w:val="55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личие испытательной коробк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  <w:vertAlign w:val="superscript"/>
                <w:lang w:eastAsia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а</w:t>
            </w:r>
          </w:p>
        </w:tc>
      </w:tr>
      <w:tr>
        <w:trPr>
          <w:trHeight w:val="606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ониторинг КЭ в РУНН (ввод)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леммная коробка для подключения СИ ПКЭ</w:t>
            </w:r>
          </w:p>
        </w:tc>
        <w:tc>
          <w:tcPr>
            <w:tcW w:w="5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К</w:t>
            </w:r>
            <w:r>
              <w:rPr>
                <w:color w:val="000000"/>
                <w:sz w:val="26"/>
                <w:szCs w:val="26"/>
                <w:lang w:eastAsia="ru-RU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6"/>
                <w:szCs w:val="26"/>
                <w:lang w:val="en-US" w:eastAsia="ru-RU"/>
              </w:rPr>
              <w:t>N</w:t>
            </w:r>
            <w:r>
              <w:rPr>
                <w:color w:val="000000"/>
                <w:sz w:val="26"/>
                <w:szCs w:val="26"/>
                <w:lang w:eastAsia="ru-RU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6"/>
                <w:szCs w:val="26"/>
                <w:lang w:val="en-US" w:eastAsia="ru-RU"/>
              </w:rPr>
              <w:t>N</w:t>
            </w:r>
            <w:r>
              <w:rPr>
                <w:color w:val="000000"/>
                <w:sz w:val="26"/>
                <w:szCs w:val="26"/>
                <w:lang w:eastAsia="ru-RU"/>
              </w:rPr>
              <w:t xml:space="preserve"> должна быть соединена с «нулем». </w:t>
            </w:r>
            <w:r>
              <w:rPr>
                <w:sz w:val="26"/>
                <w:szCs w:val="26"/>
                <w:lang w:eastAsia="ru-RU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6"/>
                <w:szCs w:val="26"/>
                <w:lang w:eastAsia="ru-RU"/>
              </w:rPr>
              <w:t xml:space="preserve"> Для питания СИ ПКЭ в шкафу должна быть предусмотрена розетка на напряжение переменного тока 230 В </w:t>
            </w:r>
          </w:p>
        </w:tc>
      </w:tr>
      <w:tr>
        <w:trPr>
          <w:trHeight w:val="278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чёт в РУНН (отходящие линии)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омер ли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</w:tr>
      <w:tr>
        <w:trPr>
          <w:trHeight w:val="812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езер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едусмотреть монтажную панель для приборов учета резервных линий</w:t>
            </w:r>
          </w:p>
        </w:tc>
      </w:tr>
      <w:tr>
        <w:trPr>
          <w:trHeight w:val="1702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green"/>
                <w:lang w:eastAsia="ru-RU"/>
              </w:rPr>
            </w:pPr>
            <w:r>
              <w:rPr>
                <w:sz w:val="26"/>
                <w:szCs w:val="26"/>
                <w:highlight w:val="green"/>
                <w:lang w:eastAsia="ru-RU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четчик электрической энерг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счетчик электрической энергии класса точности не ниже 0,5</w:t>
            </w:r>
            <w:r>
              <w:rPr>
                <w:sz w:val="26"/>
                <w:szCs w:val="26"/>
                <w:lang w:val="en-US" w:eastAsia="ru-RU"/>
              </w:rPr>
              <w:t>S</w:t>
            </w:r>
            <w:r>
              <w:rPr>
                <w:sz w:val="26"/>
                <w:szCs w:val="26"/>
                <w:lang w:eastAsia="ru-RU"/>
              </w:rPr>
              <w:t>, требования к электросчетчикам приведены в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СТО 34.01-5.1-009-2019 ПАО «Россети»</w:t>
            </w:r>
          </w:p>
        </w:tc>
      </w:tr>
      <w:tr>
        <w:trPr>
          <w:trHeight w:val="976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green"/>
                <w:lang w:eastAsia="ru-RU"/>
              </w:rPr>
            </w:pPr>
            <w:r>
              <w:rPr>
                <w:sz w:val="26"/>
                <w:szCs w:val="26"/>
                <w:highlight w:val="green"/>
                <w:lang w:eastAsia="ru-RU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рансформаторы тока</w:t>
            </w:r>
          </w:p>
          <w:p>
            <w:pPr>
              <w:pStyle w:val="Normal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4 к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класса точности не ниже 0,5</w:t>
            </w:r>
            <w:r>
              <w:rPr>
                <w:sz w:val="26"/>
                <w:szCs w:val="26"/>
                <w:lang w:val="en-US" w:eastAsia="ru-RU"/>
              </w:rPr>
              <w:t>S</w:t>
            </w:r>
            <w:r>
              <w:rPr>
                <w:sz w:val="26"/>
                <w:szCs w:val="26"/>
                <w:lang w:eastAsia="ru-RU"/>
              </w:rPr>
              <w:t>, межповерочный интервал не менее 8 лет</w:t>
            </w:r>
          </w:p>
        </w:tc>
      </w:tr>
      <w:tr>
        <w:trPr>
          <w:trHeight w:val="848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green"/>
                <w:lang w:eastAsia="ru-RU"/>
              </w:rPr>
            </w:pPr>
            <w:r>
              <w:rPr>
                <w:sz w:val="26"/>
                <w:szCs w:val="26"/>
                <w:highlight w:val="green"/>
                <w:lang w:eastAsia="ru-RU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личие испытательной коробк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а</w:t>
            </w:r>
          </w:p>
        </w:tc>
      </w:tr>
      <w:tr>
        <w:trPr>
          <w:trHeight w:val="2533" w:hRule="atLeast"/>
          <w:cantSplit w:val="true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полнительные требования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0"/>
              <w:ind w:left="34" w:hanging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Нанести на ТП диспетчерское наименование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0"/>
              <w:ind w:left="34" w:hanging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Проводник в комплекте для соединения нулевого вывода тра-ра с контуром заземления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0"/>
              <w:ind w:left="34" w:hanging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Наличие в комплекте замка Генодмана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7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</w:rPr>
        <w:t>Выполнить строительство трансформаторной подстанции 10/0,4 кВ киоскового типа с одним силовым трансформатором мощностью 100 кВА. 1 ш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омера СПП-элементов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Z46-ТР 42000202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  <w:lang w:eastAsia="ru-RU"/>
        </w:rPr>
      </w:pPr>
      <w:r>
        <w:rPr>
          <w:bCs/>
          <w:iCs/>
          <w:sz w:val="26"/>
          <w:szCs w:val="26"/>
          <w:lang w:eastAsia="ru-RU"/>
        </w:rPr>
        <w:t xml:space="preserve">        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896"/>
        <w:gridCol w:w="1003"/>
        <w:gridCol w:w="4394"/>
      </w:tblGrid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КТ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пиковая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тивное исполнение КТ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осковая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 ВН/НН, к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/0,4 кВ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тическое исполнение и категория размещ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1/УХЛ1 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</w:rPr>
              <w:t>(выбрать в соответствии с проектом)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защиты оболочки по ГОСТ 14254-96, не мене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P </w:t>
            </w:r>
            <w:r>
              <w:rPr>
                <w:sz w:val="26"/>
                <w:szCs w:val="26"/>
              </w:rPr>
              <w:t>34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та установки над уровнем моря, м, не боле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ансформатор в комплекте поставк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трансформатор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ввода В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ввода НН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душный (СИП) и кабельный, 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заглушкой воздушного ввода 0,4 кВ в комплекте поставки</w:t>
            </w:r>
          </w:p>
        </w:tc>
      </w:tr>
      <w:tr>
        <w:trPr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идор обслуживания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трансформат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сляный герметичный энергоэффективный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мощность, к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13" w:hRule="atLeast"/>
          <w:cantSplit w:val="true"/>
        </w:trPr>
        <w:tc>
          <w:tcPr>
            <w:tcW w:w="46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 обмоток, кВ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46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и группа соединения обмот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val="en-US" w:eastAsia="en-US"/>
              </w:rPr>
              <w:t>Δ/</w:t>
            </w:r>
            <w:r>
              <w:rPr>
                <w:rFonts w:eastAsia="Calibri"/>
                <w:sz w:val="26"/>
                <w:szCs w:val="26"/>
                <w:lang w:eastAsia="en-US"/>
              </w:rPr>
              <w:t>Yн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 xml:space="preserve"> -11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или Y/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>Z</w:t>
            </w:r>
            <w:r>
              <w:rPr>
                <w:rFonts w:eastAsia="Calibri"/>
                <w:sz w:val="26"/>
                <w:szCs w:val="26"/>
                <w:lang w:eastAsia="en-US"/>
              </w:rPr>
              <w:t>н-11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соб и диапазон регулирования на стороне ВН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БВ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±2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 xml:space="preserve">2,5 </w:t>
            </w:r>
            <w:r>
              <w:rPr>
                <w:sz w:val="26"/>
                <w:szCs w:val="26"/>
                <w:lang w:val="en-US"/>
              </w:rPr>
              <w:t>%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ери ХХ, Вт, не боле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</w:rPr>
              <w:t>217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ери КЗ, Вт, не боле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91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 ВН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защитного аппарат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ток, 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ток отключения, 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 НН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вводного коммутационного аппар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ток вводного аппарата, 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</w:tr>
      <w:tr>
        <w:trPr>
          <w:trHeight w:val="96" w:hRule="atLeast"/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отходящих линий (с учетом расширения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>
          <w:trHeight w:val="1934" w:hRule="atLeast"/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коммутационного аппарата отходящих ли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атический выключатель с тепловым и электромагнитным/электронным расцепителем с возможностью плавной настройки время-токовых характеристи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ходящие лини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лин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>
          <w:trHeight w:val="29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ток, 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6"/>
          <w:szCs w:val="26"/>
        </w:rPr>
        <w:t>Строительство трансформаторной подстанции 10/0,4 кВ столбового типа с одним силовым трансформатором мощностью 63 кВА. Тип и место установки ТП, тип и мощность силового трансформатора уточнить при проектировании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Номера СПП-элементов: </w:t>
      </w:r>
    </w:p>
    <w:p>
      <w:pPr>
        <w:sectPr>
          <w:type w:val="continuous"/>
          <w:pgSz w:w="12240" w:h="15840"/>
          <w:pgMar w:left="1701" w:right="567" w:gutter="0" w:header="720" w:top="851" w:footer="0" w:bottom="426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bCs/>
          <w:iCs/>
          <w:sz w:val="26"/>
          <w:szCs w:val="26"/>
        </w:rPr>
        <w:t>Z46-ТР</w:t>
      </w:r>
      <w:r>
        <w:rPr>
          <w:sz w:val="26"/>
          <w:szCs w:val="26"/>
        </w:rPr>
        <w:t xml:space="preserve"> </w:t>
      </w:r>
      <w:r>
        <w:rPr/>
        <w:t>42061465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2352"/>
        <w:gridCol w:w="3118"/>
      </w:tblGrid>
      <w:tr>
        <w:trPr>
          <w:cantSplit w:val="true"/>
        </w:trPr>
        <w:tc>
          <w:tcPr>
            <w:tcW w:w="6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Номинальные параметры и характеристики силового трансформатора</w:t>
            </w:r>
          </w:p>
        </w:tc>
      </w:tr>
      <w:tr>
        <w:trPr>
          <w:trHeight w:val="422" w:hRule="atLeast"/>
          <w:cantSplit w:val="true"/>
        </w:trPr>
        <w:tc>
          <w:tcPr>
            <w:tcW w:w="4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оминальное напряжение обмоток, кВ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</w:tr>
      <w:tr>
        <w:trPr>
          <w:trHeight w:val="385" w:hRule="atLeast"/>
          <w:cantSplit w:val="true"/>
        </w:trPr>
        <w:tc>
          <w:tcPr>
            <w:tcW w:w="4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,4</w:t>
            </w:r>
          </w:p>
        </w:tc>
      </w:tr>
      <w:tr>
        <w:trPr>
          <w:trHeight w:val="449" w:hRule="atLeast"/>
          <w:cantSplit w:val="true"/>
        </w:trPr>
        <w:tc>
          <w:tcPr>
            <w:tcW w:w="6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ибольшее рабочее напряжение на стороне ВН, к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</w:t>
            </w:r>
          </w:p>
        </w:tc>
      </w:tr>
      <w:tr>
        <w:trPr>
          <w:trHeight w:val="413" w:hRule="atLeast"/>
          <w:cantSplit w:val="true"/>
        </w:trPr>
        <w:tc>
          <w:tcPr>
            <w:tcW w:w="6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Число фаз / частота Гц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/50</w:t>
            </w:r>
          </w:p>
        </w:tc>
      </w:tr>
      <w:tr>
        <w:trPr>
          <w:trHeight w:val="419" w:hRule="atLeast"/>
          <w:cantSplit w:val="true"/>
        </w:trPr>
        <w:tc>
          <w:tcPr>
            <w:tcW w:w="6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ощность, к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3</w:t>
            </w:r>
          </w:p>
        </w:tc>
      </w:tr>
      <w:tr>
        <w:trPr>
          <w:trHeight w:val="396" w:hRule="atLeast"/>
          <w:cantSplit w:val="true"/>
        </w:trPr>
        <w:tc>
          <w:tcPr>
            <w:tcW w:w="6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ери ХХ, Вт, не боле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</w:rPr>
              <w:t>160</w:t>
            </w:r>
          </w:p>
        </w:tc>
      </w:tr>
      <w:tr>
        <w:trPr>
          <w:trHeight w:val="417" w:hRule="atLeast"/>
          <w:cantSplit w:val="true"/>
        </w:trPr>
        <w:tc>
          <w:tcPr>
            <w:tcW w:w="6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ери КЗ, Вт, не боле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</w:rPr>
              <w:t>1270</w:t>
            </w:r>
          </w:p>
        </w:tc>
      </w:tr>
      <w:tr>
        <w:trPr>
          <w:trHeight w:val="423" w:hRule="atLeast"/>
          <w:cantSplit w:val="true"/>
        </w:trPr>
        <w:tc>
          <w:tcPr>
            <w:tcW w:w="6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Тип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ерметичный</w:t>
            </w:r>
          </w:p>
        </w:tc>
      </w:tr>
      <w:tr>
        <w:trPr>
          <w:trHeight w:val="414" w:hRule="atLeast"/>
          <w:cantSplit w:val="true"/>
        </w:trPr>
        <w:tc>
          <w:tcPr>
            <w:tcW w:w="6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Система охлажде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  <w:lang w:val="en-US" w:eastAsia="en-US"/>
              </w:rPr>
              <w:t>ONAN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(масляный)</w:t>
            </w:r>
          </w:p>
        </w:tc>
      </w:tr>
      <w:tr>
        <w:trPr>
          <w:trHeight w:val="420" w:hRule="atLeast"/>
          <w:cantSplit w:val="true"/>
        </w:trPr>
        <w:tc>
          <w:tcPr>
            <w:tcW w:w="6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хема и группа соединения обмот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  <w:lang w:val="en-US" w:eastAsia="en-US"/>
              </w:rPr>
              <w:t>Δ/</w:t>
            </w:r>
            <w:r>
              <w:rPr>
                <w:rFonts w:eastAsia="Calibri"/>
                <w:sz w:val="26"/>
                <w:szCs w:val="26"/>
                <w:lang w:eastAsia="en-US"/>
              </w:rPr>
              <w:t>Yн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 xml:space="preserve"> -11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или Y/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>Z</w:t>
            </w:r>
            <w:r>
              <w:rPr>
                <w:rFonts w:eastAsia="Calibri"/>
                <w:sz w:val="26"/>
                <w:szCs w:val="26"/>
                <w:lang w:eastAsia="en-US"/>
              </w:rPr>
              <w:t>н-11</w:t>
            </w:r>
          </w:p>
        </w:tc>
      </w:tr>
      <w:tr>
        <w:trPr>
          <w:trHeight w:val="413" w:hRule="atLeast"/>
          <w:cantSplit w:val="true"/>
        </w:trPr>
        <w:tc>
          <w:tcPr>
            <w:tcW w:w="6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Регулировка напряжения обмотки ВН в диапазон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±2х2,5%</w:t>
            </w:r>
          </w:p>
        </w:tc>
      </w:tr>
      <w:tr>
        <w:trPr>
          <w:cantSplit w:val="true"/>
        </w:trPr>
        <w:tc>
          <w:tcPr>
            <w:tcW w:w="6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Тип переключателя ответвлений обмот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еечный ПБВ</w:t>
            </w:r>
          </w:p>
        </w:tc>
      </w:tr>
      <w:tr>
        <w:trPr>
          <w:trHeight w:val="442" w:hRule="atLeast"/>
          <w:cantSplit w:val="true"/>
        </w:trPr>
        <w:tc>
          <w:tcPr>
            <w:tcW w:w="6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ровень частичных разрядов в изоляции, пКл, не боле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0</w:t>
            </w:r>
          </w:p>
        </w:tc>
      </w:tr>
      <w:tr>
        <w:trPr>
          <w:cantSplit w:val="true"/>
        </w:trPr>
        <w:tc>
          <w:tcPr>
            <w:tcW w:w="6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Тип высоковольтного вв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Воздушный, в соответствии с патентом ПАО «Россети Центр» №101278 от 10.01.2011 г.</w:t>
            </w:r>
          </w:p>
        </w:tc>
      </w:tr>
      <w:tr>
        <w:trPr>
          <w:cantSplit w:val="true"/>
        </w:trPr>
        <w:tc>
          <w:tcPr>
            <w:tcW w:w="6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Тип низковольтного вв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Воздушный, в соответствии с патентом ПАО «Россети Центр» №101278 от 10.01.2011 г.</w:t>
            </w:r>
          </w:p>
        </w:tc>
      </w:tr>
      <w:tr>
        <w:trPr>
          <w:trHeight w:val="512" w:hRule="atLeast"/>
          <w:cantSplit w:val="true"/>
        </w:trPr>
        <w:tc>
          <w:tcPr>
            <w:tcW w:w="6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ровень изоляции по ГОСТ 1516.3-9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ормальная, тип «Б»</w:t>
            </w:r>
          </w:p>
        </w:tc>
      </w:tr>
      <w:tr>
        <w:trPr>
          <w:trHeight w:val="690" w:hRule="atLeast"/>
          <w:cantSplit w:val="true"/>
        </w:trPr>
        <w:tc>
          <w:tcPr>
            <w:tcW w:w="6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дельная длина пути утечки внешней изоляции, см/кВ, не мене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2,25 </w:t>
            </w:r>
          </w:p>
        </w:tc>
      </w:tr>
      <w:tr>
        <w:trPr>
          <w:trHeight w:val="687" w:hRule="atLeast"/>
          <w:cantSplit w:val="true"/>
        </w:trPr>
        <w:tc>
          <w:tcPr>
            <w:tcW w:w="6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пособ заземления нейтрали ВН/Н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золированная / глухозаземленная</w:t>
            </w:r>
          </w:p>
        </w:tc>
      </w:tr>
      <w:tr>
        <w:trPr>
          <w:trHeight w:val="427" w:hRule="atLeast"/>
          <w:cantSplit w:val="true"/>
        </w:trPr>
        <w:tc>
          <w:tcPr>
            <w:tcW w:w="6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ровень звукового давления, не более, дБ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0</w:t>
            </w:r>
          </w:p>
        </w:tc>
      </w:tr>
      <w:tr>
        <w:trPr>
          <w:trHeight w:val="405" w:hRule="atLeast"/>
          <w:cantSplit w:val="true"/>
        </w:trPr>
        <w:tc>
          <w:tcPr>
            <w:tcW w:w="6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рок гарантийной эксплуатации, не менее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</w:tr>
      <w:tr>
        <w:trPr>
          <w:trHeight w:val="109" w:hRule="atLeast"/>
          <w:cantSplit w:val="true"/>
        </w:trPr>
        <w:tc>
          <w:tcPr>
            <w:tcW w:w="6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рок службы без капитального ремонта,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6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Учет ЭЭ и наблюдаемость для СТП 6-10/0,4 кВ</w:t>
            </w:r>
          </w:p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0" w:after="0"/>
              <w:ind w:left="38" w:right="0" w:hanging="0"/>
              <w:contextualSpacing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Вводной прибор(ы) технического учета РУ 0,4 кВ (данные учёта э/э в ИВК ВУ и АСТУ) с источником резервного питания.</w:t>
            </w:r>
          </w:p>
          <w:p>
            <w:pPr>
              <w:pStyle w:val="Normal"/>
              <w:spacing w:lineRule="auto" w:line="276"/>
              <w:ind w:firstLine="38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Требования к ПУ в части ТМ:</w:t>
            </w:r>
          </w:p>
          <w:p>
            <w:pPr>
              <w:pStyle w:val="Normal"/>
              <w:spacing w:lineRule="auto" w:line="276"/>
              <w:ind w:firstLine="38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Передача данных ТМ в протоколе МЭК 60870-5-104;</w:t>
            </w:r>
          </w:p>
          <w:p>
            <w:pPr>
              <w:pStyle w:val="Normal"/>
              <w:spacing w:lineRule="auto" w:line="276"/>
              <w:ind w:firstLine="38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Телеизмерения текущих параметров Ia, Ib, Ic, Ua, Ub, Uc, Uср, P, Q.</w:t>
            </w:r>
          </w:p>
          <w:p>
            <w:pPr>
              <w:pStyle w:val="Style17"/>
              <w:spacing w:lineRule="auto" w:line="276"/>
              <w:ind w:left="345" w:right="0" w:hanging="0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Прибор коммерческого учета при наличии границы балансовой принадлежности в ТП (данные учёта э/э в ИВК (ПО «Пирамида – Сети»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бор КТП/СТП осуществлять в соответствии с оперативным указанием ПАО «Россети Центр» «О применении оборудования для распределительных сетей 10/0,4 кВ»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атривать место установки КТП на предмет возможной точки зарядки для электромобилей. В случае удобного расположения с точки зрения объекта зарядной инфраструктуры необходимо в проектных решениях принимать КТП (БКТП, киосковая или в исполнении «сэндвич») с дополнительным отсеком для зарядных станций (устанавливаются дополнительно после соответствующего обоснования) по патенту на полезную модель ПАО «Россети Центр»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№165524 «Комплектная трансформаторная подстанция с функцией зарядки электромобилей</w:t>
      </w:r>
      <w:r>
        <w:rPr>
          <w:bCs/>
          <w:sz w:val="26"/>
          <w:szCs w:val="26"/>
        </w:rPr>
        <w:t>»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размещение трансформаторных подстанций 10/0,4 необходимо выполнять в центре нагрузок</w:t>
      </w:r>
      <w:r>
        <w:rPr>
          <w:sz w:val="26"/>
          <w:szCs w:val="26"/>
        </w:rPr>
        <w:t xml:space="preserve"> с целью минимизации потерь в сети 0,4 кВ,</w:t>
      </w:r>
      <w:r>
        <w:rPr>
          <w:bCs/>
          <w:iCs/>
          <w:sz w:val="26"/>
          <w:szCs w:val="26"/>
        </w:rPr>
        <w:t xml:space="preserve"> размещение трансформаторных подстанций 10/0,4 кВ вне центра нагрузок должно быть обосновано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струкция крыши должна исключать сток воды с крыши на стен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</w:t>
      </w:r>
      <w:r>
        <w:rPr>
          <w:bCs/>
          <w:iCs/>
          <w:sz w:val="26"/>
          <w:szCs w:val="26"/>
        </w:rPr>
        <w:t>ащиту КТП/СТП 10/0,4 кВ от перенапряжений осуществить ограничителями перенапряжений 10 кВ и 0,4 кВ в соответствии с СТО 56947007-29.240.02.001-2008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  (в т.ч. заключенными договорами ТП) рост нагрузок в ближайшую (1-3 года) перспективу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силовые трансформаторы 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при проектировании воздушного ввода с ВЛ 10 кВ в КТП предусмотреть дополнительные изоляторы для крепления спуска ВЛ к КТП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всех открывающихся створках дверей ТП-10/0,4 кВ (шкафах СТП-10/0,4кВ)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на ТП-10/0,4 кВ (СТП-10/0,4кВ) должна быть установлена</w:t>
      </w:r>
      <w:r>
        <w:rPr>
          <w:b/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информационная табличка с диспетчерским наименованием (согласно требованиям фирменного стиля ПАО «Россети Центр» и ПАО «Россети Центр и Приволжья»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5.18.1.Реконструкция существующей ТП 10/0,4 кВ №191, №129, №13/630+14,№087, №816 в части монтажа дополнительного коммутационного аппарата проектируемой ВЛ-0,4 кВ (тип и технические характеристики коммутационного аппарата уточнить при проектировании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sz w:val="26"/>
          <w:szCs w:val="26"/>
          <w:lang w:eastAsia="ru-RU"/>
        </w:rPr>
        <w:t xml:space="preserve">           </w:t>
      </w:r>
      <w:r>
        <w:rPr>
          <w:sz w:val="26"/>
          <w:szCs w:val="26"/>
          <w:lang w:eastAsia="ru-RU"/>
        </w:rPr>
        <w:t xml:space="preserve">Номера СПП-элементов: </w:t>
      </w:r>
      <w:r>
        <w:rPr>
          <w:bCs/>
          <w:iCs/>
          <w:sz w:val="26"/>
          <w:szCs w:val="26"/>
        </w:rPr>
        <w:t>Z46-ТР 42032489, Z46-ТР 42059844, Z46-ТР 42025711, Z46-ТР 42088583, Z46-ТР 42063961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5.18.2.Реконструкция существующей трансформаторной подстанции 10/0,4 кВ № 191  в части замены трансформатора мощностью 63 кВА на трансформатор мощностью 100 кВ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  <w:lang w:eastAsia="ru-RU"/>
        </w:rPr>
        <w:t xml:space="preserve">           </w:t>
      </w:r>
      <w:r>
        <w:rPr>
          <w:bCs/>
          <w:iCs/>
          <w:sz w:val="26"/>
          <w:szCs w:val="26"/>
          <w:lang w:eastAsia="ru-RU"/>
        </w:rPr>
        <w:t xml:space="preserve">Номера СПП-элементов: </w:t>
      </w:r>
      <w:r>
        <w:rPr>
          <w:bCs/>
          <w:iCs/>
          <w:sz w:val="26"/>
          <w:szCs w:val="26"/>
        </w:rPr>
        <w:t>Z46-ТР 42032489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896"/>
        <w:gridCol w:w="1003"/>
        <w:gridCol w:w="4394"/>
      </w:tblGrid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КТ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пиковая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тивное исполнение КТ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осковая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 ВН/НН, к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/0,4 кВ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тическое исполнение и категория размещ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1/УХЛ1 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</w:rPr>
              <w:t>(выбрать в соответствии с проектом)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защиты оболочки по ГОСТ 14254-96, не мене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P </w:t>
            </w:r>
            <w:r>
              <w:rPr>
                <w:sz w:val="26"/>
                <w:szCs w:val="26"/>
              </w:rPr>
              <w:t>34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та установки над уровнем моря, м, не боле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ансформатор в комплекте поставк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трансформатор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ввода В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ввода НН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душный (СИП) и кабельный, 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заглушкой воздушного ввода 0,4 кВ в комплекте поставки</w:t>
            </w:r>
          </w:p>
        </w:tc>
      </w:tr>
      <w:tr>
        <w:trPr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идор обслуживания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трансформат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сляный герметичный энергоэффективный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мощность, к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13" w:hRule="atLeast"/>
          <w:cantSplit w:val="true"/>
        </w:trPr>
        <w:tc>
          <w:tcPr>
            <w:tcW w:w="46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 обмоток, кВ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46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и группа соединения обмот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val="en-US" w:eastAsia="en-US"/>
              </w:rPr>
              <w:t>Δ/</w:t>
            </w:r>
            <w:r>
              <w:rPr>
                <w:rFonts w:eastAsia="Calibri"/>
                <w:sz w:val="26"/>
                <w:szCs w:val="26"/>
                <w:lang w:eastAsia="en-US"/>
              </w:rPr>
              <w:t>Yн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 xml:space="preserve"> -11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или Y/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>Z</w:t>
            </w:r>
            <w:r>
              <w:rPr>
                <w:rFonts w:eastAsia="Calibri"/>
                <w:sz w:val="26"/>
                <w:szCs w:val="26"/>
                <w:lang w:eastAsia="en-US"/>
              </w:rPr>
              <w:t>н-11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соб и диапазон регулирования на стороне ВН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БВ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±2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 xml:space="preserve">2,5 </w:t>
            </w:r>
            <w:r>
              <w:rPr>
                <w:sz w:val="26"/>
                <w:szCs w:val="26"/>
                <w:lang w:val="en-US"/>
              </w:rPr>
              <w:t>%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ери ХХ, Вт, не боле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</w:rPr>
              <w:t>217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ери КЗ, Вт, не боле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91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 ВН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защитного аппарат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ток, 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ток отключения, 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 НН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вводного коммутационного аппар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ток вводного аппарата, 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</w:tr>
      <w:tr>
        <w:trPr>
          <w:trHeight w:val="96" w:hRule="atLeast"/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отходящих линий (с учетом расширения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>
          <w:trHeight w:val="1934" w:hRule="atLeast"/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коммутационного аппарата отходящих ли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атический выключатель с тепловым и электромагнитным/электронным расцепителем с возможностью плавной настройки время-токовых характеристи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ходящие лини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лин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>
          <w:trHeight w:val="29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ток, 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4.5.18.3 </w:t>
      </w:r>
      <w:r>
        <w:rPr>
          <w:sz w:val="26"/>
          <w:szCs w:val="26"/>
        </w:rPr>
        <w:t>Реконструкция существующей трансформаторной подстанции 10/0,4 кВ № 190  в части замены трансформатора мощностью 16 кВА на трансформатор мощностью 63 кВА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eastAsia="ru-RU"/>
        </w:rPr>
        <w:t xml:space="preserve">           </w:t>
      </w:r>
      <w:r>
        <w:rPr>
          <w:sz w:val="26"/>
          <w:szCs w:val="26"/>
          <w:lang w:eastAsia="ru-RU"/>
        </w:rPr>
        <w:t xml:space="preserve">Номера СПП-элементов: </w:t>
      </w:r>
      <w:r>
        <w:rPr>
          <w:bCs/>
          <w:iCs/>
          <w:sz w:val="26"/>
          <w:szCs w:val="26"/>
        </w:rPr>
        <w:t>Z46-ТР 42083811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896"/>
        <w:gridCol w:w="1003"/>
        <w:gridCol w:w="4394"/>
      </w:tblGrid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КТ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пиковая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тивное исполнение КТ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 ВН/НН, к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/0,4 кВ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тическое исполнение и категория размещ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1/УХЛ1 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</w:rPr>
              <w:t>(выбрать в соответствии с проектом)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защиты оболочки по ГОСТ 14254-96, не мене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P </w:t>
            </w:r>
            <w:r>
              <w:rPr>
                <w:sz w:val="26"/>
                <w:szCs w:val="26"/>
              </w:rPr>
              <w:t>34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та установки над уровнем моря, м, не боле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ансформатор в комплекте поставк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трансформатор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ввода В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ввода НН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душный (СИП) и кабельный, 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заглушкой воздушного ввода 0,4 кВ в комплекте поставки</w:t>
            </w:r>
          </w:p>
        </w:tc>
      </w:tr>
      <w:tr>
        <w:trPr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идор обслуживания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трансформат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сляный герметичный энергоэффективный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мощность, к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</w:tr>
      <w:tr>
        <w:trPr>
          <w:trHeight w:val="313" w:hRule="atLeast"/>
          <w:cantSplit w:val="true"/>
        </w:trPr>
        <w:tc>
          <w:tcPr>
            <w:tcW w:w="46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 обмоток, кВ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46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и группа соединения обмот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val="en-US" w:eastAsia="en-US"/>
              </w:rPr>
              <w:t>Δ/</w:t>
            </w:r>
            <w:r>
              <w:rPr>
                <w:rFonts w:eastAsia="Calibri"/>
                <w:sz w:val="26"/>
                <w:szCs w:val="26"/>
                <w:lang w:eastAsia="en-US"/>
              </w:rPr>
              <w:t>Yн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 xml:space="preserve"> -11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или Y/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>Z</w:t>
            </w:r>
            <w:r>
              <w:rPr>
                <w:rFonts w:eastAsia="Calibri"/>
                <w:sz w:val="26"/>
                <w:szCs w:val="26"/>
                <w:lang w:eastAsia="en-US"/>
              </w:rPr>
              <w:t>н-11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соб и диапазон регулирования на стороне ВН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БВ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±2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 xml:space="preserve">2,5 </w:t>
            </w:r>
            <w:r>
              <w:rPr>
                <w:sz w:val="26"/>
                <w:szCs w:val="26"/>
                <w:lang w:val="en-US"/>
              </w:rPr>
              <w:t>%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ери ХХ, Вт, не боле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i/>
                <w:sz w:val="26"/>
                <w:szCs w:val="26"/>
                <w:lang w:val="en-US"/>
              </w:rPr>
              <w:t>128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ери КЗ, Вт, не боле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  <w:t>1270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 ВН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защитного аппарат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ток, 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ток отключения, 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 НН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вводного коммутационного аппар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ток вводного аппарата, 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96" w:hRule="atLeast"/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отходящих линий (с учетом расширения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>
          <w:trHeight w:val="1934" w:hRule="atLeast"/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коммутационного аппарата отходящих ли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атический выключатель с тепловым и электромагнитным/электронным расцепителем с возможностью плавной настройки время-токовых характеристи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ходящие лини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лин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>
          <w:trHeight w:val="29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ток, 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4.5.18.4 </w:t>
      </w:r>
      <w:r>
        <w:rPr>
          <w:sz w:val="26"/>
          <w:szCs w:val="26"/>
        </w:rPr>
        <w:t>Реконструкция существующей трансформаторной подстанции 10/0,4 кВ  построенной по Ц-18072   в части замены трансформатора мощностью 400 кВА на трансформатор мощностью 630 кВА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eastAsia="ru-RU"/>
        </w:rPr>
        <w:t xml:space="preserve">           </w:t>
      </w:r>
      <w:r>
        <w:rPr>
          <w:sz w:val="26"/>
          <w:szCs w:val="26"/>
          <w:lang w:eastAsia="ru-RU"/>
        </w:rPr>
        <w:t xml:space="preserve">Номера СПП-элементов: </w:t>
      </w:r>
      <w:r>
        <w:rPr>
          <w:bCs/>
          <w:iCs/>
          <w:sz w:val="26"/>
          <w:szCs w:val="26"/>
        </w:rPr>
        <w:t>Z46-ТР 42056745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896"/>
        <w:gridCol w:w="1003"/>
        <w:gridCol w:w="4394"/>
      </w:tblGrid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КТ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тивное исполнение КТ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 ВН/НН, к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/0,4 кВ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тическое исполнение и категория размещ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1/УХЛ1 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</w:rPr>
              <w:t>(выбрать в соответствии с проектом)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защиты оболочки по ГОСТ 14254-96, не мене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P </w:t>
            </w:r>
            <w:r>
              <w:rPr>
                <w:sz w:val="26"/>
                <w:szCs w:val="26"/>
              </w:rPr>
              <w:t>34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та установки над уровнем моря, м, не боле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ансформатор в комплекте поставк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трансформатор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ввода В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ввода НН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душный (СИП) и кабельный, 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заглушкой воздушного ввода 0,4 кВ в комплекте поставки</w:t>
            </w:r>
          </w:p>
        </w:tc>
      </w:tr>
      <w:tr>
        <w:trPr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идор обслуживания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трансформат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сляный герметичный энергоэффективный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мощность, к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</w:tr>
      <w:tr>
        <w:trPr>
          <w:trHeight w:val="313" w:hRule="atLeast"/>
          <w:cantSplit w:val="true"/>
        </w:trPr>
        <w:tc>
          <w:tcPr>
            <w:tcW w:w="46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 обмоток, кВ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46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и группа соединения обмот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val="en-US" w:eastAsia="en-US"/>
              </w:rPr>
              <w:t>Δ/</w:t>
            </w:r>
            <w:r>
              <w:rPr>
                <w:rFonts w:eastAsia="Calibri"/>
                <w:sz w:val="26"/>
                <w:szCs w:val="26"/>
                <w:lang w:eastAsia="en-US"/>
              </w:rPr>
              <w:t>Yн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 xml:space="preserve"> -11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или Y/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>Z</w:t>
            </w:r>
            <w:r>
              <w:rPr>
                <w:rFonts w:eastAsia="Calibri"/>
                <w:sz w:val="26"/>
                <w:szCs w:val="26"/>
                <w:lang w:eastAsia="en-US"/>
              </w:rPr>
              <w:t>н-11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соб и диапазон регулирования на стороне ВН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БВ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±2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 xml:space="preserve">2,5 </w:t>
            </w:r>
            <w:r>
              <w:rPr>
                <w:sz w:val="26"/>
                <w:szCs w:val="26"/>
                <w:lang w:val="en-US"/>
              </w:rPr>
              <w:t>%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ери ХХ, Вт, не боле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</w:rPr>
              <w:t>800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ери КЗ, Вт, не боле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750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 ВН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защитного аппарат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ток, 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ток отключения, 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 НН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вводного коммутационного аппар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ток вводного аппарата, 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trHeight w:val="96" w:hRule="atLeast"/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отходящих линий (с учетом расширения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>
          <w:trHeight w:val="1934" w:hRule="atLeast"/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коммутационного аппарата отходящих ли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атический выключатель с тепловым и электромагнитным/электронным расцепителем с возможностью плавной настройки время-токовых характеристи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ходящие лини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лин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>
          <w:trHeight w:val="29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ток, 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4.5.18.5 </w:t>
      </w:r>
      <w:r>
        <w:rPr>
          <w:sz w:val="26"/>
          <w:szCs w:val="26"/>
        </w:rPr>
        <w:t>Реконструкция существующей трансформаторной подстанции 10/0,4 №054   в части замены трансформаторной подстанции мощностью 100 кВА ( с последующим демонтажом) на трансформаторную подстанцию киоскового типа  мощностью 250 кВА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eastAsia="ru-RU"/>
        </w:rPr>
        <w:t xml:space="preserve">           </w:t>
      </w:r>
      <w:r>
        <w:rPr>
          <w:sz w:val="26"/>
          <w:szCs w:val="26"/>
          <w:lang w:eastAsia="ru-RU"/>
        </w:rPr>
        <w:t xml:space="preserve">Номера СПП-элементов: </w:t>
      </w:r>
      <w:r>
        <w:rPr>
          <w:bCs/>
          <w:iCs/>
          <w:sz w:val="26"/>
          <w:szCs w:val="26"/>
        </w:rPr>
        <w:t>Z46-ТР 42056745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896"/>
        <w:gridCol w:w="1003"/>
        <w:gridCol w:w="4394"/>
      </w:tblGrid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КТ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тивное исполнение КТ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 ВН/НН, к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/0,4 кВ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тическое исполнение и категория размещ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1/УХЛ1 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</w:rPr>
              <w:t>(выбрать в соответствии с проектом)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защиты оболочки по ГОСТ 14254-96, не мене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P </w:t>
            </w:r>
            <w:r>
              <w:rPr>
                <w:sz w:val="26"/>
                <w:szCs w:val="26"/>
              </w:rPr>
              <w:t>34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та установки над уровнем моря, м, не боле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ансформатор в комплекте поставк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трансформатор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ввода В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ввода НН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душный (СИП) и кабельный, 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заглушкой воздушного ввода 0,4 кВ в комплекте поставки</w:t>
            </w:r>
          </w:p>
        </w:tc>
      </w:tr>
      <w:tr>
        <w:trPr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идор обслуживания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трансформат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сляный герметичный энергоэффективный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мощность, к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</w:tr>
      <w:tr>
        <w:trPr>
          <w:trHeight w:val="313" w:hRule="atLeast"/>
          <w:cantSplit w:val="true"/>
        </w:trPr>
        <w:tc>
          <w:tcPr>
            <w:tcW w:w="46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 обмоток, кВ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46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и группа соединения обмот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val="en-US" w:eastAsia="en-US"/>
              </w:rPr>
              <w:t>Δ/</w:t>
            </w:r>
            <w:r>
              <w:rPr>
                <w:rFonts w:eastAsia="Calibri"/>
                <w:sz w:val="26"/>
                <w:szCs w:val="26"/>
                <w:lang w:eastAsia="en-US"/>
              </w:rPr>
              <w:t>Yн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 xml:space="preserve"> -11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или Y/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>Z</w:t>
            </w:r>
            <w:r>
              <w:rPr>
                <w:rFonts w:eastAsia="Calibri"/>
                <w:sz w:val="26"/>
                <w:szCs w:val="26"/>
                <w:lang w:eastAsia="en-US"/>
              </w:rPr>
              <w:t>н-11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соб и диапазон регулирования на стороне ВН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БВ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±2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 xml:space="preserve">2,5 </w:t>
            </w:r>
            <w:r>
              <w:rPr>
                <w:sz w:val="26"/>
                <w:szCs w:val="26"/>
                <w:lang w:val="en-US"/>
              </w:rPr>
              <w:t>%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ери ХХ, Вт, не боле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</w:rPr>
              <w:t>414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ери КЗ, Вт, не боле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251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 ВН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защитного аппарат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ток, 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ток отключения, 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5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 НН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вводного коммутационного аппар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ток вводного аппарата, 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400</w:t>
            </w:r>
          </w:p>
        </w:tc>
      </w:tr>
      <w:tr>
        <w:trPr>
          <w:trHeight w:val="96" w:hRule="atLeast"/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отходящих линий (с учетом расширения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>
          <w:trHeight w:val="1934" w:hRule="atLeast"/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коммутационного аппарата отходящих ли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атический выключатель с тепловым и электромагнитным/электронным расцепителем с возможностью плавной настройки время-токовых характеристи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ходящие лини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лин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>
          <w:trHeight w:val="29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ток, 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hanging="0"/>
        <w:jc w:val="both"/>
        <w:rPr/>
      </w:pPr>
      <w:r>
        <w:rPr>
          <w:bCs/>
          <w:iCs/>
          <w:sz w:val="26"/>
          <w:szCs w:val="26"/>
        </w:rPr>
        <w:t xml:space="preserve">         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6. Требования к проведению СМР и ПНР</w:t>
      </w:r>
    </w:p>
    <w:p>
      <w:pPr>
        <w:pStyle w:val="TextBodyIndent"/>
        <w:numPr>
          <w:ilvl w:val="1"/>
          <w:numId w:val="28"/>
        </w:numPr>
        <w:jc w:val="both"/>
        <w:rPr/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28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ю работ.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28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28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выполнения работ и условия оплаты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</w:t>
        <w:tab/>
        <w:t>Сроки выполнения работ: начало – с даты подписания договора, окончание – 30.12.2022г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8.2.</w:t>
        <w:tab/>
      </w:r>
      <w:r>
        <w:rPr>
          <w:sz w:val="26"/>
          <w:szCs w:val="26"/>
        </w:rPr>
        <w:t xml:space="preserve">Форма и порядок оплаты: </w:t>
      </w:r>
      <w:r>
        <w:rPr>
          <w:sz w:val="24"/>
          <w:szCs w:val="24"/>
        </w:rPr>
        <w:t>в соответствии с требованиями закупочной документации</w:t>
      </w:r>
      <w:r>
        <w:rPr>
          <w:sz w:val="26"/>
          <w:szCs w:val="26"/>
        </w:rPr>
        <w:t>.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6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>» /                     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</w:t>
      </w:r>
      <w:r>
        <w:rPr>
          <w:bCs/>
          <w:iCs/>
          <w:szCs w:val="26"/>
        </w:rPr>
        <w:t>Россети Центр</w:t>
      </w:r>
      <w:r>
        <w:rPr>
          <w:szCs w:val="26"/>
        </w:rPr>
        <w:t>» и ПАО «</w:t>
      </w:r>
      <w:r>
        <w:rPr>
          <w:bCs/>
          <w:iCs/>
          <w:szCs w:val="26"/>
        </w:rPr>
        <w:t>Россети Центр</w:t>
      </w:r>
      <w:r>
        <w:rPr>
          <w:szCs w:val="26"/>
        </w:rPr>
        <w:t xml:space="preserve">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>» и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>» и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>» и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ПАО «Россети Центр и Приволжья»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jc w:val="both"/>
        <w:rPr/>
      </w:pPr>
      <w:r>
        <w:rPr>
          <w:sz w:val="26"/>
          <w:szCs w:val="26"/>
          <w:lang w:eastAsia="ru-RU"/>
        </w:rPr>
        <w:t xml:space="preserve">         </w:t>
      </w:r>
      <w:r>
        <w:rPr>
          <w:sz w:val="26"/>
          <w:szCs w:val="26"/>
          <w:lang w:eastAsia="ru-RU"/>
        </w:rPr>
        <w:t>Заместитель директора</w:t>
        <w:tab/>
        <w:t>И.Н. Смахтин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 инвестиционной деятельности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Заместитель главного инженера</w:t>
        <w:tab/>
        <w:t>А.А. Муратов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по управлению производственными активами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чальник Управления технологического развития</w:t>
        <w:tab/>
        <w:t>В.В. Волошин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 цифровизации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/>
      </w:pPr>
      <w:r>
        <w:rPr/>
        <w:t>Мишустина Е.А.</w:t>
      </w:r>
    </w:p>
    <w:p>
      <w:pPr>
        <w:pStyle w:val="Normal"/>
        <w:rPr/>
      </w:pPr>
      <w:r>
        <w:rPr/>
        <w:t>55-70-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sectPr>
      <w:type w:val="continuous"/>
      <w:pgSz w:w="12240" w:h="15840"/>
      <w:pgMar w:left="1701" w:right="567" w:gutter="0" w:header="720" w:top="851" w:footer="0" w:bottom="426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Malgun Gothic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8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5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4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75" w:hanging="720"/>
      </w:pPr>
      <w:rPr/>
    </w:lvl>
    <w:lvl w:ilvl="2">
      <w:start w:val="17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4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5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5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40" w:hanging="1800"/>
      </w:pPr>
      <w:rPr/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3:17:00Z</dcterms:created>
  <dc:creator>Ерёмин</dc:creator>
  <dc:description/>
  <cp:keywords/>
  <dc:language>en-US</dc:language>
  <cp:lastModifiedBy>Мишустина Екатерина Александровна</cp:lastModifiedBy>
  <cp:lastPrinted>2022-10-19T10:27:00Z</cp:lastPrinted>
  <dcterms:modified xsi:type="dcterms:W3CDTF">2022-10-19T07:36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