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«УТВЕРЖДАЮ»       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И.о. Первого Заместителя директора –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ого инженера филиала                   ПАО «Россети Центр» - «Смоленскэнерго»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Шумаров С.В.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« 04  »        августа         2022г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</w:rPr>
        <w:t>ТЗ/67/2022/2668/3-15</w:t>
      </w:r>
    </w:p>
    <w:p>
      <w:pPr>
        <w:pStyle w:val="TextBodyIndent"/>
        <w:spacing w:lineRule="auto" w:line="276"/>
        <w:ind w:left="142" w:right="332" w:firstLine="284"/>
        <w:rPr/>
      </w:pPr>
      <w:r>
        <w:rPr>
          <w:sz w:val="24"/>
          <w:szCs w:val="24"/>
        </w:rPr>
        <w:t xml:space="preserve">на выполнение строительно-монтажных работ по объекту 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Техперевооружение участка №3 (ГКТП-17-ЗТП-37) КЛ-6 кВ ф.33 ПС 110/35/6 кВ Рославль с заменой кабеля (протяжённостью 0,205 км в том числе ГНБ-0,1 км)»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294"/>
        <w:gridCol w:w="5785"/>
      </w:tblGrid>
      <w:tr>
        <w:trPr>
          <w:trHeight w:val="31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 должны производиться в полном соответствии с рабочим проектом «Техперевооружение участка №3 (ГКТП-17-ЗТП-37) КЛ-6 кВ ф.33 ПС 110/35/6 кВ Рославль с заменой кабеля (протяжённостью 0,205 км в том числе ГНБ-0,1 км)», выполненным ООО «Россети Центр» - «Смоленскэнерго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Все силовое и вторичное оборудование, строительные материалы, кабельно-проводниковая продукция поставляется Подрядчиком согласно проектным спецификациям, ГОСТ и ТУ.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96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троительство </w:t>
      </w:r>
      <w:r>
        <w:rPr>
          <w:bCs/>
          <w:sz w:val="24"/>
          <w:szCs w:val="24"/>
        </w:rPr>
        <w:t>производится на территории, расположенной в</w:t>
      </w:r>
    </w:p>
    <w:p>
      <w:pPr>
        <w:pStyle w:val="TextBodyIndent"/>
        <w:tabs>
          <w:tab w:val="clear" w:pos="708"/>
          <w:tab w:val="left" w:pos="1134" w:leader="none"/>
        </w:tabs>
        <w:ind w:left="851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01"/>
        <w:gridCol w:w="2835"/>
        <w:gridCol w:w="4072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л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лав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Рославль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строительства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Инвестиционная программа развития филиала ПАО «</w:t>
      </w:r>
      <w:r>
        <w:rPr>
          <w:color w:val="000000"/>
          <w:sz w:val="24"/>
          <w:szCs w:val="24"/>
          <w:lang w:val="ru-RU"/>
        </w:rPr>
        <w:t xml:space="preserve">Россети </w:t>
      </w:r>
      <w:r>
        <w:rPr>
          <w:color w:val="000000"/>
          <w:sz w:val="24"/>
          <w:szCs w:val="24"/>
        </w:rPr>
        <w:t xml:space="preserve">Центр»-«Смоленскэнерго» - </w:t>
      </w:r>
      <w:r>
        <w:rPr>
          <w:sz w:val="24"/>
          <w:szCs w:val="24"/>
          <w:lang w:val="ru-RU"/>
        </w:rPr>
        <w:t>Техперевооружение участка (№3: ГКТП-17 – ЗТП-37) КЛ-6 кВ ф.33 ПС 110/35/6 кВ Рославль с заменой кабеля (протяжённостью 0,205 км в том числе ГНБ-0,1 км)</w:t>
      </w:r>
      <w:r>
        <w:rPr>
          <w:bCs/>
          <w:sz w:val="24"/>
          <w:szCs w:val="24"/>
        </w:rPr>
        <w:t>, идентификатор СМ-2841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строительству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"СНиП 12-01-2004 Организация строительства"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, ред. От 02.07.2021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311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13-04/2021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РК БП 20/17-01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роверка готовности подрядных организаций к исполнению обязательств по договорам подряда на объектах электросетевого комплекса ПАО «МРСК Центра» и ПАО «МРСК Центра и Приволжья» РК БП 20/03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3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, производства строительно-монтажных работ», РК 20/12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анный список НТД не является полным и окончательным. При строительстве необходимо руководствоваться последними редакциями документов, действующих на момент выполнения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sz w:val="24"/>
          <w:szCs w:val="24"/>
          <w:lang w:val="ru-RU"/>
        </w:rPr>
        <w:t xml:space="preserve">Россети </w:t>
      </w:r>
      <w:r>
        <w:rPr>
          <w:sz w:val="24"/>
          <w:szCs w:val="24"/>
        </w:rPr>
        <w:t>Центр» и  П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 Центр и Приволжье»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Строительство</w:t>
      </w:r>
      <w:r>
        <w:rPr>
          <w:sz w:val="24"/>
          <w:szCs w:val="24"/>
        </w:rPr>
        <w:t xml:space="preserve"> выполняется в соответствии с настоящим техническим заданием в 1 эта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и приемосдаточные испытания в соответствии с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 объекта.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06"/>
        <w:gridCol w:w="15"/>
        <w:gridCol w:w="13"/>
        <w:gridCol w:w="7500"/>
        <w:gridCol w:w="1528"/>
      </w:tblGrid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ия</w:t>
            </w:r>
          </w:p>
        </w:tc>
      </w:tr>
      <w:tr>
        <w:trPr>
          <w:trHeight w:val="275" w:hRule="atLeast"/>
        </w:trPr>
        <w:tc>
          <w:tcPr>
            <w:tcW w:w="10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ъем работ</w:t>
            </w:r>
          </w:p>
        </w:tc>
      </w:tr>
      <w:tr>
        <w:trPr>
          <w:trHeight w:val="340" w:hRule="atLeast"/>
        </w:trPr>
        <w:tc>
          <w:tcPr>
            <w:tcW w:w="10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Л-6 кВ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троительная длина КЛ-6 к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 xml:space="preserve">205, 0 км 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кладка кабеля ААБл 3х120-6 от мест врезки в сущ. кабель все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05,0 км 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-  в транш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05,0 м 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рубе мотодм ГНБ №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35,0 м 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отлованах в труб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 м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рубе методом ГНБ №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57,0 м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отлованах в труб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 м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стартового котлована для ГНБ 31 (2х2х2 м) все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ханизированным способом в отвал (5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 м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чным способом в отвал (5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 м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стартового котлована для ГНБ №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приемного котлована для ГНБ № (1х2х2 м) все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ханизированным способом в отвал (5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чным способом в отвал (5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приемного котлована для ГНБ №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 м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окола методом ГНБ №1 установкой с тяговым усилием не менее 100 кН с последующей протяжкой трубы Ø160 м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/39 шт/м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жка кондуктора в труб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 м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кабеля монтажной пеной на концах тру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стартового котлована для ГНБ №2 (2х2х1 м ) все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ханизированным способом в отвал (5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чным способом в отвал (5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приемного котлована для ГНБ №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приемного котлована для ГНБ №2 (1х2х2 м) все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ханизированным способом в отвал (5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чным способом в отвал (5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приемного котлована для ГНБ №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окола методом ГНБ №1 установкой с тяговым усилием не менее 100 кН с последующей протяжкой трубы Ø160 м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iCs/>
                <w:sz w:val="22"/>
                <w:szCs w:val="22"/>
              </w:rPr>
              <w:t>1/61 шт/м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жка кондуктора в труб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 м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кабеля монтажной пеной на концах тру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траншеи Т2 (300мм) ручным способ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/28,4 м/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из песка в траншее Т2 (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=300мм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/9,5 м/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Л-6 кВ кирпичом (траншея Т2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/876 м/шт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траншеи Т2 (300мм) грунтом очищенным от камней и строительного мусо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/18,9 м/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вывоз грунта изъятого из транше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5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котлована (2,5х1,5х0,9м) для муфтового соединения все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/10,1 шт/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ханизированным способом в отвал (8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1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чным способом в отвал (2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котлована (2,5х1,5х0,9) для муфтового соедин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/10,1 шт/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оединения муфты 6 кВ наружной установ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компл.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 земли во временное пользование (205 м х 6 м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30 м</w:t>
            </w:r>
            <w:r>
              <w:rPr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ировка каб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противления изоляции магаомметр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кабеля 6 к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10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борудование и материалы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786" w:right="0" w:hanging="786"/>
              <w:contextualSpacing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с алюминиевыми жилами, в алюминиевой оболочке, с бумажной изоляцией, с броней из стальных лент напряжением 6 кВ, сечением 3х120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7 м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соединительная для кабеля с бумажной изоляцией напряжением 6 кВ сечением 120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полиэтиленовая техническая напо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 п.м.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природный для строительных работ, средний, с крупностью зерен размером свыше 5 мм, до 5% по масс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5 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 крас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6 шт.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а огнестойкая для заделки входа кабеля в труб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тони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4 кг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мер универсальны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,8 кг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строительству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ительные работы в соответствии  с проектом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троительно-монтажные работы в полном проектном объем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Строительство выполняется в полном соответствии с рабочим проектом «Техперевооружение участка №3 (ГКТП-17-ЗТП-37) КЛ-6 кВ ф.33 ПС 110/35/6 кВ Рославль с заменой кабеля (протяжённостью 0,205 км в том числе ГНБ-0,1 км)», выполненным ООО «Россети Центр» - «Смоленскэнерго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предоставить календарный план-график выполнения работ с указанием объекта и объема выполняемых на нем работ. Подрядная организация несёт ответственность за невыполнение графика работ (ремонтов) и компенсацию убытков, понесенных филиалом ПАО «Россети Центр» - «Смоленскэнерго» из-за грубых нарушений правил и норм охраны труда, вызвавших отстранение бригады от работы, отказ от дальнейшего допуска бригады, корректировку сроков графика работ (ремонт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продукция, указанная в спецификациях рабочей документации,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>
          <w:sz w:val="24"/>
          <w:szCs w:val="24"/>
        </w:rPr>
        <w:t>ПУЭ;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несёт ответственность за невыполнение персоналом подрядчика нормативных требований по охране труда при производстве работ, правил внутреннего трудового распоряд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строительству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иметь свидетельство о допуске к работам, наличие в штате подрядной организации, направляющей своих работников для выполнения работ на электросетевых объектах филиала ПАО «Россети Центр» - «Смоленскэнерго» квалифицированного персонала, обладающего необходимыми правами для организации и производства работ в действующих электроустановках (для командированного персонала обязательно наличие персонала, обладающего правом выдачи нарядов-допусков, распоряжений, быть ответственным руководителем работ, производителем работ (наблюдающи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работ и несет полную ответственность при нарушении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проектных решений должны быть согласованы с ООО «РегионЭнерго-3» (в рамках авторского надзора за реализацией проекта) и выполняются за счет Подрядчик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строительный и бытовой мусор, образующийся в ходе выполнения работ, демонтированные электромонтажные и строительные изделия, материалы и оборудование, непригодность которых к дальнейшему применению подтверждена Заказчиком, вывозятся Подрядчиком автотранспортом самостоятельно за счет собственных средств на свалку промышленных отходов. Непригодность демонтированных элементов к дальнейшему применению оформляется письменным актом, подписываемым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се демонтированные в ходе выполнения работ электромонтажные и строительные изделия, материалы и оборудование, пригодные к дальнейшему применению (материалы, оборудование, а также цветной и черный металлолом), вывозятся Подрядчиком самостоятельно за счет собственных средств на площадку складирования филиала ПАО «Россети Центр» - «Смоленскэнерго» и передаются Заказчику с оформлением письменного акта передачи материалов от демонтажных работ, подписываемого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одготовить комплект исполнительной документации в соответствии с приказом Федеральной службы по экологическому, технологическому и атомному надзору от 07.04.2008г. №212 для предъявления в надзорные органы и передать Заказчику в установленные понедельным сетевым графиком срок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Россети Центр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едставители филиала ПАО «Россети Центр» - «Смоленскэнерго» имеют право контролировать соблюдение персоналом подрядчика требований охраны труда, пожарной безопасности и т.п. на рабочих местах подрядчика и принимать меры по пресечению нарушений вплоть до отстранения от работы бригад или отдель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едставители проектной организации - ООО «РегионЭнерго-3» вправе осуществлять авторский надзор за соответствием выполняемых работ проектной документ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выполняет функции строительного контроля с выполнением контрольных мероприятий, в соответствии действующим законодательством и НТД ПАО «Россети Центр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материалы для выполнения работ.</w:t>
        <w:tab/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мплектацию работ всем оборудованием и материалами, необходимыми для выполнения работ осуществляет Подрядчик согласно спецификациям, ГОСТ и ТУ в строгом соответствии с технологической последовательностью СМР в сроки, установленные календарным планом и графиком строительства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оборудование и материалы, используемые при выполнении работ, должны быть новыми (не бывшими в употреблении), с датой производства не превышающей 1 год к моменту окончания выполнения рабо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уемые сроки выполнения </w:t>
      </w:r>
      <w:r>
        <w:rPr>
          <w:b/>
          <w:sz w:val="24"/>
          <w:szCs w:val="24"/>
          <w:lang w:val="ru-RU"/>
        </w:rPr>
        <w:t>строитель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 xml:space="preserve">Срок выполнения строительно-монтажных работ по договору подряда – 31.12.2022 г.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.о. </w:t>
      </w:r>
      <w:r>
        <w:rPr>
          <w:sz w:val="24"/>
          <w:szCs w:val="24"/>
        </w:rPr>
        <w:t>Начальн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УТР</w:t>
      </w:r>
      <w:r>
        <w:rPr>
          <w:sz w:val="24"/>
          <w:szCs w:val="24"/>
          <w:lang w:val="ru-RU"/>
        </w:rPr>
        <w:t>иЦ</w: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 А.А. Лисенкова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2"/>
      <w:type w:val="nextPage"/>
      <w:pgSz w:w="12240" w:h="15840"/>
      <w:pgMar w:left="1276" w:right="567" w:gutter="0" w:header="397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  <w:lang w:val="ru-RU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Основной текст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1"/>
    <w:qFormat/>
    <w:rPr/>
  </w:style>
  <w:style w:type="character" w:styleId="Style13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/>
  </w:style>
  <w:style w:type="character" w:styleId="23">
    <w:name w:val="Основной текст (2)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Exact">
    <w:name w:val="Основной текст (2)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0pt">
    <w:name w:val="Основной текст (2) + 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ArialNarrow95pt0pt">
    <w:name w:val="Основной текст (2) + Arial Narrow;9;5 pt;Полужирный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ArialNarrow105pt0pt">
    <w:name w:val="Основной текст (2) + Arial Narrow;10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ArialNarrow12pt0pt">
    <w:name w:val="Основной текст (2) + Arial Narrow;12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8Exact">
    <w:name w:val="Основной текст (28) Exac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28">
    <w:name w:val="Основной текст (28)_"/>
    <w:qFormat/>
    <w:rPr>
      <w:rFonts w:ascii="Arial Narrow" w:hAnsi="Arial Narrow" w:eastAsia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28Exact1">
    <w:name w:val="Основной текст (28) + 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2812ptExact">
    <w:name w:val="Основной текст (28) + 12 pt;Не полужирный;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ArialNarrow8pt0pt">
    <w:name w:val="Основной текст (2) + Arial Narrow;8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</w:pPr>
    <w:rPr>
      <w:sz w:val="26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81">
    <w:name w:val="Основной текст (28)"/>
    <w:basedOn w:val="Normal"/>
    <w:qFormat/>
    <w:pPr>
      <w:widowControl w:val="false"/>
      <w:shd w:fill="FFFFFF" w:val="clear"/>
      <w:suppressAutoHyphens w:val="false"/>
      <w:spacing w:lineRule="exact" w:line="371" w:before="5400" w:after="180"/>
      <w:ind w:hanging="1480"/>
    </w:pPr>
    <w:rPr>
      <w:rFonts w:ascii="Arial Narrow" w:hAnsi="Arial Narrow" w:eastAsia="Arial Narrow" w:cs="Arial Narrow"/>
      <w:b/>
      <w:bCs/>
      <w:i/>
      <w:iCs/>
      <w:spacing w:val="-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57:00Z</dcterms:created>
  <dc:creator>Бредихин Александр Сергеевич</dc:creator>
  <dc:description/>
  <cp:keywords/>
  <dc:language>en-US</dc:language>
  <cp:lastModifiedBy>Лисенкова Анна Андреевна</cp:lastModifiedBy>
  <cp:lastPrinted>2022-11-22T15:40:00Z</cp:lastPrinted>
  <dcterms:modified xsi:type="dcterms:W3CDTF">2022-11-22T13:0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