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А.Н. Мелузов</w:t>
            </w:r>
          </w:p>
          <w:p>
            <w:pPr>
              <w:pStyle w:val="TextBodyInden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«____»_____________2020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73/2020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/>
        <w:t xml:space="preserve"> </w:t>
      </w:r>
      <w:r>
        <w:rPr>
          <w:bCs/>
          <w:sz w:val="24"/>
          <w:szCs w:val="24"/>
        </w:rPr>
        <w:t>по технологическому присоединению объекто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1 Пояснительная записка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142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технологий ПАО «Россети», размещенного на официальном сайте компании), примененных в рамках проекта; 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объектов из Постановления Пра</w:t>
        <w:softHyphen/>
        <w:t>вительства РФ от 03.12.2014 № 1300)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государствен</w:t>
        <w:softHyphen/>
        <w:t>ного кадастра недви</w:t>
        <w:softHyphen/>
        <w:t>ж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3. Требования к оформлению проектной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 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тех</w:t>
        <w:softHyphen/>
        <w:t>нических характеристик, назначения (при наличии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(при обоснованном требовании владельца или надзорного органа). Отдельные листы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изменения. При обоснованной причине и положительном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4"/>
          <w:szCs w:val="24"/>
        </w:rPr>
        <w:t>в случаях пересечения (сближения) с объектами ПАО «Транснефть», ОАО «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размещении проектируемых объектов энергетики на лесных земельных участках выполнить подготовку (получение) следующих документов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проектная документация, разработанная в соответствии с требованиями Департамента лесного хозяйства Костромской област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ект освоения ле</w:t>
        <w:softHyphen/>
        <w:t xml:space="preserve">сов, заключение государственной экспертной комиссии от Департамента лесного хозяйства Костромской области; 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еречётная ведомость на выделяемые лесные участки с указанием объёма вырубки в соответствии с установленным форматом для последующего предоставления на проверку Департаменту лесного хозяйства Костромской области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лесная декларация по форме утверждённой приказом Минприроды России (предоставляется Заказчику в оформленном виде в 2-х экземплярах для подписания и последующего направления в Департамент лесного хозяйства КО)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строительства объектов электросетевого хозяйства (в соответствии с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7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оборудования (стальные много</w:t>
        <w:softHyphen/>
        <w:t>гранные опоры, СТП по патенту общества и другого оборудования, удовлетворяющего требованиям Технологического реестра по основным направлениям ин</w:t>
        <w:softHyphen/>
        <w:t>новационного развития ПАО «Россети»), примененного в проекте</w:t>
      </w:r>
      <w:r>
        <w:rPr>
          <w:color w:val="1F497D"/>
          <w:sz w:val="24"/>
          <w:szCs w:val="24"/>
        </w:rPr>
        <w:t>,</w:t>
      </w:r>
      <w:r>
        <w:rPr>
          <w:sz w:val="24"/>
          <w:szCs w:val="24"/>
        </w:rPr>
        <w:t xml:space="preserve">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по каж</w:t>
        <w:softHyphen/>
        <w:t>дому из мероприятий из технических условий (согласно ТЗ)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с указанием кода СПП-элемента в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выполняемые работы и поставляемая продукция должны соответствовать согласованным стандартам ПАО «МРСК Центра»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Россети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опорах ВЛИ-0,4(10) кВ устанавливаются информационные знаки охранных зон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1.  Требования выполнения учета электрической энергии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ение учета электрической энергии в соответствии с Основными положениями функционирования розничных рынков электрической энергии, ПУЭ, ПТЭЭП, ГОСТ 31818.11-2012 Часть 11, ГОСТ 32396-2013. Установка трехфазного/однофазного электронного счетчика э/э 0,4(0,23) кВ (прямого включения/через ТТ) в отдельном, специальном, закрывающемся, пломбируемом шкафу учета с возможностью визуального снятия показаний без доступа в шкаф учета, с установкой коммутационного аппарата, позволяющего ограничить энергопотребление в соответствии с максимальной разрешенной мощностью в автоматическом режиме (номинальный ток максимального расцепителя автоматического выключателя на вводе не более значений указанных в Технических условиях), с возможностью включения без </w:t>
      </w:r>
      <w:r>
        <w:rPr>
          <w:color w:val="000000"/>
          <w:sz w:val="24"/>
          <w:szCs w:val="24"/>
        </w:rPr>
        <w:t xml:space="preserve">доступа в шкаф учета. Монтаж одно(трех)фазной ВЛИ протяженностью до 1 м. от шкафа учета до верхних контактов коммутационного аппарата. </w:t>
      </w:r>
      <w:r>
        <w:rPr>
          <w:sz w:val="24"/>
          <w:szCs w:val="24"/>
        </w:rPr>
        <w:t>Установка распределительной коробки с одно(трех)фазным коммутационным аппаратом на опоре ВЛИ 0,4 кВ в соответствии с максимальной разрешенной мощностью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b/>
          <w:sz w:val="24"/>
          <w:szCs w:val="24"/>
        </w:rPr>
        <w:t xml:space="preserve">8.2. </w:t>
      </w:r>
      <w:r>
        <w:rPr/>
        <w:t>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при прохождении ВЛ 6 (10) кВ в лесной местности </w:t>
      </w:r>
      <w:r>
        <w:rPr>
          <w:sz w:val="24"/>
          <w:szCs w:val="24"/>
        </w:rPr>
        <w:t>с высокой повреждаемостью из-за падения деревьев (болотистый участок, воздействие животных и ветровых нагрузок)</w:t>
      </w:r>
      <w:r>
        <w:rPr>
          <w:bCs/>
          <w:sz w:val="24"/>
          <w:szCs w:val="24"/>
        </w:rPr>
        <w:t xml:space="preserve"> рекоменду</w:t>
        <w:softHyphen/>
        <w:t>ется применение СВЛ на основании ТЭО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2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/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, материалы и выполняемые работ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с даты заключения договора подряда до 20.10.2021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ПАО «Россети» (протокол № 378 от 08.11.2019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1"/>
        <w:rPr/>
      </w:pPr>
      <w:r>
        <w:rPr/>
        <w:t>Лист визирования к ТЗ 73/2020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4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0:57:00Z</dcterms:created>
  <dc:creator>Ерёмин</dc:creator>
  <dc:description/>
  <cp:keywords/>
  <dc:language>en-US</dc:language>
  <cp:lastModifiedBy>Большакова Ольга Михайловна</cp:lastModifiedBy>
  <cp:lastPrinted>2021-05-27T16:16:00Z</cp:lastPrinted>
  <dcterms:modified xsi:type="dcterms:W3CDTF">2021-06-08T10:57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