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ого и послерейсового медосмотра водителей транспортных средств Селижар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ЕЛИЖАРОВСКАЯ ЦЕНТРАЛЬНАЯ РАЙОННАЯ БОЛЬНИЦА» (ИНН/КПП: 6939001225/693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20 445,00 (двадцать тысяч четыреста сорок пять)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БУЗ ТВЕРСКОЙ ОБЛАСТИ «СЕЛИЖАРОВСКАЯ ЦЕНТРАЛЬНАЯ РАЙОННАЯ БОЛЬНИЦА» (ИНН/КПП: 6939001225/6939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12T07:28:00Z</dcterms:modified>
  <cp:revision>60</cp:revision>
  <dc:subject/>
  <dc:title/>
</cp:coreProperties>
</file>