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right="0" w:hanging="0"/>
        <w:jc w:val="right"/>
        <w:rPr>
          <w:szCs w:val="22"/>
        </w:rPr>
      </w:pPr>
      <w:bookmarkStart w:id="0" w:name="_Ref55335495"/>
      <w:bookmarkStart w:id="1" w:name="_Ref56251018"/>
      <w:bookmarkStart w:id="2" w:name="_Ref56251020"/>
      <w:bookmarkStart w:id="3" w:name="_Ref57046967"/>
      <w:bookmarkStart w:id="4" w:name="_Ref57322917"/>
      <w:bookmarkStart w:id="5" w:name="_Ref57322919"/>
      <w:r>
        <w:rPr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_Ref55335495"/>
      <w:bookmarkStart w:id="7" w:name="_Ref56251018"/>
      <w:bookmarkStart w:id="8" w:name="_Ref56251020"/>
      <w:bookmarkStart w:id="9" w:name="_Ref57046967"/>
      <w:bookmarkStart w:id="10" w:name="_Ref57322917"/>
      <w:bookmarkStart w:id="11" w:name="_Ref57322919"/>
      <w:r>
        <w:rPr>
          <w:rFonts w:cs="Times New Roman" w:ascii="Times New Roman" w:hAnsi="Times New Roman"/>
          <w:b/>
          <w:sz w:val="22"/>
          <w:szCs w:val="22"/>
        </w:rPr>
        <w:t>к закупочной документации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УБ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Смоленск</w:t>
        <w:tab/>
        <w:tab/>
        <w:tab/>
        <w:tab/>
        <w:tab/>
        <w:tab/>
        <w:tab/>
        <w:tab/>
        <w:t>«___»____________2023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  <w:r>
        <w:rPr>
          <w:rFonts w:cs="Times New Roman" w:ascii="Times New Roman" w:hAnsi="Times New Roman"/>
          <w:b/>
          <w:szCs w:val="24"/>
        </w:rPr>
        <w:t>Публичное акционерное общество «Россети Центр»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 начальника Департамента корпоративных и технологических АСУ филиала ПАО «Россети Центр» - «Смоленскэнерго» Зерова Андрея Викторовича, действующего на основании доверенности №Д-СМ/201 от 18.10.2022г., с другой стороны, совместно именуемые «Стороны», учитывая, что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 Лицензиат является владельцем неисключительных прав на программу для ЭВМ, что подтверждается ___________________________ </w:t>
      </w:r>
      <w:r>
        <w:rPr>
          <w:rFonts w:cs="Times New Roman" w:ascii="Times New Roman" w:hAnsi="Times New Roman"/>
          <w:i/>
          <w:szCs w:val="24"/>
        </w:rPr>
        <w:t>(указать реквизиты документа, которым подтверждаются соответствующие права Лицензиата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Сублицензиат приобретает на условиях настоящего Договора (далее – Договор) право на использование программы для ЭВМ, заключили Договор о нижеследующем: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</w:t>
        <w:tab/>
        <w:t>Лицензиат предоставляет Сублицензиату неисключительные права на использование программного обеспечения «ГРАНД-Смета», именуемого в дальнейшем «программа для ЭВМ», в обусловленных Договором пределах и на срок действия Договора, а Сублицензиат за предоставление этих неисключительных прав уплачивает вознаграждение Лицензиат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2.</w:t>
        <w:tab/>
        <w:t>Наименование программ для ЭВМ, количество пользователей (инстал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(Приложение №1 к Договору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</w:t>
        <w:tab/>
        <w:t xml:space="preserve">Лицензиат гарантирует, что он владеет неисключительными правами на программу ЭВМ на законных основания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szCs w:val="24"/>
        </w:rPr>
        <w:t>2.1.</w:t>
        <w:tab/>
        <w:t>Сублицензиату предоставляются следующие неисключительные права: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1.</w:t>
        <w:tab/>
        <w:t xml:space="preserve">право использовать программу для ЭВМ под фирменным наименованием, производственной маркой и товарным знаком Правообладателя; 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2.</w:t>
        <w:tab/>
        <w:t>право на инсталляцию программы для ЭВМ;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3.</w:t>
        <w:tab/>
        <w:t>право на запуск программы для ЭВМ;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4.</w:t>
        <w:tab/>
        <w:t>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5.</w:t>
        <w:tab/>
        <w:t xml:space="preserve">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6.</w:t>
        <w:tab/>
        <w:t>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7.</w:t>
        <w:tab/>
        <w:t>право на публичный показ программы для ЭВМ;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Cs w:val="24"/>
        </w:rPr>
        <w:t>2.1.8.</w:t>
        <w:tab/>
        <w:t>перечисление в Договоре передаваемых по нему неисключительных прав не умаляет иных прав Суб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2.2.</w:t>
        <w:tab/>
        <w:t>Сублицензиат обязан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.</w:t>
        <w:tab/>
        <w:t>выплатить Лицензиат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2.3.</w:t>
        <w:tab/>
        <w:t>Сублицензиат вправе:</w:t>
      </w:r>
    </w:p>
    <w:p>
      <w:pPr>
        <w:pStyle w:val="24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2.3.1.</w:t>
      </w:r>
      <w:r>
        <w:rPr>
          <w:b/>
        </w:rPr>
        <w:tab/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Лицензиат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Лицензиато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.3.2.</w:t>
        <w:tab/>
        <w:t xml:space="preserve">заключать с третьими лицами последующие сублицензионные договоры в отношении программы для ЭВМ без предварительного письменного согласия Лицензиат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3.</w:t>
        <w:tab/>
        <w:t>запросить недостающую документацию или иную информацию по Договору в отношении программы для ЭВ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2.4.</w:t>
        <w:tab/>
        <w:t>Лицензиат обязан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.4.1.</w:t>
        <w:tab/>
        <w:t>Согласно срокам, указанным в Спецификации (Приложение №1), передать Сублицензиату по Акту приема-передачи неисключительные прав на программу ЭВМ (по форме, указанной в Приложении №2 к Договору) путем ее доставки Сублицензиату на носителе (диск), либо путем предоставления программы для ЭВМ через электронные каналы связи (электронная почта, Интернет). Одновременно с передачей носителя, Лицензиат передает Сублицензиату в электронном виде документацию по установке, настройке и использованию программы для ЭВ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2.</w:t>
        <w:tab/>
        <w:t>своевременно сообщать Сублицензиату о выходе новых версий лицензируемой по Договору программы для ЭВ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3.</w:t>
        <w:tab/>
        <w:t>информировать Суб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.4.4.</w:t>
        <w:tab/>
        <w:t>оказывать консультационные услуги по методике эксплуатации лицензируемой по Договору программы дли ЭВ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.4.5.</w:t>
        <w:tab/>
        <w:t>Представлять Сублицензиату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информацию о полной цепочке собственник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т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>в Приложении № 3 к настоящему Договор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информацию о привлечении Лицензиатом к исполнению своих обязательств по договорам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третьих лиц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каем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ля исполнения своих обязательств по договор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в том числе конечных бенефициар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(вместе с копиями подтверждающих документов), </w:t>
      </w:r>
      <w:r>
        <w:rPr>
          <w:rFonts w:eastAsia="Calibri" w:cs="Times New Roman" w:ascii="Times New Roman" w:hAnsi="Times New Roman"/>
          <w:szCs w:val="24"/>
          <w:lang w:eastAsia="en-US"/>
        </w:rPr>
        <w:t>по форме, указанной в Приложении № 3 к настоящему Договор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 об изменении состава (по сравнению с существовавшим на дату заключения настоящего договора) собственников Лицензиата,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т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(вместе с копиями подтверждающих документов) представляется Суб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о форме, указанной в Приложении № 3 к настоящему Договору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В случае если информация о полной цепочке собственник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Лицензиат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его лица, привлеченного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, содержит персональные данные,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т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>в Приложении № 4 к настоящему Договору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казе от исполнения Договора в одностороннем несудебном порядке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6.</w:t>
        <w:tab/>
        <w:t xml:space="preserve">Лицензиат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Россети Центр» по договору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2.4.7.</w:t>
        <w:tab/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т обязуется предоставить в адрес Сублицензиат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iCs/>
          <w:szCs w:val="24"/>
        </w:rPr>
      </w:pP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т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2.4.8.</w:t>
        <w:tab/>
        <w:t>Лицензиат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2.4.9.</w:t>
        <w:tab/>
        <w:t xml:space="preserve">Лицензиат </w:t>
      </w:r>
      <w:r>
        <w:rPr>
          <w:rFonts w:cs="Times New Roman" w:ascii="Times New Roman" w:hAnsi="Times New Roman"/>
          <w:szCs w:val="24"/>
        </w:rPr>
        <w:t>гарантирует, что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зарегистрирован в ЕГРЮЛ надлежащим образо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своевременно и в полном объеме уплачивает налоги, сборы и страховые взнос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</w:t>
        <w:tab/>
        <w:t xml:space="preserve">За предоставление неисключительных прав использование программы для ЭВМ согласно Договору Сублицензиат выплачивает Лицензиату вознаграждение, общий размер которого определяется на основании Спецификации (Приложение №1 к Договору) и составляет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.2.</w:t>
        <w:tab/>
        <w:t>Сублицензиат оплачивает Лицензиату вознаграждение в сумме, указанной в п.3.1. Договора в следующем порядк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Россети Центр» по видам типовых форм договоров»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3.3.</w:t>
        <w:tab/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денежных средств с корреспондентского счет банка Сублицензиа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1.</w:t>
        <w:tab/>
        <w:t>За невыполнение или ненадлежащее выполнение обязательств по Договору Лицензиат и Суб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</w:t>
        <w:tab/>
      </w:r>
      <w:r>
        <w:rPr>
          <w:rFonts w:cs="Times New Roman" w:ascii="Times New Roman" w:hAnsi="Times New Roman"/>
          <w:color w:val="000000"/>
          <w:szCs w:val="24"/>
        </w:rPr>
        <w:t xml:space="preserve">За нарушение сроков передачи программы для ЭВМ Лицензиат уплачивает Сублицензиату </w:t>
      </w:r>
      <w:r>
        <w:rPr>
          <w:rFonts w:cs="Times New Roman" w:ascii="Times New Roman" w:hAnsi="Times New Roman"/>
          <w:szCs w:val="24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3.</w:t>
        <w:tab/>
        <w:t>Уплата неустойки не освобождает Стороны от выполнения принятых на себ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4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5.</w:t>
        <w:tab/>
        <w:t xml:space="preserve">Лицензиат подтверждает и гарантирует, что при предоставлении в адрес Сублицензиата информации о полной цепочке собственников (п.2.4.5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привлечение Суб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Сублицензиата Лицензиатом, последний обязуется возместить Сублицензиату убытки, а также все возможные расходы (в том числе, судебные), связанные с привлечением Сублицензиата к такой ответственно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6.</w:t>
        <w:tab/>
        <w:t>Если Лицензиат нарушит гарантии (любую одну, несколько или все вместе), указанные в п. 2.4.9 настоящего Договора, и это повлеч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- предъявление налоговыми органами требований к Сублицензиату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- предъявление третьими лицами, купившими у Сублицензиата товары (работы, услуги), имущественные права, являющиеся предметом настоящего Договора, требований к Сублицензиат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Лицензиат обязуется возместить Сублицензиату убытки, который последний понес вследствие таких нарушени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7.</w:t>
        <w:tab/>
        <w:t>Лицензиат в соответствии со ст. 406.1 Гражданского кодекса Российской Федерации возмещает Сублицензиату все убытки последнего, возникшие в случаях, указанных в п. 4.6. настоящего Договора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Лицензиата возместить имущественные потер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10065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с юридическими лицам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color w:val="282828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5.1.</w:t>
      </w:r>
      <w:r>
        <w:rPr>
          <w:rFonts w:eastAsia="Calibri" w:cs="Times New Roman" w:ascii="Times New Roman" w:hAnsi="Times New Roman"/>
          <w:szCs w:val="24"/>
          <w:lang w:eastAsia="en-US"/>
        </w:rPr>
        <w:tab/>
      </w:r>
      <w:r>
        <w:rPr>
          <w:rFonts w:cs="Times New Roman" w:ascii="Times New Roman" w:hAnsi="Times New Roman"/>
          <w:szCs w:val="24"/>
        </w:rPr>
        <w:t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длежат разрешению в Арбитражном суде Смоленской обла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color w:val="2828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282828"/>
          <w:szCs w:val="24"/>
          <w:lang w:eastAsia="en-US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color w:val="282828"/>
          <w:szCs w:val="24"/>
          <w:lang w:eastAsia="en-US"/>
        </w:rPr>
      </w:pPr>
      <w:r>
        <w:rPr>
          <w:rFonts w:cs="Times New Roman" w:ascii="Times New Roman" w:hAnsi="Times New Roman"/>
          <w:iCs/>
          <w:color w:val="282828"/>
          <w:szCs w:val="24"/>
        </w:rPr>
        <w:t xml:space="preserve">Сублицензиат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SmolenskEnergo@mrsk-1.ru</w:t>
        </w:r>
      </w:hyperlink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color w:val="282828"/>
          <w:szCs w:val="24"/>
        </w:rPr>
        <w:t>Лицензиат: _____________________________ [</w:t>
      </w:r>
      <w:r>
        <w:rPr>
          <w:rFonts w:eastAsia="Calibri" w:cs="Times New Roman" w:ascii="Times New Roman" w:hAnsi="Times New Roman"/>
          <w:color w:val="282828"/>
          <w:szCs w:val="24"/>
          <w:lang w:eastAsia="en-US"/>
        </w:rPr>
        <w:t>адрес электронной почты</w:t>
      </w:r>
      <w:r>
        <w:rPr>
          <w:rFonts w:cs="Times New Roman" w:ascii="Times New Roman" w:hAnsi="Times New Roman"/>
          <w:iCs/>
          <w:color w:val="282828"/>
          <w:szCs w:val="24"/>
        </w:rPr>
        <w:t>]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282828"/>
          <w:szCs w:val="24"/>
        </w:rPr>
      </w:pPr>
      <w:r>
        <w:rPr>
          <w:rFonts w:cs="Times New Roman" w:ascii="Times New Roman" w:hAnsi="Times New Roman"/>
          <w:color w:val="282828"/>
          <w:szCs w:val="24"/>
        </w:rPr>
        <w:t>Вынесенное третейским судом решение будет окончательным и обязательным для Сторон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282828"/>
          <w:szCs w:val="24"/>
        </w:rPr>
      </w:pPr>
      <w:r>
        <w:rPr>
          <w:rFonts w:cs="Times New Roman" w:ascii="Times New Roman" w:hAnsi="Times New Roman"/>
          <w:color w:val="282828"/>
          <w:szCs w:val="24"/>
        </w:rPr>
        <w:t>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, в компетентный суд, на территории которого принято решение третейского суда, либо в компетентный суд по адресу взыска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5.2.</w:t>
      </w:r>
      <w:r>
        <w:rPr>
          <w:rFonts w:eastAsia="Calibri" w:cs="Times New Roman" w:ascii="Times New Roman" w:hAnsi="Times New Roman"/>
          <w:szCs w:val="24"/>
          <w:lang w:eastAsia="en-US"/>
        </w:rPr>
        <w:tab/>
        <w:t>Досудебный порядок урегулирования спора является обязательным. Срок ответа на претензию - 15 (пятнадцать) календарных дней со дня ее получения.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Спор по имущественным требованиям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Сублицензиата может быть передан на разрешение суда по истечении 5 (пяти) календарных дней с момента направления Сублицензиатом претензии (требования) Лицензи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6.1.</w:t>
        <w:tab/>
        <w:t>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6.2.</w:t>
        <w:tab/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 случае неисполнения </w:t>
      </w:r>
      <w:r>
        <w:rPr>
          <w:rFonts w:cs="Times New Roman" w:ascii="Times New Roman" w:hAnsi="Times New Roman"/>
          <w:szCs w:val="24"/>
        </w:rPr>
        <w:t>Лицензиатом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обязанност</w:t>
      </w:r>
      <w:r>
        <w:rPr>
          <w:rFonts w:cs="Times New Roman" w:ascii="Times New Roman" w:hAnsi="Times New Roman"/>
          <w:spacing w:val="-4"/>
          <w:szCs w:val="24"/>
        </w:rPr>
        <w:t>ей</w:t>
      </w:r>
      <w:r>
        <w:rPr>
          <w:rFonts w:cs="Times New Roman" w:ascii="Times New Roman" w:hAnsi="Times New Roman"/>
          <w:spacing w:val="-4"/>
          <w:szCs w:val="24"/>
          <w:lang w:val="en-US"/>
        </w:rPr>
        <w:t>, установленн</w:t>
      </w:r>
      <w:r>
        <w:rPr>
          <w:rFonts w:cs="Times New Roman" w:ascii="Times New Roman" w:hAnsi="Times New Roman"/>
          <w:spacing w:val="-4"/>
          <w:szCs w:val="24"/>
        </w:rPr>
        <w:t>ых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п. </w:t>
      </w:r>
      <w:r>
        <w:rPr>
          <w:rFonts w:cs="Times New Roman" w:ascii="Times New Roman" w:hAnsi="Times New Roman"/>
          <w:spacing w:val="-4"/>
          <w:szCs w:val="24"/>
        </w:rPr>
        <w:t>2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4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5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говора, </w:t>
      </w:r>
      <w:r>
        <w:rPr>
          <w:rFonts w:cs="Times New Roman" w:ascii="Times New Roman" w:hAnsi="Times New Roman"/>
          <w:spacing w:val="-4"/>
          <w:szCs w:val="24"/>
        </w:rPr>
        <w:t xml:space="preserve">Сублицензиат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праве в одностороннем </w:t>
      </w:r>
      <w:r>
        <w:rPr>
          <w:rFonts w:cs="Times New Roman" w:ascii="Times New Roman" w:hAnsi="Times New Roman"/>
          <w:spacing w:val="-4"/>
          <w:szCs w:val="24"/>
        </w:rPr>
        <w:t xml:space="preserve">внесудебном </w:t>
      </w:r>
      <w:r>
        <w:rPr>
          <w:rFonts w:cs="Times New Roman" w:ascii="Times New Roman" w:hAnsi="Times New Roman"/>
          <w:spacing w:val="-4"/>
          <w:szCs w:val="24"/>
          <w:lang w:val="en-US"/>
        </w:rPr>
        <w:t>порядке отказаться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т исполнения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>оговора</w:t>
      </w:r>
      <w:r>
        <w:rPr>
          <w:rFonts w:cs="Times New Roman" w:ascii="Times New Roman" w:hAnsi="Times New Roman"/>
          <w:spacing w:val="-4"/>
          <w:szCs w:val="24"/>
        </w:rPr>
        <w:t xml:space="preserve">, письменно уведомив об этом </w:t>
      </w:r>
      <w:r>
        <w:rPr>
          <w:rFonts w:cs="Times New Roman" w:ascii="Times New Roman" w:hAnsi="Times New Roman"/>
          <w:szCs w:val="24"/>
        </w:rPr>
        <w:t>Лицензиата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cs="Times New Roman" w:ascii="Times New Roman" w:hAnsi="Times New Roman"/>
          <w:szCs w:val="24"/>
        </w:rPr>
        <w:t>Лицензиатом</w:t>
      </w:r>
      <w:r>
        <w:rPr>
          <w:rFonts w:cs="Times New Roman" w:ascii="Times New Roman" w:hAnsi="Times New Roman"/>
          <w:spacing w:val="-4"/>
          <w:szCs w:val="24"/>
        </w:rPr>
        <w:t xml:space="preserve"> указанного письменного уведомления Сублицензиата.</w:t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7.1.</w:t>
        <w:tab/>
      </w:r>
      <w:r>
        <w:rPr>
          <w:rFonts w:cs="Times New Roman" w:ascii="Times New Roman" w:hAnsi="Times New Roman"/>
          <w:szCs w:val="24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Calibri" w:cs="Times New Roman" w:ascii="Times New Roman" w:hAnsi="Times New Roman"/>
          <w:szCs w:val="24"/>
          <w:lang w:eastAsia="en-US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cs="Times New Roman" w:ascii="Times New Roman" w:hAnsi="Times New Roman"/>
          <w:szCs w:val="24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7.2.</w:t>
        <w:tab/>
        <w:t>В случаях, предусмотренных в пункте 7.1. 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7.3.</w:t>
        <w:tab/>
      </w:r>
      <w:r>
        <w:rPr>
          <w:rFonts w:eastAsia="Calibri" w:cs="Times New Roman" w:ascii="Times New Roman" w:hAnsi="Times New Roman"/>
          <w:szCs w:val="24"/>
          <w:lang w:eastAsia="en-US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eastAsia="Calibri" w:cs="Times New Roman"/>
          <w:spacing w:val="-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4"/>
          <w:lang w:eastAsia="en-US"/>
        </w:rPr>
        <w:t>8.1.</w:t>
        <w:tab/>
        <w:t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Сублицензиат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pacing w:val="-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ОЛКОВАНИЕ ДОГОВОРА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9.1.</w:t>
      </w:r>
      <w:r>
        <w:rPr>
          <w:rFonts w:eastAsia="Calibri" w:cs="Times New Roman" w:ascii="Times New Roman" w:hAnsi="Times New Roman"/>
          <w:szCs w:val="24"/>
          <w:lang w:eastAsia="en-US"/>
        </w:rPr>
        <w:tab/>
        <w:t>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9.2.</w:t>
      </w:r>
      <w:r>
        <w:rPr>
          <w:rFonts w:eastAsia="Calibri" w:cs="Times New Roman" w:ascii="Times New Roman" w:hAnsi="Times New Roman"/>
          <w:szCs w:val="24"/>
          <w:lang w:eastAsia="en-US"/>
        </w:rPr>
        <w:tab/>
        <w:t>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1.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ab/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2.</w:t>
        <w:tab/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Настоящий Договор со всеми его дополнительными соглашениями и приложениями представляет собой единое соглашение между Сублицензиатом и Лицензиат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3.</w:t>
        <w:tab/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4.</w:t>
      </w:r>
      <w:r>
        <w:rPr>
          <w:rFonts w:eastAsia="Calibri" w:cs="Times New Roman" w:ascii="Times New Roman" w:hAnsi="Times New Roman"/>
          <w:szCs w:val="24"/>
          <w:lang w:eastAsia="en-US"/>
        </w:rPr>
        <w:tab/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5.</w:t>
      </w:r>
      <w:r>
        <w:rPr>
          <w:rFonts w:eastAsia="Calibri" w:cs="Times New Roman" w:ascii="Times New Roman" w:hAnsi="Times New Roman"/>
          <w:szCs w:val="24"/>
          <w:lang w:eastAsia="en-US"/>
        </w:rPr>
        <w:tab/>
        <w:t>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6.</w:t>
        <w:tab/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7.</w:t>
        <w:tab/>
        <w:t>Все указанные в настоящем Договоре приложения являются его неотъемлемой частью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риложения к настоящему Договору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1 - </w:t>
      </w:r>
      <w:r>
        <w:rPr>
          <w:rFonts w:cs="Times New Roman" w:ascii="Times New Roman" w:hAnsi="Times New Roman"/>
          <w:szCs w:val="24"/>
        </w:rPr>
        <w:t>Спецификац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2 - </w:t>
      </w:r>
      <w:r>
        <w:rPr>
          <w:rFonts w:cs="Times New Roman" w:ascii="Times New Roman" w:hAnsi="Times New Roman"/>
          <w:szCs w:val="24"/>
        </w:rPr>
        <w:t>Форма Акта приема-передачи неисключительных прав на программу для ЭВМ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3 - </w:t>
      </w:r>
      <w:r>
        <w:rPr>
          <w:rFonts w:cs="Times New Roman" w:ascii="Times New Roman" w:hAnsi="Times New Roman"/>
          <w:szCs w:val="24"/>
        </w:rPr>
        <w:t>Формат предоставления информации о структуре собственников/бенефициар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4 - </w:t>
      </w:r>
      <w:r>
        <w:rPr>
          <w:rFonts w:cs="Times New Roman" w:ascii="Times New Roman" w:hAnsi="Times New Roman"/>
          <w:szCs w:val="24"/>
        </w:rPr>
        <w:t>Форма письменного согласия собственников/бенефициаров, являющихся физическими лицами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5 - </w:t>
      </w:r>
      <w:r>
        <w:rPr>
          <w:rFonts w:cs="Times New Roman" w:ascii="Times New Roman" w:hAnsi="Times New Roman"/>
          <w:szCs w:val="24"/>
        </w:rPr>
        <w:t>Антикоррупционная оговорк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8.</w:t>
        <w:tab/>
      </w:r>
      <w:r>
        <w:rPr>
          <w:rFonts w:eastAsia="Calibri" w:cs="Times New Roman" w:ascii="Times New Roman" w:hAnsi="Times New Roman"/>
          <w:szCs w:val="24"/>
          <w:lang w:eastAsia="en-US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0.9.</w:t>
        <w:tab/>
        <w:t>Лицензиат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т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Сублицензиату понесенные убытки, которые могут возникнуть у Сублицензиата в связи с таким нарушением гарантий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0.10.</w:t>
        <w:tab/>
        <w:t>Лицензиат гарантирует, что программа для ЭВМ не содержит ошибок и несет ответственность за прямые или косвенные последствия применения программы для ЭВМ, в том числе возникшие из-за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/>
        <w:t>10.11.</w:t>
        <w:tab/>
      </w:r>
      <w:r>
        <w:rPr>
          <w:rFonts w:eastAsia="Calibri"/>
          <w:color w:val="000000"/>
        </w:rPr>
        <w:t>Уступка прав требования по настоящему Договору может быть произведена Лицензиатом исключительно с письменного согласия возможности уступки прав требования Сублицензиатом.</w:t>
      </w:r>
    </w:p>
    <w:p>
      <w:pPr>
        <w:pStyle w:val="24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РЕСА, РЕКВИЗИТЫ И ПОДПИСИ СТОРОН</w:t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БЛИЦЕНЗИАТ: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АО «Россети Центр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6901067107; КПП 673102001. Юридический адрес: 119017, Россия, г.Москва, ул. Ордынка М., д.15; ОКПО: 7572065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рузополучатель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Филиал ПАО «Россети Центр» - «Смоленскэнерго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6901067107; КПП 673102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й адрес: 214019, г. Смоленск, ул. Тенишевой, д. 3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.: (4812) 42-95-94; Факс: (4812) 42-95-94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 № 40702810623250000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Филиале Банка ВТБ (ПАО) в г.Вороне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р/сч № 3010181010000000083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 0420078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«_____»_____________2023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kern w:val="2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zh-CN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jc w:val="center"/>
              <w:rPr>
                <w:rFonts w:ascii="Times New Roman" w:hAnsi="Times New Roman" w:cs="Times New Roman"/>
                <w:kern w:val="2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68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23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Суб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 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ние (стоимость), в рублях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641" w:hRule="atLeast"/>
        </w:trPr>
        <w:tc>
          <w:tcPr>
            <w:tcW w:w="4677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Cs w:val="24"/>
          <w:highlight w:val="yellow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лагается форма документа об исполнении обязательств контрагентом ПАО «Россети Центр», утвержденная им в качестве формы первичного учетного докумен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у Акта приема-передачи неисключительных пра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Сублицензионному договору № _______________ от «___» _________ 20 __ г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  <w:r>
        <w:rPr>
          <w:rFonts w:cs="Times New Roman" w:ascii="Times New Roman" w:hAnsi="Times New Roman"/>
          <w:b/>
        </w:rPr>
        <w:t>Публичное акционерное общество «Россети Центр»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ставили настоящий Акт о нижеследующе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цензиат передал, а Сублицензиат принял неисключительные права использования следующих программ для ЭВ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х ме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 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ния программы ЭВМ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trHeight w:val="641" w:hRule="atLeast"/>
        </w:trPr>
        <w:tc>
          <w:tcPr>
            <w:tcW w:w="4890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21"/>
        <w:gridCol w:w="1175"/>
        <w:gridCol w:w="853"/>
        <w:gridCol w:w="1226"/>
        <w:gridCol w:w="1349"/>
        <w:gridCol w:w="564"/>
        <w:gridCol w:w="708"/>
        <w:gridCol w:w="828"/>
        <w:gridCol w:w="1117"/>
        <w:gridCol w:w="1000"/>
        <w:gridCol w:w="1399"/>
        <w:gridCol w:w="1415"/>
        <w:gridCol w:w="1306"/>
        <w:gridCol w:w="1407"/>
      </w:tblGrid>
      <w:tr>
        <w:trPr>
          <w:trHeight w:val="300" w:hRule="atLeast"/>
        </w:trPr>
        <w:tc>
          <w:tcPr>
            <w:tcW w:w="15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</w:tc>
      </w:tr>
      <w:tr>
        <w:trPr>
          <w:trHeight w:val="315" w:hRule="atLeast"/>
        </w:trPr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</w:tc>
        <w:tc>
          <w:tcPr>
            <w:tcW w:w="9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О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(кратко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ОКВЭ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ИО руководи-теля (полностью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ОГР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-ние/ФИО (полностью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(для физических лиц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нечный бенефициа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Офшорная компания (да/не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Руководитель: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_______________ </w:t>
      </w:r>
      <w:r>
        <w:rPr>
          <w:rFonts w:eastAsia="Calibri" w:cs="Times New Roman" w:ascii="Times New Roman" w:hAnsi="Times New Roman"/>
          <w:i/>
          <w:lang w:eastAsia="en-US"/>
        </w:rPr>
        <w:t>(указывается Ф.И.О.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>(подпись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lang w:eastAsia="en-US"/>
        </w:rPr>
        <w:t>(указывается дата подписания)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bCs/>
          <w:i/>
          <w:i/>
          <w:sz w:val="26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4"/>
          <w:highlight w:val="yellow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орму </w:t>
      </w:r>
      <w:r>
        <w:rPr>
          <w:rFonts w:cs="Times New Roman" w:ascii="Times New Roman" w:hAnsi="Times New Roman"/>
          <w:b/>
          <w:sz w:val="26"/>
          <w:szCs w:val="26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Сублицензиат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от «___» ____________ 20__ 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им 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, действующего на основании ____________ (указать документ, подтверждающий полномочия), дает свое согласие на совершение ПАО «Россети Центр» и ПАО «Россети» действий, предусмотренных п. 3 ст. 3 ФЗ «О персональных данных» от 27.07.2006 № 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Россети Центр»/ПАО «Россети», в том числе с использованием информационных систем, а также на 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</w:t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2"/>
          <w:lang w:eastAsia="en-US"/>
        </w:rPr>
        <w:t>(Подпись уполномоченного представителя)</w:t>
        <w:tab/>
        <w:tab/>
        <w:tab/>
        <w:t>(Ф.И.О. и должность подписавшего)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Сублицензионному договору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4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 Лицензиату известно о том, что ПАО «</w:t>
      </w:r>
      <w:r>
        <w:rPr>
          <w:rFonts w:eastAsia="Calibri" w:cs="Times New Roman" w:ascii="Times New Roman" w:hAnsi="Times New Roman"/>
          <w:bCs/>
          <w:szCs w:val="24"/>
        </w:rPr>
        <w:t>Россети Центр</w:t>
      </w:r>
      <w:r>
        <w:rPr>
          <w:rFonts w:cs="Times New Roman" w:ascii="Times New Roman" w:hAnsi="Times New Roman"/>
          <w:szCs w:val="24"/>
        </w:rPr>
        <w:t xml:space="preserve">»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rFonts w:cs="Times New Roman" w:ascii="Times New Roman" w:hAnsi="Times New Roman"/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rFonts w:cs="Times New Roman" w:ascii="Times New Roman" w:hAnsi="Times New Roman"/>
          <w:szCs w:val="24"/>
        </w:rPr>
        <w:t xml:space="preserve"> (ПАО «</w:t>
      </w:r>
      <w:r>
        <w:rPr>
          <w:rFonts w:eastAsia="Calibri" w:cs="Times New Roman" w:ascii="Times New Roman" w:hAnsi="Times New Roman"/>
          <w:bCs/>
          <w:szCs w:val="24"/>
        </w:rPr>
        <w:t>Россети Центр</w:t>
      </w:r>
      <w:r>
        <w:rPr>
          <w:rFonts w:cs="Times New Roman" w:ascii="Times New Roman" w:hAnsi="Times New Roman"/>
          <w:szCs w:val="24"/>
        </w:rPr>
        <w:t>» свидетельство от 25.05.2015 № 2050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. Лицензиат настоящим подтверждает, что он ознакомился с Антикоррупционной хартией российского бизнеса и Антикоррупционной политикой ПАО «</w:t>
      </w:r>
      <w:r>
        <w:rPr>
          <w:rFonts w:eastAsia="Calibri" w:cs="Times New Roman" w:ascii="Times New Roman" w:hAnsi="Times New Roman"/>
          <w:bCs/>
          <w:szCs w:val="24"/>
        </w:rPr>
        <w:t>Россети Центр</w:t>
      </w:r>
      <w:r>
        <w:rPr>
          <w:rFonts w:cs="Times New Roman" w:ascii="Times New Roman" w:hAnsi="Times New Roman"/>
          <w:szCs w:val="24"/>
        </w:rPr>
        <w:t>» (представленными на официальном сайте ПАО «</w:t>
      </w:r>
      <w:r>
        <w:rPr>
          <w:rFonts w:eastAsia="Calibri" w:cs="Times New Roman" w:ascii="Times New Roman" w:hAnsi="Times New Roman"/>
          <w:bCs/>
          <w:szCs w:val="24"/>
        </w:rPr>
        <w:t>Россети Центр</w:t>
      </w:r>
      <w:r>
        <w:rPr>
          <w:rFonts w:cs="Times New Roman" w:ascii="Times New Roman" w:hAnsi="Times New Roman"/>
          <w:szCs w:val="24"/>
        </w:rPr>
        <w:t xml:space="preserve">»), </w:t>
      </w:r>
      <w:r>
        <w:rPr>
          <w:rFonts w:cs="Times New Roman" w:ascii="Times New Roman" w:hAnsi="Times New Roman"/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rFonts w:cs="Times New Roman" w:ascii="Times New Roman" w:hAnsi="Times New Roman"/>
          <w:szCs w:val="24"/>
        </w:rPr>
        <w:t>ПАО «</w:t>
      </w:r>
      <w:r>
        <w:rPr>
          <w:rFonts w:eastAsia="Calibri" w:cs="Times New Roman" w:ascii="Times New Roman" w:hAnsi="Times New Roman"/>
          <w:bCs/>
          <w:szCs w:val="24"/>
        </w:rPr>
        <w:t>Россети Центр</w:t>
      </w:r>
      <w:r>
        <w:rPr>
          <w:rFonts w:cs="Times New Roman" w:ascii="Times New Roman" w:hAnsi="Times New Roman"/>
          <w:szCs w:val="24"/>
        </w:rPr>
        <w:t>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rFonts w:cs="Times New Roman" w:ascii="Times New Roman" w:hAnsi="Times New Roman"/>
          <w:szCs w:val="24"/>
        </w:rPr>
        <w:t xml:space="preserve"> их аффилированные лица, работники или посредники не выплачивают, </w:t>
      </w:r>
      <w:r>
        <w:rPr>
          <w:rFonts w:cs="Times New Roman" w:ascii="Times New Roman" w:hAnsi="Times New Roman"/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rFonts w:cs="Times New Roman" w:ascii="Times New Roman" w:hAnsi="Times New Roman"/>
          <w:szCs w:val="24"/>
        </w:rPr>
        <w:t xml:space="preserve"> или ценностей (прямо или косвенно) любым лицам для оказания влияния </w:t>
      </w:r>
      <w:r>
        <w:rPr>
          <w:rFonts w:cs="Times New Roman" w:ascii="Times New Roman" w:hAnsi="Times New Roman"/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rFonts w:cs="Times New Roman" w:ascii="Times New Roman" w:hAnsi="Times New Roman"/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rFonts w:cs="Times New Roman" w:ascii="Times New Roman" w:hAnsi="Times New Roman"/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Лицензиата и Сублицензи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1 -3 Антикоррупционной оговорки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cs="Times New Roman" w:ascii="Times New Roman" w:hAnsi="Times New Roman"/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 В случае нарушения одной из Сторон обязательств по соблюдению требований, предусмотренных пунктами 1, 2 Антикоррупционной оговорки, и обязательств воздерживаться от запрещенных пунктом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Сублицензиат или Лицензиат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.П. «_____» _____________20___г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1985" w:leader="none"/>
        <w:tab w:val="left" w:pos="9781" w:leader="none"/>
      </w:tabs>
      <w:ind w:left="6946" w:right="34" w:hanging="0"/>
    </w:pPr>
    <w:rPr>
      <w:rFonts w:ascii="Times New Roman" w:hAnsi="Times New Roman" w:cs="Times New Roman"/>
      <w:b/>
      <w:caps/>
      <w:sz w:val="22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lenskEnergo@mrsk-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35:00Z</dcterms:created>
  <dc:creator>evseev_mi</dc:creator>
  <dc:description/>
  <cp:keywords/>
  <dc:language>en-US</dc:language>
  <cp:lastModifiedBy>Кудрявцева Татьяна Владимировна</cp:lastModifiedBy>
  <cp:lastPrinted>2018-06-28T12:30:00Z</cp:lastPrinted>
  <dcterms:modified xsi:type="dcterms:W3CDTF">2023-04-05T12:09:00Z</dcterms:modified>
  <cp:revision>15</cp:revision>
  <dc:subject/>
  <dc:title>ДОГОВОР №</dc:title>
</cp:coreProperties>
</file>