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57493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574932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57493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57493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574933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574933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574933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57493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5749336">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5749337">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574933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574933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574934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574934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574934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574934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57493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5749345">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5749346">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574934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74934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6574934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574935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574935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574935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574935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74935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574935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574935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574935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574935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574935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74936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6574936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574936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574936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574936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574936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574936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574936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574936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574936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574937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574937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574937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574937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574937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74937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574937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574937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5749378">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5749379">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574938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749381">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5749382">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65749383">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574938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5749385">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8</w:t>
            </w:r>
          </w:hyperlink>
        </w:p>
        <w:p>
          <w:pPr>
            <w:pStyle w:val="Contents3"/>
            <w:rPr>
              <w:rFonts w:ascii="Calibri" w:hAnsi="Calibri" w:cs="Calibri"/>
              <w:bCs w:val="false"/>
              <w:iCs w:val="false"/>
              <w:sz w:val="22"/>
              <w:szCs w:val="22"/>
            </w:rPr>
          </w:pPr>
          <w:hyperlink w:anchor="__RefHeading___Toc65749386">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5749387">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574932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5749329"/>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3"/>
      <w:bookmarkEnd w:id="34"/>
      <w:bookmarkEnd w:id="35"/>
      <w:bookmarkEnd w:id="36"/>
      <w:bookmarkEnd w:id="37"/>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9" w:name="__RefHeading___Toc65749330"/>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65749331"/>
      <w:bookmarkEnd w:id="4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574933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574933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6574933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65749335"/>
      <w:bookmarkEnd w:id="5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65749336"/>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9"/>
        </w:numPr>
        <w:tabs>
          <w:tab w:val="left" w:pos="567" w:leader="none"/>
          <w:tab w:val="left" w:pos="1134" w:leader="none"/>
        </w:tabs>
        <w:ind w:left="0" w:right="34" w:hanging="0"/>
        <w:rPr/>
      </w:pPr>
      <w:bookmarkStart w:id="55" w:name="__RefHeading___Toc6574933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56" w:name="__RefHeading___Toc65749338"/>
      <w:bookmarkEnd w:id="56"/>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5749339"/>
      <w:bookmarkStart w:id="60" w:name="_Ref3883196"/>
      <w:bookmarkStart w:id="61" w:name="_Ref3969251"/>
      <w:bookmarkEnd w:id="59"/>
      <w:r>
        <w:rPr>
          <w:sz w:val="24"/>
          <w:szCs w:val="24"/>
          <w:lang w:val="ru-RU"/>
        </w:rPr>
        <w:t>Коммерческое предложение (форма 3)</w:t>
      </w:r>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62" w:name="__RefHeading___Toc65749340"/>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65749341"/>
      <w:bookmarkEnd w:id="63"/>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65749342"/>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65749343"/>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9" w:name="__RefHeading___Toc65749344"/>
      <w:bookmarkEnd w:id="69"/>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lang w:val="ru-RU"/>
        </w:rPr>
      </w:pPr>
      <w:r>
        <w:rPr>
          <w:lang w:val="ru-RU"/>
        </w:rPr>
      </w:r>
    </w:p>
    <w:p>
      <w:pPr>
        <w:pStyle w:val="Normal"/>
        <w:tabs>
          <w:tab w:val="left" w:pos="567" w:leader="none"/>
          <w:tab w:val="left" w:pos="1985" w:leader="none"/>
        </w:tabs>
        <w:ind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5749345"/>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80" w:name="__RefHeading___Toc65749346"/>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81" w:name="__RefHeading___Toc65749347"/>
      <w:r>
        <w:rPr>
          <w:sz w:val="24"/>
          <w:szCs w:val="24"/>
        </w:rPr>
        <w:t>Инструкции по заполнению</w:t>
      </w:r>
      <w:bookmarkEnd w:id="81"/>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5749348"/>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9"/>
        </w:numPr>
        <w:tabs>
          <w:tab w:val="left" w:pos="567" w:leader="none"/>
          <w:tab w:val="left" w:pos="1985" w:leader="none"/>
        </w:tabs>
        <w:ind w:left="0" w:right="34" w:hanging="0"/>
        <w:rPr>
          <w:sz w:val="24"/>
          <w:szCs w:val="24"/>
        </w:rPr>
      </w:pPr>
      <w:bookmarkStart w:id="83" w:name="__RefHeading___Toc65749349"/>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93" w:name="__RefHeading___Toc65749350"/>
      <w:r>
        <w:rPr>
          <w:sz w:val="24"/>
          <w:szCs w:val="24"/>
        </w:rPr>
        <w:t>Инструкции по заполнению</w:t>
      </w:r>
      <w:bookmarkEnd w:id="93"/>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5749351"/>
      <w:bookmarkStart w:id="96" w:name="_Ref449017298"/>
      <w:bookmarkEnd w:id="9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4"/>
      <w:bookmarkEnd w:id="96"/>
    </w:p>
    <w:p>
      <w:pPr>
        <w:pStyle w:val="Heading3"/>
        <w:numPr>
          <w:ilvl w:val="2"/>
          <w:numId w:val="19"/>
        </w:numPr>
        <w:tabs>
          <w:tab w:val="left" w:pos="567" w:leader="none"/>
          <w:tab w:val="left" w:pos="1985" w:leader="none"/>
        </w:tabs>
        <w:ind w:left="0" w:right="34" w:hanging="0"/>
        <w:rPr>
          <w:sz w:val="24"/>
          <w:szCs w:val="24"/>
        </w:rPr>
      </w:pPr>
      <w:bookmarkStart w:id="97" w:name="__RefHeading___Toc65749352"/>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65749353"/>
      <w:bookmarkEnd w:id="9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65749354"/>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8</w:t>
      </w:r>
      <w:r>
        <w:rPr>
          <w:sz w:val="24"/>
          <w:szCs w:val="24"/>
        </w:rPr>
        <w:t>)</w:t>
      </w:r>
      <w:bookmarkEnd w:id="101"/>
    </w:p>
    <w:p>
      <w:pPr>
        <w:pStyle w:val="Heading3"/>
        <w:numPr>
          <w:ilvl w:val="2"/>
          <w:numId w:val="19"/>
        </w:numPr>
        <w:tabs>
          <w:tab w:val="left" w:pos="567" w:leader="none"/>
          <w:tab w:val="left" w:pos="1985" w:leader="none"/>
        </w:tabs>
        <w:ind w:left="0" w:right="34" w:hanging="0"/>
        <w:rPr>
          <w:sz w:val="24"/>
          <w:szCs w:val="24"/>
        </w:rPr>
      </w:pPr>
      <w:bookmarkStart w:id="103" w:name="__RefHeading___Toc65749355"/>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104" w:name="__RefHeading___Toc65749356"/>
      <w:bookmarkEnd w:id="104"/>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5749357"/>
      <w:bookmarkEnd w:id="105"/>
      <w:r>
        <w:rPr>
          <w:sz w:val="24"/>
          <w:szCs w:val="24"/>
        </w:rPr>
        <w:t xml:space="preserve">Справка о кадровых ресурсах (форма </w:t>
      </w:r>
      <w:r>
        <w:rPr>
          <w:sz w:val="24"/>
          <w:szCs w:val="24"/>
          <w:lang w:val="ru-RU"/>
        </w:rPr>
        <w:t>9</w:t>
      </w:r>
      <w:r>
        <w:rPr>
          <w:sz w:val="24"/>
          <w:szCs w:val="24"/>
        </w:rPr>
        <w:t>)</w:t>
      </w:r>
      <w:bookmarkEnd w:id="102"/>
    </w:p>
    <w:p>
      <w:pPr>
        <w:pStyle w:val="Heading3"/>
        <w:numPr>
          <w:ilvl w:val="2"/>
          <w:numId w:val="19"/>
        </w:numPr>
        <w:tabs>
          <w:tab w:val="left" w:pos="567" w:leader="none"/>
          <w:tab w:val="left" w:pos="1985" w:leader="none"/>
        </w:tabs>
        <w:ind w:left="0" w:right="34" w:hanging="0"/>
        <w:rPr>
          <w:sz w:val="24"/>
          <w:szCs w:val="24"/>
        </w:rPr>
      </w:pPr>
      <w:bookmarkStart w:id="106" w:name="__RefHeading___Toc65749358"/>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7" w:name="__RefHeading___Toc65749359"/>
      <w:bookmarkEnd w:id="107"/>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8" w:name="__RefHeading___Toc65749360"/>
      <w:bookmarkStart w:id="109" w:name="_Ref96861029"/>
      <w:bookmarkStart w:id="110" w:name="_Ref90381523"/>
      <w:bookmarkStart w:id="111" w:name="_Ref440274659"/>
      <w:bookmarkStart w:id="112" w:name="_Ref440271993"/>
      <w:bookmarkStart w:id="113" w:name="_Ref194749267"/>
      <w:bookmarkEnd w:id="108"/>
      <w:bookmarkEnd w:id="109"/>
      <w:bookmarkEnd w:id="11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1"/>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65749361"/>
      <w:bookmarkEnd w:id="11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15" w:name="__RefHeading___Toc65749362"/>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6" w:name="_Ref96861029"/>
      <w:bookmarkStart w:id="117" w:name="_Ref90381523"/>
      <w:bookmarkStart w:id="118" w:name="_Ref96861029"/>
      <w:bookmarkStart w:id="119" w:name="_Ref90381523"/>
      <w:bookmarkEnd w:id="118"/>
      <w:bookmarkEnd w:id="119"/>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0" w:name="__RefHeading___Toc65749363"/>
      <w:bookmarkStart w:id="121" w:name="_Ref444182520"/>
      <w:bookmarkStart w:id="122" w:name="_Ref440274733"/>
      <w:bookmarkStart w:id="123" w:name="_Ref440272035"/>
      <w:bookmarkEnd w:id="12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1"/>
      <w:bookmarkEnd w:id="122"/>
      <w:bookmarkEnd w:id="123"/>
    </w:p>
    <w:p>
      <w:pPr>
        <w:pStyle w:val="Heading3"/>
        <w:numPr>
          <w:ilvl w:val="2"/>
          <w:numId w:val="19"/>
        </w:numPr>
        <w:tabs>
          <w:tab w:val="left" w:pos="567" w:leader="none"/>
          <w:tab w:val="left" w:pos="1985" w:leader="none"/>
        </w:tabs>
        <w:ind w:left="0" w:right="34" w:hanging="0"/>
        <w:rPr>
          <w:sz w:val="24"/>
          <w:szCs w:val="24"/>
        </w:rPr>
      </w:pPr>
      <w:bookmarkStart w:id="124" w:name="__RefHeading___Toc65749364"/>
      <w:bookmarkEnd w:id="12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25" w:name="__RefHeading___Toc65749365"/>
      <w:bookmarkEnd w:id="12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6" w:name="__RefHeading___Toc65749366"/>
      <w:bookmarkStart w:id="127" w:name="_Ref440274744"/>
      <w:bookmarkStart w:id="128" w:name="_Ref440272051"/>
      <w:bookmarkEnd w:id="126"/>
      <w:r>
        <w:rPr>
          <w:sz w:val="24"/>
          <w:szCs w:val="24"/>
        </w:rPr>
        <w:t>Согласие на обработку персональных данных (форма 1</w:t>
      </w:r>
      <w:r>
        <w:rPr>
          <w:sz w:val="24"/>
          <w:szCs w:val="24"/>
          <w:lang w:val="ru-RU"/>
        </w:rPr>
        <w:t>2</w:t>
      </w:r>
      <w:r>
        <w:rPr>
          <w:sz w:val="24"/>
          <w:szCs w:val="24"/>
        </w:rPr>
        <w:t>)</w:t>
      </w:r>
      <w:bookmarkEnd w:id="127"/>
      <w:bookmarkEnd w:id="128"/>
    </w:p>
    <w:p>
      <w:pPr>
        <w:pStyle w:val="Heading3"/>
        <w:numPr>
          <w:ilvl w:val="2"/>
          <w:numId w:val="19"/>
        </w:numPr>
        <w:tabs>
          <w:tab w:val="left" w:pos="567" w:leader="none"/>
          <w:tab w:val="left" w:pos="1985" w:leader="none"/>
        </w:tabs>
        <w:ind w:left="0" w:right="34" w:hanging="0"/>
        <w:rPr>
          <w:sz w:val="24"/>
          <w:szCs w:val="24"/>
        </w:rPr>
      </w:pPr>
      <w:bookmarkStart w:id="129" w:name="__RefHeading___Toc65749367"/>
      <w:bookmarkEnd w:id="12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0" w:name="_Ref442271949"/>
      <w:bookmarkStart w:id="131" w:name="_Ref442264586"/>
      <w:bookmarkStart w:id="132" w:name="_Ref441574649"/>
      <w:bookmarkStart w:id="133" w:name="_Ref441574460"/>
      <w:bookmarkStart w:id="134" w:name="_Ref440274756"/>
      <w:bookmarkStart w:id="135" w:name="_Ref440272274"/>
      <w:bookmarkEnd w:id="130"/>
      <w:bookmarkEnd w:id="131"/>
      <w:bookmarkEnd w:id="132"/>
      <w:bookmarkEnd w:id="133"/>
      <w:bookmarkEnd w:id="134"/>
      <w:bookmarkEnd w:id="13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36" w:name="__RefHeading___Toc65749368"/>
      <w:bookmarkEnd w:id="136"/>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Ref442271949"/>
      <w:bookmarkStart w:id="138" w:name="_Ref442264586"/>
      <w:bookmarkStart w:id="139" w:name="_Ref441574649"/>
      <w:bookmarkStart w:id="140" w:name="_Ref441574460"/>
      <w:bookmarkStart w:id="141" w:name="_Ref440274756"/>
      <w:bookmarkStart w:id="142" w:name="_Ref440272274"/>
      <w:bookmarkStart w:id="143" w:name="__RefHeading___Toc65749369"/>
      <w:bookmarkStart w:id="144" w:name="_Ref440376401"/>
      <w:bookmarkStart w:id="145" w:name="_Ref440376324"/>
      <w:bookmarkEnd w:id="137"/>
      <w:bookmarkEnd w:id="138"/>
      <w:bookmarkEnd w:id="139"/>
      <w:bookmarkEnd w:id="140"/>
      <w:bookmarkEnd w:id="141"/>
      <w:bookmarkEnd w:id="142"/>
      <w:bookmarkEnd w:id="14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46" w:name="__RefHeading___Toc65749370"/>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7" w:name="__RefHeading___Toc65749371"/>
      <w:bookmarkEnd w:id="147"/>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5749372"/>
      <w:bookmarkStart w:id="149" w:name="_Ref90381141"/>
      <w:bookmarkStart w:id="150" w:name="_Ref440274961"/>
      <w:bookmarkStart w:id="151" w:name="_Ref440272510"/>
      <w:bookmarkStart w:id="152" w:name="_Ref93268099"/>
      <w:bookmarkStart w:id="153" w:name="_Ref93268095"/>
      <w:bookmarkEnd w:id="14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9"/>
      <w:bookmarkEnd w:id="150"/>
      <w:bookmarkEnd w:id="151"/>
      <w:bookmarkEnd w:id="152"/>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65749373"/>
      <w:bookmarkEnd w:id="15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65749374"/>
      <w:bookmarkEnd w:id="15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5749375"/>
      <w:bookmarkEnd w:id="156"/>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7" w:name="__RefHeading___Toc65749376"/>
      <w:bookmarkEnd w:id="15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8" w:name="__RefHeading___Toc65749377"/>
      <w:bookmarkEnd w:id="15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9" w:name="__RefHeading___Toc65749378"/>
      <w:bookmarkEnd w:id="159"/>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6"/>
        </w:numPr>
        <w:tabs>
          <w:tab w:val="left" w:pos="567" w:leader="none"/>
          <w:tab w:val="left" w:pos="1134" w:leader="none"/>
          <w:tab w:val="left" w:pos="1985" w:leader="none"/>
        </w:tabs>
        <w:ind w:left="0" w:right="34" w:hanging="0"/>
        <w:rPr>
          <w:sz w:val="24"/>
          <w:szCs w:val="24"/>
        </w:rPr>
      </w:pPr>
      <w:bookmarkStart w:id="160" w:name="__RefHeading___Toc65749379"/>
      <w:bookmarkEnd w:id="16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1" w:name="__RefHeading___Toc65749380"/>
      <w:bookmarkEnd w:id="16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65749381"/>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65749382"/>
      <w:bookmarkStart w:id="164" w:name="_Ref3904951"/>
      <w:bookmarkEnd w:id="163"/>
      <w:r>
        <w:rPr>
          <w:sz w:val="24"/>
          <w:szCs w:val="24"/>
          <w:lang w:val="ru-RU"/>
        </w:rPr>
        <w:t>Сводная таблица стоимости работ (форма 1.1)</w:t>
      </w:r>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5" w:name="__RefHeading___Toc65749383"/>
      <w:bookmarkEnd w:id="16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6" w:name="__RefHeading___Toc65749384"/>
      <w:bookmarkEnd w:id="166"/>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7" w:name="__RefHeading___Toc65749385"/>
      <w:bookmarkStart w:id="168" w:name="_Ref3904957"/>
      <w:bookmarkStart w:id="169" w:name="_Ref3904675"/>
      <w:bookmarkEnd w:id="167"/>
      <w:r>
        <w:rPr>
          <w:sz w:val="24"/>
          <w:szCs w:val="24"/>
          <w:lang w:val="ru-RU"/>
        </w:rPr>
        <w:t>График оплаты выполнения работ (форма 1.2)</w:t>
      </w:r>
      <w:bookmarkEnd w:id="168"/>
      <w:bookmarkEnd w:id="1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70" w:name="__RefHeading___Toc65749386"/>
      <w:bookmarkEnd w:id="17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71" w:name="__RefHeading___Toc65749387"/>
      <w:bookmarkEnd w:id="17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72" w:name="_PictureBullets"/>
      <w:bookmarkStart w:id="173" w:name="_PictureBullets"/>
      <w:bookmarkEnd w:id="173"/>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1"/>
    <w:lvlOverride w:ilvl="0">
      <w:startOverride w:val="1"/>
    </w:lvlOverride>
  </w:num>
  <w:num w:numId="34">
    <w:abstractNumId w:val="8"/>
    <w:lvlOverride w:ilvl="0">
      <w:startOverride w:val="1"/>
    </w:lvlOverride>
  </w:num>
  <w:num w:numId="35">
    <w:abstractNumId w:val="24"/>
    <w:lvlOverride w:ilvl="0">
      <w:startOverride w:val="1"/>
    </w:lvlOverride>
  </w:num>
  <w:num w:numId="36">
    <w:abstractNumId w:val="1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1-03-04T08:22:00Z</dcterms:modified>
  <cp:revision>68</cp:revision>
  <dc:subject/>
  <dc:title>закупочная документация</dc:title>
</cp:coreProperties>
</file>