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едоставлению специализированных прогнозов погоды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ГБУ Центрально-Черноземное УГМС.</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15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450 000,00 (четыреста пятьдесят тысяч) рублей 00 копеек РФ, без учета НДС; НДС составляет 81 000,00 (восемьдесят одна тысяча) рублей 00 копеек РФ; 531 000,00 (пятьсот тридцать одна тысяча) рублей 00 копеек РФ, с учетом НДС;</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25»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3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1-23T08:23:00Z</dcterms:modified>
  <cp:revision>17</cp:revision>
  <dc:subject/>
  <dc:title/>
</cp:coreProperties>
</file>