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36552978"/>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96159006"/>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13695112"/>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8317340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418022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2698428"/>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2041994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33535401"/>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