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306H1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21153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306H1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21153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автоматических выключателей до 1000В (</w:t>
      </w:r>
      <w:r>
        <w:rPr>
          <w:b/>
          <w:color w:val="000000"/>
          <w:sz w:val="24"/>
          <w:szCs w:val="24"/>
        </w:rPr>
        <w:t>ВА57-35-330010-20УХЛ3 100А РЭ2500А)</w:t>
      </w:r>
      <w:r>
        <w:rPr>
          <w:b/>
          <w:sz w:val="26"/>
          <w:szCs w:val="26"/>
        </w:rPr>
        <w:t xml:space="preserve">. Лот № </w:t>
      </w:r>
      <w:r>
        <w:rPr>
          <w:b/>
          <w:sz w:val="26"/>
          <w:szCs w:val="26"/>
          <w:u w:val="single"/>
        </w:rPr>
        <w:t>306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 должны соответствовать параметрам и быть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709" w:hanging="0"/>
        <w:jc w:val="right"/>
        <w:rPr/>
      </w:pPr>
      <w:r>
        <w:rPr/>
        <w:t>Таблица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15"/>
        <w:gridCol w:w="8388"/>
      </w:tblGrid>
      <w:tr>
        <w:trPr>
          <w:trHeight w:val="10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57-35-330010-20УХЛ3 100А РЭ2500А</w:t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Р 50030.2-99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олюсов - 3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 - 100 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рабочее напряжение - 380 В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ельная коммутационная способность - 10 кА.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расцепителя - комбинированный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вка срабатывания магнитного расцепителя 2500А</w:t>
            </w:r>
          </w:p>
        </w:tc>
      </w:tr>
      <w:tr>
        <w:trPr>
          <w:trHeight w:val="342" w:hRule="atLeas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IP2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7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 поставке допускаются автоматы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автомат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автоматов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2-99 «Аппаратура распределения и управления низковольтная. Часть 2. Автоматические выключател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9098-78 «Выключатели автоматически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Р 50030.1-2007 «Аппаратура распределения и управления низковольтная. Часть 1. Общие требован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516.1-90 «Изделия электротехнические. Общие требования в части стойкости к механическим внешним воздействующим факторам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2434-83 «Аппараты коммутационные низковольтные. Общие технические услови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255-69 «Аппараты электрические на напряжение до 1000В. Оболочки. Степень защиты».</w:t>
      </w:r>
    </w:p>
    <w:p>
      <w:pPr>
        <w:pStyle w:val="Style9"/>
        <w:numPr>
          <w:ilvl w:val="1"/>
          <w:numId w:val="7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автоматов  должны соответствовать требованиям, указанным в технических условиях изготовителя автоматов,  ГОСТ 23216, </w:t>
      </w:r>
      <w:r>
        <w:rPr>
          <w:color w:val="000000"/>
          <w:sz w:val="24"/>
          <w:szCs w:val="24"/>
        </w:rPr>
        <w:t>ГОСТ 14192 – 96, ГОСТ 12434-83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Номинальные значения климатических факторов внешней среды для автоматов    должны соответствовать ГОСТ 15150-69 и ГОСТ 15543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автоматов  должны соответствовать требованиям ГОСТ 9098-78, ГОСТ 12434-83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автоматов 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автоматов  должна производиться в соответствии с требованиями нормативно-технической документации на заявляемый тип автомат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Автоматы  и их части (при транспортировании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автоматов 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7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автоматов  должна подвергаться приемо-сдаточным испытаниям в соответствие с ГОСТ 9098-78, ГОСТ 12434-83, ГОСТ Р 50030.2-99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6</w:t>
        <w:tab/>
        <w:t xml:space="preserve">В комплект поставки автоматов 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автоматы 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автомат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автоматов 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маты 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соответствовать требованиям ГОСТ 12434-83, 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автоматов  должна быть разборчивой и прочной, качество маркировки должно сохраняться при эксплуатации, транспортировании и хранении автоматов  в режимах и условиях, установленных ГОСТ 12434-83,  ГОСТ 14255-69 и стандартами или техническими условиями на автоматы 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втоматы 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условное обозначение серии аппарат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тепень защиты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автомат или 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автоматов 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автоматов 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_____________________________________________/__________________/________________         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Фамилия И.О.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51:00Z</dcterms:created>
  <dc:creator>Ерёмин</dc:creator>
  <dc:description/>
  <dc:language>en-US</dc:language>
  <cp:lastModifiedBy>Столяров Николай Владимирович</cp:lastModifiedBy>
  <cp:lastPrinted>2012-11-20T15:13:00Z</cp:lastPrinted>
  <dcterms:modified xsi:type="dcterms:W3CDTF">2015-05-13T09:51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