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6H3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3089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6H3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3089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160А РЭ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16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4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