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ов на поставку автоматических выключателей для нужд ОАО «МРСК Центра» (филиалов «Белгородэнерго», «Брянскэнерго» и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: указанных  в Техническ</w:t>
      </w:r>
      <w:r>
        <w:rPr>
          <w:lang w:val="ru-RU"/>
        </w:rPr>
        <w:t>ом</w:t>
      </w:r>
      <w:r>
        <w:rPr/>
        <w:t xml:space="preserve"> задани</w:t>
      </w:r>
      <w:r>
        <w:rPr>
          <w:lang w:val="ru-RU"/>
        </w:rPr>
        <w:t>и</w:t>
      </w:r>
      <w:r>
        <w:rPr/>
        <w:t xml:space="preserve"> (Приложение №1 к настоящей Документации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31.01.2016г., по заявкам филиалов, в течение 45 календарных дней с момента подачи заявк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2 500 615,00 (два миллиона пятьсот  тысяч шестьсот пятнадцать) рублей 00 копеек РФ, без учета НДС; НДС составляет 450 110,70 (четыреста пятьдесят тысяч сто десять) рублей 70 копеек РФ; 2 950 725,70 (два миллиона девятьсот пятьдесят тысяч семьсот двадцать пять) рублей 70 копеек РФ, с учетом НДС, в том числе по филиалам ОАО «МРСК Центра»: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Белгородэнерго - 1 506 909,00 (один миллион пятьсот шесть тысяч девятьсот девять) рублей 00 копеек РФ, без учета НДС; НДС составляет 271 243,62 (двести семьдесят одна тысячa двести сорок три) рубля 62 копейки РФ; 1 778 152,62 (один миллион семьсот семьдесят восемь тысяч сто пятьдесят два) рубля 62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Брянскэнерго - 61 793,00 (шестьдесят одна тысячa семьсот девяносто три) рубля 00 копеек РФ, без учета НДС; НДС составляет 11 122,74 (одиннадцать тысяч сто двадцать два) рубля 74 копейки РФ; 72 915,74 (семьдесят две тысячи девятьсот пятнадцать) рублей 74 копейки РФ, с учетом НДС;</w:t>
      </w:r>
    </w:p>
    <w:p>
      <w:pPr>
        <w:pStyle w:val="Style18"/>
        <w:numPr>
          <w:ilvl w:val="0"/>
          <w:numId w:val="0"/>
        </w:numPr>
        <w:spacing w:lineRule="auto" w:line="240" w:before="28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Липецкэнерго - 931 913,00 (девятьсот тридцать одна тысячa девятьсот тринадцать) рублей 00 копеек РФ, без учета НДС; НДС составляет 167 744,34 (сто шестьдесят семь тысяч семьсот сорок четыре) рубля 34 копейки РФ; 1 099 657,34 (один миллион девяносто девять тысяч шестьсот пятьдесят семь) рублей 3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ОАО «МРСК Центра»</w:t>
        <w:tab/>
        <w:t xml:space="preserve">    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5-13T12:24:00Z</dcterms:modified>
  <cp:revision>43</cp:revision>
  <dc:subject/>
  <dc:title>Уведомление о проведении открытого запроса предложений</dc:title>
</cp:coreProperties>
</file>