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4/1П 4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4/1П 4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4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КЗ 3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8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4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