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Н2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04489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0119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Н2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04489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0119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1/1П 10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1/1П 10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10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7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47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