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306H2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4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306H2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4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рубильников (РПС-2/1П 250А У3).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рубильников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8392"/>
      </w:tblGrid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ПС-2/1П 250А У3</w:t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7516.1-90, ГОСТ Р 50030.1-2007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250 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380 В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КЗ 20 кА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олюсов - 3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 привода - боковой рычажный привод правый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2104491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495" w:hanging="786"/>
        <w:rPr>
          <w:sz w:val="24"/>
          <w:szCs w:val="24"/>
        </w:rPr>
      </w:pPr>
      <w:r>
        <w:rPr>
          <w:sz w:val="24"/>
          <w:szCs w:val="24"/>
        </w:rPr>
        <w:t>К поставке допускаются  рубильник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 рубильник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 рубильник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Рубильник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 рубильников должны соответствовать требованиям, указанным в технических условиях изготовителя  рубильник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 рубильников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 рубильников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 рубильник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Упаковка  рубильников должна производиться в соответствии с требованиями нормативно-технической документации на </w:t>
      </w:r>
      <w:r>
        <w:rPr/>
        <w:t>заявляемый тип</w:t>
      </w:r>
      <w:r>
        <w:rPr>
          <w:szCs w:val="24"/>
        </w:rPr>
        <w:t xml:space="preserve"> рубильник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Рубильники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 рубильник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5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 рубильников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 рубильник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 рубильник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 рубильники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 рубильник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 рубильник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соответствовать требованиям ГОСТ 12434-83,  ГОСТ 14255-69 (для конкретного типа номенклатуры). Маркировка  рубильников, содержание и способ нанесения ее указывается в стандартах или технических условиях на  рубильник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 рубильников должна быть разборчивой и прочной, качество маркировки должно сохраняться при эксплуатации, транспортировании и хранении  рубильников в режимах и условиях, установленных ГОСТ 12434-83,  ГОСТ 14255-69 и стандартами или техническими условиями на  рубильник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ильник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рубильники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 рубильник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 рубильник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 рубильник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14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8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49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4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