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9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9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40010-20УХЛ3 100А РЭ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40010-20УХЛ3 100А РЭ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1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5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