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152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152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-35-330010-20УХЛ3 250А РЭ2500А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-35-330010-20УХЛ3 250А РЭ2500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25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10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срабатывания магнитного расцепителя РЭ 25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50:00Z</dcterms:created>
  <dc:creator>Ерёмин</dc:creator>
  <dc:description/>
  <dc:language>en-US</dc:language>
  <cp:lastModifiedBy>Столяров Николай Владимирович</cp:lastModifiedBy>
  <cp:lastPrinted>2012-11-20T15:13:00Z</cp:lastPrinted>
  <dcterms:modified xsi:type="dcterms:W3CDTF">2015-05-13T09:50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