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color w:val="000000"/>
        </w:rPr>
        <w:t>выполнение СМР по реконструкции нежилого здания (мастерская), лит. А с заменой плоской кровли на двухскатную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в соответствии с требованиями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течение 12 (двенадцати) недель с даты заключения договора,  но не позднее 30 сентя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</w:rPr>
        <w:t xml:space="preserve">календарных </w:t>
      </w:r>
      <w:r>
        <w:rPr/>
        <w:t>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>1 242 672</w:t>
      </w:r>
      <w:r>
        <w:rPr/>
        <w:t xml:space="preserve"> (Один миллион двести сорок две тысячи шестьсот семьдесят два) рубля 00 копеек РФ, без учета НДС; НДС составляет </w:t>
      </w:r>
      <w:r>
        <w:rPr>
          <w:b/>
        </w:rPr>
        <w:t>223 680</w:t>
      </w:r>
      <w:r>
        <w:rPr/>
        <w:t xml:space="preserve"> (Двести двадцать три тысячи шестьсот восемьдесят) рублей 96 копеек РФ; </w:t>
      </w:r>
      <w:r>
        <w:rPr>
          <w:b/>
        </w:rPr>
        <w:t>1 466 352</w:t>
      </w:r>
      <w:r>
        <w:rPr/>
        <w:t xml:space="preserve"> (Один миллион четыреста шестьдесят шесть тысяч триста пятьдесят два) рубля 9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– директор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04-16T06:23:00Z</dcterms:modified>
  <cp:revision>34</cp:revision>
  <dc:subject/>
  <dc:title>Уведомление о проведении открытого запроса предложений</dc:title>
</cp:coreProperties>
</file>