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Е.А. Смирн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9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54/2019-ПИР(Ц)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 xml:space="preserve">на  выполнение работ по проектированию строительства 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 xml:space="preserve">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bCs/>
          <w:sz w:val="24"/>
          <w:szCs w:val="24"/>
        </w:rPr>
        <w:t>и распределительной сети 6-10/0,4 кВ объекта, расположенного по адресу: г.Кострома, ул. Профсоюзная, в районе д.48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один этап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П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1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6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4"/>
          <w:szCs w:val="24"/>
        </w:rPr>
        <w:t>в случаях  пересечения  (сближения) с объектами ПАО «Транснефть», ОАО « РЖД», АО «Газпром газораспределение», Федеральным дорожным агентством (ФДА «Росавтодор») при строительстве (реконструкции) электросетевых и линейных объектов, инженерных коммуникаций руководствоваться в работе соглашениями о сотрудничестве при строительстве (реконструкции) электросетевых и линейных объектов, инженерных коммуникаций. Использовать в работе приложение к соглашениям - регламент о взаимодействии электросетевых организаций руководствоваться при выборе места пересечения (сближения) электросетевых  и линейных объектов, инженерных коммуникаций и выдаче технических условий на эти пересечения (сближения), при согласовании проектной и рабочей документации на пересечение (сближение), при допуске к производству работ, при техническом надзоре и строительном контроле за производством работ, при заключении и исполнении соглашения о компенсации затрат.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утвержденной министром РФ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>гранные опоры, СТП по патенту общества, трансформаторы с уменьшенными потерями х.х. и к.з.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едусмотреть в сметной документации затраты на выполнение охранно-археологических мероприяти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/>
      </w:pPr>
      <w:r>
        <w:rPr>
          <w:sz w:val="24"/>
          <w:szCs w:val="24"/>
        </w:rPr>
        <w:t>6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1. Общие требования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и выборе вариантов строительства/реконструкции объектов, применять инновационное оборудование согласно актуального реестра инновационных решений ПАО «Россети» размещенного на сайте ПАО «Россети»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устанавливаемые КТП должны соответствовать Корпоративному Стандарту оформления объектов электросетевого хозяйства ПАО «МРСК Центра»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, ТП 6(10)/0,4 кВ, ЛЭП 0,4 кВ, 10 кВ</w:t>
      </w:r>
      <w:r>
        <w:rPr>
          <w:sz w:val="24"/>
          <w:szCs w:val="24"/>
        </w:rPr>
        <w:t xml:space="preserve"> использовать 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рубящего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е пояснительные надписи, маркировка и расцветка в РУ подстанций, РП, ТП, на оборудовании и щитах управления должны давать обслуживающему их персоналу возможность легко ориентироваться и безошибочно находить необходимый участок присоединения или элемент оборудования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b/>
          <w:sz w:val="24"/>
          <w:szCs w:val="24"/>
        </w:rPr>
        <w:t>7.2. Основные требования к проектируемым ЛЭП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Трубы для прокладки КЛ методом горизонтально-направленного бурения должны быть изготовлены в соответствии с действующими нормативными документами (ГОСТ или ТУ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убы должны быть выполнены из полимерных материалов, обеспечивающих повышенную термостойкость к температуре внешней оболочки кабеля, определяемой расчетным способом для различных режимов работы КЛ: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9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>, характерных для длительного нормального режима (не менее 30 лет);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/>
      </w:pPr>
      <w:r>
        <w:rPr>
          <w:bCs/>
          <w:sz w:val="24"/>
          <w:szCs w:val="24"/>
        </w:rPr>
        <w:t>при температурах токопроводящих жил кабеля до 130°</w:t>
      </w:r>
      <w:r>
        <w:rPr>
          <w:bCs/>
          <w:sz w:val="24"/>
          <w:szCs w:val="24"/>
          <w:lang w:val="en-US"/>
        </w:rPr>
        <w:t>C</w:t>
      </w:r>
      <w:r>
        <w:rPr>
          <w:bCs/>
          <w:sz w:val="24"/>
          <w:szCs w:val="24"/>
        </w:rPr>
        <w:t xml:space="preserve"> в режиме перегрузки  (не более 8 ч в сутки и не более 1000 ч за срок службы);</w:t>
      </w:r>
    </w:p>
    <w:p>
      <w:pPr>
        <w:pStyle w:val="Normal"/>
        <w:numPr>
          <w:ilvl w:val="0"/>
          <w:numId w:val="21"/>
        </w:numPr>
        <w:rPr/>
      </w:pPr>
      <w:r>
        <w:rPr>
          <w:bCs/>
          <w:sz w:val="24"/>
          <w:szCs w:val="24"/>
        </w:rPr>
        <w:t>при температурах токопроводящих жил кабеля до 250°C, связанных с перегревом кабеля токами короткого замыкания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повышенной теплопроводностью – не менее 0,5 Вт/мК для обеспечения эффективного отвода тепла от кабельной линии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 трубах должна отсутствовать адгезия внутренней поверхности трубы к оболочке кабеля при нагреве токопроводящих жил кабеля до 250°C для исключения слипания кабеля с трубой при коротких замыканиях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Внутренняя поверхность труб, контактирующая с кабелем, должна не распространять горение.</w:t>
      </w:r>
    </w:p>
    <w:p>
      <w:pPr>
        <w:pStyle w:val="Normal"/>
        <w:ind w:firstLine="708"/>
        <w:rPr>
          <w:bCs/>
          <w:sz w:val="24"/>
          <w:szCs w:val="24"/>
        </w:rPr>
      </w:pPr>
      <w:r>
        <w:rPr>
          <w:bCs/>
          <w:sz w:val="24"/>
          <w:szCs w:val="24"/>
        </w:rPr>
        <w:t>- Трубы должны обладать характеристиками, которые позволили бы беспрепятственно монтировать их с применением  технологии ГНБ: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труба должна быть в достаточной степени гибкой – минимальный радиус изгиба трубы должен быть не менее 20 внешних диаметров труб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 xml:space="preserve">труба должна  иметь защитную оболочку повышенной прочности (твердость поверхности по Шору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не менее 60) для исключения истирания поверхности трубы и обеспечения сохранения кольцевой жесткости при длинных проколах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быть стойкой к растяжению;</w:t>
      </w:r>
    </w:p>
    <w:p>
      <w:pPr>
        <w:pStyle w:val="Normal"/>
        <w:numPr>
          <w:ilvl w:val="0"/>
          <w:numId w:val="8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труба должна подвергаться контактной (стыковой) сварке для организации сплошных проколов большой длины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концевая труба должна быть оборудована воронкой для исключения перетирания оболочки кабеля;</w:t>
      </w:r>
    </w:p>
    <w:p>
      <w:pPr>
        <w:pStyle w:val="Normal"/>
        <w:numPr>
          <w:ilvl w:val="0"/>
          <w:numId w:val="8"/>
        </w:numPr>
        <w:rPr/>
      </w:pPr>
      <w:r>
        <w:rPr>
          <w:bCs/>
          <w:sz w:val="24"/>
          <w:szCs w:val="24"/>
        </w:rPr>
        <w:t>в качестве трубопроводов (защитных футляров) при прокладке высоковольтного кабеля следует по возможности применять трубы  диаметром не менее 1,5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, где </w:t>
      </w:r>
      <w:r>
        <w:rPr>
          <w:bCs/>
          <w:sz w:val="24"/>
          <w:szCs w:val="24"/>
          <w:lang w:val="en-US"/>
        </w:rPr>
        <w:t>D</w:t>
      </w:r>
      <w:r>
        <w:rPr>
          <w:bCs/>
          <w:sz w:val="24"/>
          <w:szCs w:val="24"/>
        </w:rPr>
        <w:t xml:space="preserve"> – внешний диаметр кабеля. Использование стальных труб для пофазной прокладки одножильных кабелей не допускаетс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Трубы должны обеспечивать возможность извлечения кабеля с целью его ремонта или замены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ab/>
        <w:t>- В комплекте с трубами должны поставляться уплотнители для обеспечения  герметизации пространства меду кабелем и трубой, капы заводского производства для герметизации резервных труб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/>
      </w:pPr>
      <w:r>
        <w:rPr>
          <w:bCs/>
          <w:color w:val="000000"/>
          <w:sz w:val="24"/>
          <w:szCs w:val="24"/>
        </w:rPr>
        <w:t>- Трубы должны иметь гладкую наружную и внутреннюю поверхности. На трубах допускаются незначительные продольные полосы и волнистость, не выводящие толщину стенки трубы за пределы допускаемых отклонений. Не допускаются на наружной, внутренней и торцевой поверхности пузыри, трещины, раковины, посторонние включени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- Трубы должны допускать эксплуатацию при температуре окружающей среды от  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50°C до +50°C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Срок службы труб должен составлять не менее 30 лет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contextualSpacing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Трубы должны иметь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все необходимые сертификаты соответствия, сертификаты пожарной безопасности, протоколы испытаний и т.д.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/>
      </w:pPr>
      <w:r>
        <w:rPr>
          <w:color w:val="000000"/>
          <w:sz w:val="24"/>
          <w:szCs w:val="24"/>
        </w:rPr>
        <w:t>документы, подтверждающие положительный опыт эксплуатации данной продукции при проведении электромонтажных работ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комендательное письмо от заводов-изготовителей кабеля.</w:t>
      </w:r>
    </w:p>
    <w:p>
      <w:pPr>
        <w:pStyle w:val="TextBodyIndent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Производитель труб должен предоставить: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418" w:hanging="36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чет понижающего коэффициента по теплопроводности;</w:t>
      </w:r>
    </w:p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/>
      </w:pPr>
      <w:r>
        <w:rPr>
          <w:b/>
          <w:bCs/>
          <w:sz w:val="24"/>
          <w:szCs w:val="24"/>
        </w:rPr>
        <w:t>7.3. Основные требования к проектируемым 2БКТП 10</w:t>
      </w:r>
      <w:r>
        <w:rPr/>
        <w:t>/0,4 кВ</w:t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36"/>
        <w:gridCol w:w="1560"/>
        <w:gridCol w:w="1322"/>
        <w:gridCol w:w="804"/>
        <w:gridCol w:w="425"/>
        <w:gridCol w:w="567"/>
        <w:gridCol w:w="567"/>
        <w:gridCol w:w="567"/>
        <w:gridCol w:w="425"/>
        <w:gridCol w:w="569"/>
        <w:gridCol w:w="7"/>
      </w:tblGrid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Б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дная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БКТП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тонный модуль 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ХЛ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 в комплекте постав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приемник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Габаритные размеры, ДхШхВ, мм, не более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>
                <w:color w:val="000000"/>
              </w:rPr>
            </w:pPr>
            <w:r>
              <w:rPr>
                <w:i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 ТМГэ-1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4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-1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и диапазон регулирования на стороне ВН 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нагревостойкости изоляции, не менее***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энергоэффектив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унктом 7.4.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15150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3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щита от перегрузки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 РУВ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  <w:tr>
        <w:trPr>
          <w:trHeight w:val="23" w:hRule="atLeast"/>
          <w:cantSplit w:val="true"/>
        </w:trPr>
        <w:tc>
          <w:tcPr>
            <w:tcW w:w="97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ильник и стационарный автома</w:t>
              <w:softHyphen/>
              <w:t>тический выключатель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одного аппарата, 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атический выключатель 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3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, отходящие линии)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напряжения на шинах 0,4 кВ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улич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автоматизированной системы учета электроэнергии (АСУЭ) и системы телемеханики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 трансформаторов тока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метры  на вводе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собственных нужд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АВР 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втоматического управления фидером улич</w:t>
              <w:softHyphen/>
              <w:t>ного освещения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 проекту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ционирование по РУНН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  <w:cantSplit w:val="true"/>
        </w:trPr>
        <w:tc>
          <w:tcPr>
            <w:tcW w:w="5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3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</w:tr>
    </w:tbl>
    <w:p>
      <w:pPr>
        <w:pStyle w:val="TextBodyIndent"/>
        <w:numPr>
          <w:ilvl w:val="0"/>
          <w:numId w:val="4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 типов КТП осуществлять в соответствии с оперативным указанием ПАО «МРСК Центра» № ОУ-05-2014 от 02.12.2014 «О применении оборудования для распредели</w:t>
        <w:softHyphen/>
        <w:t>тельных сетей 10(6)/0,4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- внутреннего исполнения, должны иметь простую и надежную конструкцию и откры</w:t>
        <w:softHyphen/>
        <w:t>ваться одним ключом. Двери и створки ворот должны иметь фиксацию в крайних по</w:t>
        <w:softHyphen/>
        <w:t>ложениях. Двери, жалюзи и замки должны иметь противовандальное исполнение. Преду</w:t>
        <w:softHyphen/>
        <w:t>смотреть петли для навесных зам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При строительстве зданий и сооружений ПС нужно учитывать необходимость выполнения проектных решений, направленных на антитеррористическую защищенность и физическую защиту от несанкционированного доступа в помещ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</w:t>
        <w:softHyphen/>
        <w:t>вые к атмосферным воздействиям (диапазон рабочей температуры от + 40º С до –45° С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рыша КТП должна быть выполнена в одно- или двухскатном исполнении из цельнометаллических оцинкованных листов, покрытых полимерным покрытием либо цельнометаллических листов холоднокатаного проката, покрытых с двух сторон полимерным покрытием. Толщина метала должна составлять не менее 0,5 мм. Возможно применение двух листов, наложенных друг на друга «внахлёст», с величиной нахлёста не менее 20 см. при этом </w:t>
      </w:r>
      <w:r>
        <w:rPr>
          <w:color w:val="000000"/>
          <w:sz w:val="24"/>
          <w:szCs w:val="24"/>
        </w:rPr>
        <w:t>должно быть исключено попадание осадков внутрь КТП, Каркас крыши должен иметь жесткую металлическую конструкцию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>Не допускается:</w:t>
      </w:r>
      <w:r>
        <w:rPr>
          <w:sz w:val="24"/>
          <w:szCs w:val="24"/>
        </w:rPr>
        <w:t xml:space="preserve"> применение секций, соединённых между собой различными видами соединений (болтовое, сварное, заклёпки и т.п.); применение дополнительных горючих кровельных материа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наличие блокировок: привода заземлителя и выключателя нагрузки, дверцы предохранителей высоковольтного отсека, главных и заземляющих ножей разъедини</w:t>
        <w:softHyphen/>
        <w:t>теля и др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аспределительное устройство 0,4 кВ ТП 6-10/0,4 кВ оборудовать испытательным клеммником для возможности безопасного подключения приборов для измерения показателей качества электроэнергии. Тип и марку клеммника согласовать с филиалом ПАО «МРСК Центра» - «Костромаэнерго»</w:t>
      </w:r>
      <w:r>
        <w:rPr>
          <w:i/>
          <w:i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строительства либо замены трансформаторных подстанций преду</w:t>
        <w:softHyphen/>
        <w:t>смот</w:t>
        <w:softHyphen/>
        <w:t>реть установку дополнительных замков для запирания дверей, тип замков согласовать с районом электрических сетей на территории проведения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раску КТП выполнить в соответствие с утвержденными корпоративными цветами ПАО «Россети», на дверях КТП нанести диспетчерские наименования, знаки безопасности, логотип ПАО «Россети» и телефон 8-800-50-50-11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установку шкафа телемеханики и АСУЭ, включая в том числе единый контроллер (УСПД) для сбора и передачи данных учета электроэнергии и телемеханики в информационно-вычислительный комплекс АСУЭ филиала на базе ПО «Пирамида-Сети» и в ОИК филиала по протоколу МЭК </w:t>
      </w:r>
      <w:r>
        <w:rPr>
          <w:color w:val="000000"/>
          <w:sz w:val="24"/>
          <w:szCs w:val="24"/>
        </w:rPr>
        <w:t>60870-104</w:t>
      </w:r>
      <w:r>
        <w:rPr>
          <w:bCs/>
          <w:iCs/>
          <w:sz w:val="24"/>
          <w:szCs w:val="24"/>
        </w:rPr>
        <w:t>, счетчики электрической энергии, модули ввода/вывод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борудование системы телемеханики и АСУЭ должно соответствовать требованиям стандартов ПАО «Россети»: СТО 34.01-6.1-001-2016. «Программно-технические комплексы подстанций 6-10(20) кВ. Общие технические требования» СТО 34.01-5.1-009-2019 «Приборы учета электроэнергии. Общие технические требования», СТО 34.01-5.1-010-2019 «Устройства сбора и передачи данных электроэнергии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на этапе проектирования согласовать с Заказчиком состав оборудования системы телемеханики и АСУЭ, перечни передаваемой информации на верхние уровни системы телемеханики и АСУЭ.</w:t>
      </w:r>
    </w:p>
    <w:p>
      <w:pPr>
        <w:pStyle w:val="32"/>
        <w:tabs>
          <w:tab w:val="clear" w:pos="708"/>
          <w:tab w:val="left" w:pos="993" w:leader="none"/>
        </w:tabs>
        <w:suppressAutoHyphens w:val="true"/>
        <w:jc w:val="both"/>
        <w:rPr/>
      </w:pPr>
      <w:r>
        <w:rPr>
          <w:b/>
          <w:bCs/>
          <w:sz w:val="24"/>
          <w:szCs w:val="24"/>
        </w:rPr>
        <w:t>7</w:t>
      </w:r>
      <w:r>
        <w:rPr/>
        <w:t>.4. Показатели энергоэффективности трансформаторов.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76"/>
        <w:gridCol w:w="3259"/>
      </w:tblGrid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S</w:t>
            </w:r>
            <w:r>
              <w:rPr>
                <w:sz w:val="32"/>
                <w:szCs w:val="32"/>
                <w:vertAlign w:val="subscript"/>
              </w:rPr>
              <w:t>ном</w:t>
            </w:r>
            <w:r>
              <w:rPr>
                <w:sz w:val="24"/>
                <w:szCs w:val="24"/>
              </w:rPr>
              <w:t>, кВ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хх</w:t>
            </w:r>
            <w:r>
              <w:rPr>
                <w:sz w:val="24"/>
                <w:szCs w:val="24"/>
              </w:rPr>
              <w:t>, не более, Вт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32"/>
                <w:szCs w:val="32"/>
                <w:vertAlign w:val="subscript"/>
              </w:rPr>
              <w:t>кз</w:t>
            </w:r>
            <w:r>
              <w:rPr>
                <w:sz w:val="24"/>
                <w:szCs w:val="24"/>
              </w:rPr>
              <w:t>, не более, Вт</w:t>
            </w:r>
          </w:p>
        </w:tc>
      </w:tr>
      <w:tr>
        <w:trPr>
          <w:trHeight w:val="23" w:hRule="atLeast"/>
          <w:cantSplit w:val="true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6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6</w:t>
            </w:r>
          </w:p>
        </w:tc>
      </w:tr>
    </w:tbl>
    <w:p>
      <w:pPr>
        <w:pStyle w:val="TextBodyIndent"/>
        <w:tabs>
          <w:tab w:val="clear" w:pos="708"/>
          <w:tab w:val="left" w:pos="709" w:leader="none"/>
          <w:tab w:val="left" w:pos="993" w:leader="none"/>
          <w:tab w:val="left" w:pos="1276" w:leader="none"/>
        </w:tabs>
        <w:ind w:left="720" w:hanging="1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Гарантийные обязательства: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9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1. Срок выполнения работ: в течение 8 недель с даты заключения договора подря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9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9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0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 xml:space="preserve">Руководство «Применение символики ПАО «МРСК Центра» РК БП 20/17-01/2018, </w:t>
      </w:r>
      <w:r>
        <w:rPr>
          <w:color w:val="000000"/>
          <w:sz w:val="24"/>
          <w:szCs w:val="24"/>
        </w:rPr>
        <w:t>утвержденное приказом № 515 - ЦА от 07.11.2018 «О</w:t>
      </w:r>
      <w:r>
        <w:rPr>
          <w:sz w:val="24"/>
          <w:szCs w:val="24"/>
        </w:rPr>
        <w:t>б унификации требований к зданиям и сооружениям объектов электрических сетей ПАО «МРСК Центра</w:t>
      </w:r>
      <w:r>
        <w:rPr>
          <w:color w:val="000000"/>
          <w:sz w:val="24"/>
          <w:szCs w:val="24"/>
        </w:rPr>
        <w:t>» и ПАО «МРСК Центра и Приволжья» при выполнении работ по реконструкции и новому строитель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ОСТ 18599-2001 «Трубы напорные из полиэтилена. Технические услов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071-2011 «Силовые кабельные линии напряжением 110-500 кВ. Условия создания. Нормы и требования».</w:t>
      </w:r>
    </w:p>
    <w:p>
      <w:pPr>
        <w:pStyle w:val="TextBodyIndent"/>
        <w:tabs>
          <w:tab w:val="clear" w:pos="708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ТО 56947007-29.060.20.170-2014 «Силовые кабельные линии напряжением 110-500 кВ. Организация эксплуатации и технического обслуживания. Нормы и требования».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1"/>
        <w:rPr/>
      </w:pPr>
      <w:r>
        <w:rPr/>
        <w:t>Лист визирования к ТЗ 54/2019-ПИР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чальник УТР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едущий инженер УТР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Ведущий инженер УЭиПЭ Филиала </w:t>
            </w:r>
          </w:p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9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11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4897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Symbol" w:hAnsi="Symbol" w:cs="Symbol"/>
      <w:b w:val="false"/>
      <w:color w:val="00000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8:37:00Z</dcterms:created>
  <dc:creator>Ерёмин</dc:creator>
  <dc:description/>
  <cp:keywords/>
  <dc:language>en-US</dc:language>
  <cp:lastModifiedBy>Голышев Михаил Николаевич</cp:lastModifiedBy>
  <cp:lastPrinted>2019-03-01T15:15:00Z</cp:lastPrinted>
  <dcterms:modified xsi:type="dcterms:W3CDTF">2019-04-10T05:43:00Z</dcterms:modified>
  <cp:revision>8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