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09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июн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7</w:t>
      </w:r>
      <w:r>
        <w:rPr>
          <w:i/>
          <w:sz w:val="24"/>
          <w:szCs w:val="24"/>
          <w:u w:val="single"/>
        </w:rPr>
        <w:t>29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557 ВЛ 10 кВ № 1006 ПС 35/10 кВ Лубня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Лубня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6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712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712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№ 1 ТП 1557 ВЛ-1006 ПС Луб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4"/>
        <w:gridCol w:w="2080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1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3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ева Надежда Юр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уб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0201:303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557 ВЛ 10 кВ № 1006 ПС 35/10 кВ Лубня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Лубня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7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</w:t>
            </w:r>
            <w:r>
              <w:rPr>
                <w:lang w:val="en-US"/>
              </w:rPr>
              <w:t>P42100316</w:t>
            </w:r>
            <w:r>
              <w:rPr/>
              <w:t>.01</w:t>
            </w:r>
          </w:p>
        </w:tc>
      </w:tr>
      <w:tr>
        <w:trPr>
          <w:trHeight w:val="14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</w:t>
            </w:r>
            <w:r>
              <w:rPr>
                <w:lang w:val="en-US"/>
              </w:rPr>
              <w:t>P42100316</w:t>
            </w:r>
            <w:r>
              <w:rPr/>
              <w:t>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</w:t>
            </w:r>
            <w:r>
              <w:rPr>
                <w:lang w:val="en-US"/>
              </w:rPr>
              <w:t>P42100316</w:t>
            </w:r>
            <w:r>
              <w:rPr/>
              <w:t>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7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7 ВЛ 0,4 кВ №1 ТП 1557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7 ВЛ 0,4 кВ №1 ТП 1557 до границы земельного участка Заявителя ориентировочной протяженностью 0,17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7:06:00Z</dcterms:created>
  <dc:creator>Ерёмин</dc:creator>
  <dc:description/>
  <cp:keywords/>
  <dc:language>en-US</dc:language>
  <cp:lastModifiedBy>Сергеева Маргарита Александровна</cp:lastModifiedBy>
  <cp:lastPrinted>2021-06-09T14:01:00Z</cp:lastPrinted>
  <dcterms:modified xsi:type="dcterms:W3CDTF">2022-07-07T17:0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