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2</w:t>
            </w:r>
            <w:r>
              <w:rPr>
                <w:sz w:val="22"/>
                <w:szCs w:val="22"/>
                <w:u w:val="single"/>
              </w:rPr>
              <w:t xml:space="preserve">0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января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7-5144</w:t>
      </w:r>
      <w:r>
        <w:rPr>
          <w:i/>
          <w:sz w:val="24"/>
          <w:szCs w:val="24"/>
          <w:u w:val="single"/>
        </w:rPr>
        <w:t xml:space="preserve"> от 04.06.2021 (корректировка №2)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0,4кВ №14 и ТП 050 ЛЭП 10 кВ №34 ПС 110/10/10 кВ Трубная со строительством ВЛ-0,4 кВ, КЛ-0,4 кВ и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</w:t>
      </w:r>
      <w:r>
        <w:rPr>
          <w:u w:val="single"/>
        </w:rPr>
        <w:t xml:space="preserve">, </w:t>
      </w:r>
      <w:r>
        <w:rPr>
          <w:sz w:val="24"/>
          <w:szCs w:val="24"/>
          <w:u w:val="single"/>
        </w:rPr>
        <w:t>Гагаринский район, г. Гагарин, ул. Строителей, д. 105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335"/>
        <w:gridCol w:w="5413"/>
      </w:tblGrid>
      <w:tr>
        <w:trPr>
          <w:trHeight w:val="6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627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25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ЗТП № 50</w:t>
            </w:r>
          </w:p>
        </w:tc>
      </w:tr>
      <w:tr>
        <w:trPr>
          <w:trHeight w:val="2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305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63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ТП 05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4"/>
        <w:gridCol w:w="2080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14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тчян Валико Талво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9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оленская область, Гагари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Гагарин, ул. Строителе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0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010107:42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-0,4кВ №14 и ТП 050 ЛЭП 10 кВ №34 ПС 110/10/10 кВ Трубная со строительством ВЛ-0,4 кВ, КЛ-0,4 кВ и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агаринский район, г. Гагарин, ул. Строителей, д. 105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347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91427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0,4 кВ протяженностью 0,015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91427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-05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91427.03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91427.04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 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91427.0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самонесущего провода на железобетонных опорах путем совместной подвески с существующей ВЛ-0,4 кВ №14 ТП-050 в пролетах опор №1 - №11 протяженностью 0,347км. Предусмотреть замену опор №№3-11. Демонтаж/монтаж проводов ВЛ-0,4 кВ№14 ТП-050, проводов уличного освещения и светильников, проводов ВОЛС, дорожных знаков на опорах №3, №6, №8, светофоров и проводов к ним на опорах №6 и №7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замену опоры №3 на стальную многогранную опору. Предусмотреть замену неизолированного провода уличного освещения 1хА16 на самонесущий изолированный провод в пролетах ТП-050 - опора №3 протяженностью 0,077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монтаж ответвления от последней опоры проектируемой ВЛИ 0,4 кВ до выносного щита учета (ВЩУ)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х16Сечение жилы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16+1х2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1276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КЛ-0,4 кВ от РУ-0,4 кВ проектируемой ТП-050 до опоры №1 ВЛ-0,4 кВ №14 ТП-050 протяженностью 0,015 км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10 (6)/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установку автоматического выключателя в РУ-0,4 кВ ТП-050 (ориентировочно 250 А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26:00Z</dcterms:created>
  <dc:creator>Ерёмин</dc:creator>
  <dc:description/>
  <cp:keywords/>
  <dc:language>en-US</dc:language>
  <cp:lastModifiedBy>Лисенкова Анна Андреевна</cp:lastModifiedBy>
  <cp:lastPrinted>2021-06-04T11:29:00Z</cp:lastPrinted>
  <dcterms:modified xsi:type="dcterms:W3CDTF">2022-07-14T08:34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