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февраля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6-1190 от 09.04.2021г.(изменение №3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449 ВЛ 10 кВ № 1003 ПС 110/10 кВ Диво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Демидовский район, Пересудовское с.п.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650"/>
        <w:gridCol w:w="6648"/>
      </w:tblGrid>
      <w:tr>
        <w:trPr>
          <w:trHeight w:val="64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012-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01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 1 ТП 449 ВЛ-10кВ №1003 ПС 110/10кВ Ди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383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 Алексей Ег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16"/>
        <w:gridCol w:w="5830"/>
      </w:tblGrid>
      <w:tr>
        <w:trPr>
          <w:trHeight w:val="5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емидовский район,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удовское с.п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5:0050301:49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1 ТП 449 ВЛ 10 кВ № 1003 ПС 110/10 кВ Диво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Демидовский район, Пересудовское с.п.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575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73838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73838.02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7383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1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1 ВЛ 0,4 кВ № 1 ТП 449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участка ВЛИ 0,4 кВ с применением изолированного провода от опоры № 1 ВЛ 0,4 кВ № 1 ТП 449 до выносного щита учета (ВЩУ) ориентировочной протяженностью 0,575 км. Величину пролетов принять в соответствии с районом по ветру и гололеду, и сечением провод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вырубку просеки при строительстве ВЛИ-0,4 кВ в объеме 0,345 га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/>
      </w:pPr>
      <w:r>
        <w:rPr>
          <w:sz w:val="24"/>
          <w:szCs w:val="24"/>
          <w:u w:val="single"/>
        </w:rPr>
        <w:t>Предусмотреть проектом и выполнить комплекс работ для участка под проектируемую ВЛ-0,4 кВ (длина 0,575км, ширина– 0,006км) в соответствии с п 2.3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опографическая съемка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планировки и межевания территори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ы по постановке на кадастровый уче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нос лесного участка в натуру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плекс действий по разработке лесоустроительной документации (качественные и количественные характеристики лесных насаждений, составление МДО и пересчет деревьев, назначенных в рубку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работка проекта освоения лес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шения по восстановлению лесонасаждений, вырубаемых при проведении строительно-монтажных работ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40"/>
        <w:gridCol w:w="197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8:56:00Z</dcterms:created>
  <dc:creator>Ерёмин</dc:creator>
  <dc:description/>
  <cp:keywords/>
  <dc:language>en-US</dc:language>
  <cp:lastModifiedBy>Лисенкова Анна Андреевна</cp:lastModifiedBy>
  <cp:lastPrinted>2021-04-09T09:02:00Z</cp:lastPrinted>
  <dcterms:modified xsi:type="dcterms:W3CDTF">2022-07-14T08:3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