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                  ПАО «Россети Центр» -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398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3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2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 xml:space="preserve">№4-5707 от 08 июня 2021 (корректировка №2)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Установка выносного щита учета на ВЛ 0,4 кВ №2 ТП 966 ВЛ 10 кВ № 1008 ПС 35/10 кВ Лубня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Демидовк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298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298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2 ТП-966 ВЛ-10 кВ № 1008 ПС 35/10 кВ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84"/>
        <w:gridCol w:w="2080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18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7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Алексей Анато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емидовк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3:257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</w:t>
      </w:r>
      <w:r>
        <w:rPr>
          <w:sz w:val="24"/>
          <w:szCs w:val="24"/>
        </w:rPr>
        <w:t>установки выносного щита учета на</w:t>
      </w:r>
      <w:r>
        <w:rPr>
          <w:bCs/>
          <w:iCs/>
          <w:sz w:val="24"/>
          <w:szCs w:val="24"/>
        </w:rPr>
        <w:t xml:space="preserve"> ВЛ 0,4 кВ №2 ТП 966 ВЛ 10 кВ № 1008 ПС 35/10 кВ Лубня с установкой выносного щита учета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Демидовка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</w:t>
            </w:r>
            <w:r>
              <w:rPr>
                <w:lang w:val="en-US"/>
              </w:rPr>
              <w:t>P</w:t>
            </w:r>
            <w:r>
              <w:rPr/>
              <w:t>4210170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7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опоры №11-6 ВЛ-0,4 кВ №2 ТП 966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7:52:00Z</dcterms:created>
  <dc:creator>Ерёмин</dc:creator>
  <dc:description/>
  <cp:keywords/>
  <dc:language>en-US</dc:language>
  <cp:lastModifiedBy>Сергеева Маргарита Александровна</cp:lastModifiedBy>
  <cp:lastPrinted>2021-05-19T09:06:00Z</cp:lastPrinted>
  <dcterms:modified xsi:type="dcterms:W3CDTF">2022-07-07T17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