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0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декабря        </w:t>
            </w:r>
            <w:r>
              <w:rPr>
                <w:sz w:val="22"/>
                <w:szCs w:val="22"/>
              </w:rPr>
              <w:t xml:space="preserve">2021г 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493 от 04 декабря 2020 г (корректировка 1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 0,4 кВ №5 ТП 153 ВЛ 6 кВ №623 ПС 110/6 кВ Сафоново со строительством участка ВЛ-0,4 кВ для обеспечения технологического присоединения энергопринимающих устройств садового дома, расположенного по адресу: Смоленская область, Сафоновский район, г. Сафоново, ул. СДТ «Учитель»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6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90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59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Л-623 П/СТ Сафон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8"/>
        <w:gridCol w:w="1647"/>
        <w:gridCol w:w="1614"/>
        <w:gridCol w:w="1651"/>
        <w:gridCol w:w="1806"/>
      </w:tblGrid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40786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ихин Валентин Валентинович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 Сафо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афоново, ул. СДТ «Учитель»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7:0012601:6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 0,4 кВ №5 ТП 153 ВЛ 6 кВ №623  ПС 110/6 кВ Сафоново со строительством участка ВЛ-0,4 кВ для обеспечения технологического присоединения энергопринимающих устройств садового дома, расположенного по адресу: Смоленская область, Сафоновский район, г. Сафоново, ул. СДТ «Учитель»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5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0786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078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078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1701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от опоры №1 ВЛ 0,4 кВ №5 ТП 153 до выносного щита учета (ВЩУ), расположенного не далее 15 метров во внешнюю сторону от границы участка заявителя ориентировочной протяженностью 0,5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реконструкцию опоры №1 ВЛ 0,4 кВ №5 ТП 153   в части монтажа ответвительной арматуры в сторону проектируемого участка ВЛИ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опоре  ВЛ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</w:t>
      </w:r>
      <w:r>
        <w:rPr/>
        <w:t xml:space="preserve"> </w:t>
      </w:r>
      <w:r>
        <w:rPr>
          <w:sz w:val="24"/>
          <w:szCs w:val="24"/>
        </w:rPr>
        <w:t>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50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, 2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-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26:00Z</dcterms:created>
  <dc:creator>Ерёмин</dc:creator>
  <dc:description/>
  <cp:keywords/>
  <dc:language>en-US</dc:language>
  <cp:lastModifiedBy>Сергеева Маргарита Александровна</cp:lastModifiedBy>
  <cp:lastPrinted>2021-12-10T13:52:00Z</cp:lastPrinted>
  <dcterms:modified xsi:type="dcterms:W3CDTF">2022-07-07T16:2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