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января  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5677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2 ТП 587  ВЛ-10 кВ №1005 ПС 110/35/10 кВ Туманово со строительством участка ВЛ-0,4 кВ и с установкой выносного щита учета(ВЩУ) для обеспечения технологического присоединения энергопринимающих малоэтажной жилой застройки, расположенной  по адресу: Смоленская область, Вяземский район, д. Бровкин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608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51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05 ПС Тума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816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илов Гафиз Гейбат Ог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яземский  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Бровкин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02:0660101:3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2 ТП 587  ВЛ-10 кВ №1005 ПС 110/35/10 кВ Туманово со строительством участка ВЛ-0,4 кВ и с установкой выносного щита учета(ВЩУ) для обеспечения технологического присоединения энергопринимающих малоэтажной жилой застройки, расположенной  по адресу: Смоленская область, Вяземский район, д. Бровкино, с</w:t>
      </w:r>
      <w:r>
        <w:rPr>
          <w:bCs/>
          <w:iCs/>
          <w:sz w:val="24"/>
          <w:szCs w:val="24"/>
        </w:rPr>
        <w:t xml:space="preserve">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№1, протяженностью 0,40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8161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19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8161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816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ВЛ 10 кВ: нет</w:t>
      </w:r>
      <w:r>
        <w:rPr>
          <w:bCs/>
          <w:sz w:val="24"/>
          <w:szCs w:val="24"/>
        </w:rPr>
        <w:t>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обеспечить полнофазный режим ВЛ-0,4 кВ №2 ТП 587 в пролетах опор ТП - №11, ориентировочной протяженностью 0,400 км, с заменой неизолированных проводов на изолированный провод большего сечения по существующим опорам с установкой дополнительных опор.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(5шт. *0,025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1 ВЛ 0,4 кВ №2 ТП 587 до границы земельного участка Заявителя ориентировочной протяженностью 0,19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1221"/>
        <w:gridCol w:w="1221"/>
        <w:gridCol w:w="1872"/>
      </w:tblGrid>
      <w:tr>
        <w:trPr>
          <w:tblHeader w:val="true"/>
        </w:trPr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ТП 587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32:00Z</dcterms:created>
  <dc:creator>Ерёмин</dc:creator>
  <dc:description/>
  <cp:keywords/>
  <dc:language>en-US</dc:language>
  <cp:lastModifiedBy>Лисенкова Анна Андреевна</cp:lastModifiedBy>
  <cp:lastPrinted>2020-11-11T10:12:00Z</cp:lastPrinted>
  <dcterms:modified xsi:type="dcterms:W3CDTF">2022-07-12T09:5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