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Первого Заместителя директора –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B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</w:t>
            </w:r>
            <w:r>
              <w:rPr>
                <w:sz w:val="22"/>
                <w:szCs w:val="22"/>
                <w:u w:val="single"/>
                <w:lang w:val="en-US"/>
              </w:rPr>
              <w:t>9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декабря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</w:t>
      </w:r>
      <w:r>
        <w:rPr>
          <w:i/>
          <w:sz w:val="24"/>
          <w:szCs w:val="24"/>
          <w:u w:val="single"/>
          <w:lang w:val="en-US"/>
        </w:rPr>
        <w:t>6309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0,4 кВ №1 ТП 1482 ВЛ 10 кВ №1001 ПС 35/10 кВ Лубня со строительством участка ВЛ-0,4 кВ и с установкой выносного щита учета(ВЩУ) для обеспечения технологического присоединения энергопринимающих устройств малоэтажной жилой застройки, расположенной  по адресу: Смоленская область, Смоленский район, с.п. Хохловское, д. Лубня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088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08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№ 1 ТП 1482 ВЛ-1001 ПС Лубн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27"/>
        <w:gridCol w:w="1918"/>
        <w:gridCol w:w="2357"/>
        <w:gridCol w:w="1943"/>
        <w:gridCol w:w="1786"/>
      </w:tblGrid>
      <w:tr>
        <w:trPr>
          <w:trHeight w:val="10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16807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ова Татьяна Михайлов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9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  Смоле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.п. Хохловское, д. Лубн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67:18:0050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01299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</w:t>
      </w:r>
      <w:r>
        <w:rPr>
          <w:bCs/>
          <w:iCs/>
          <w:sz w:val="24"/>
          <w:szCs w:val="24"/>
        </w:rPr>
        <w:t>реконструкции ВЛ-0,4 кВ №1 ТП 1482 ВЛ 10 кВ №1001 ПС 35/10 кВ Лубня со строительством участка ВЛ-0,4 кВ и с установкой выносного щита учета(ВЩУ) для обеспечения технологического присоединения энергопринимающих устройств малоэтажной жилой застройки, расположенной  по адресу: Смоленская область, Смоленский район, с.п. Хохловское, д. Лубня, с учетом требований НТД, указанных в п. 9 настоящего ТЗ (при проектировании необходимо руководствоваться последними</w:t>
      </w:r>
      <w:r>
        <w:rPr>
          <w:bCs/>
          <w:sz w:val="24"/>
          <w:szCs w:val="24"/>
        </w:rPr>
        <w:t xml:space="preserve">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suppressAutoHyphens w:val="false"/>
        <w:ind w:left="71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767"/>
        <w:gridCol w:w="26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660 к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68073.0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 №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68073.0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68073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Россети Центр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сновные требования к ВЛ 10 кВ: нет</w:t>
      </w:r>
      <w:r>
        <w:rPr>
          <w:bCs/>
          <w:sz w:val="24"/>
          <w:szCs w:val="24"/>
        </w:rPr>
        <w:t>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реконструкцию опоры №1 ВЛ 0,4 кВ №1 ТП 1482 в части  монтажа ответвительной арматуры в сторону проектируемого участка ВЛ-0,4 кВ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ВЛИ 0,4 кВ с применением изолированного провода на железобетонных опорах от опоры №1 ВЛ 0,4 кВ №1 ТП 1482 до границы земельного участка Заявителя ориентировочной протяженностью 0,66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0, 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, 4*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</w:t>
      </w:r>
      <w:r>
        <w:rPr>
          <w:bCs/>
          <w:iCs/>
          <w:sz w:val="24"/>
          <w:szCs w:val="24"/>
        </w:rPr>
        <w:t xml:space="preserve">требования к КЛ-10 кВ: </w:t>
      </w:r>
      <w:r>
        <w:rPr>
          <w:bCs/>
          <w:sz w:val="24"/>
          <w:szCs w:val="24"/>
        </w:rPr>
        <w:t>нет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/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разъединителю 10 кВ: нет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О.Ю. Докутович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6:42:00Z</dcterms:created>
  <dc:creator>Ерёмин</dc:creator>
  <dc:description/>
  <cp:keywords/>
  <dc:language>en-US</dc:language>
  <cp:lastModifiedBy>Сергеева Маргарита Александровна</cp:lastModifiedBy>
  <cp:lastPrinted>2020-11-11T10:12:00Z</cp:lastPrinted>
  <dcterms:modified xsi:type="dcterms:W3CDTF">2022-07-07T16:4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