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И.о.Первого Заместителя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ого инженера </w:t>
            </w:r>
            <w:r>
              <w:rPr>
                <w:bCs/>
                <w:sz w:val="22"/>
                <w:szCs w:val="22"/>
              </w:rPr>
              <w:t xml:space="preserve">филиала ПАО «Россети Центр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Колдунов А.А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  <w:lang w:val="en-US"/>
              </w:rPr>
              <w:t>2</w:t>
            </w:r>
            <w:r>
              <w:rPr>
                <w:sz w:val="22"/>
                <w:szCs w:val="22"/>
                <w:u w:val="single"/>
              </w:rPr>
              <w:t>2</w:t>
            </w:r>
            <w:r>
              <w:rPr>
                <w:sz w:val="22"/>
                <w:szCs w:val="22"/>
                <w:u w:val="single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декабря    </w:t>
            </w:r>
            <w:r>
              <w:rPr>
                <w:sz w:val="22"/>
                <w:szCs w:val="22"/>
              </w:rPr>
              <w:t xml:space="preserve">2021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</w:t>
      </w:r>
      <w:r>
        <w:rPr>
          <w:i/>
          <w:sz w:val="24"/>
          <w:szCs w:val="24"/>
          <w:u w:val="single"/>
          <w:lang w:val="en-US"/>
        </w:rPr>
        <w:t>4-57</w:t>
      </w:r>
      <w:r>
        <w:rPr>
          <w:i/>
          <w:sz w:val="24"/>
          <w:szCs w:val="24"/>
          <w:u w:val="single"/>
        </w:rPr>
        <w:t xml:space="preserve">25 от 09.06.2021 (корректировка №1) 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>Реконструкция ВЛ 0,4 кВ №2 ТП 1539 ВЛ 6 кВ № 602 ПС 35/6 кВ Печерск со строительством участка ВЛ-0,4 кВ и с установкой выносного щита учета для технологического присоединения энергопринимающих устройств малоэтажной жилой застройки, расположенной по адресу: Смоленская область, г. Смоленск, СТ «Полиграфист» в районе п. Печерск, уч. № 17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1511"/>
        <w:gridCol w:w="6786"/>
      </w:tblGrid>
      <w:tr>
        <w:trPr>
          <w:trHeight w:val="641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65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1940-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1940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0,4кВ № 2 ТП 1539 ВЛ-602 ПС Печерск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Россети Центр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184"/>
        <w:gridCol w:w="2080"/>
        <w:gridCol w:w="1662"/>
        <w:gridCol w:w="1800"/>
        <w:gridCol w:w="1503"/>
      </w:tblGrid>
      <w:tr>
        <w:trPr>
          <w:trHeight w:val="5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п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Договор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мощность, кВ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надежности</w:t>
            </w:r>
          </w:p>
        </w:tc>
      </w:tr>
      <w:tr>
        <w:trPr>
          <w:trHeight w:val="18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9753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шкевич Елена Николае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ая жилая застрой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,0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Россети Центр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sz w:val="24"/>
          <w:szCs w:val="24"/>
        </w:rPr>
        <w:t xml:space="preserve"> и энергопринимающих устройств Заявителя: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861"/>
        <w:gridCol w:w="5830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896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моленск, СТ «Полиграфист» в районе п. Печерск, уч. № 17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524:16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зработать проектно-сметную документацию (ПСД) и рабочую документацию (РД) одной стадией для реконструкции ВЛ 0,4 кВ №2 ТП 1539 ВЛ 6 кВ № 602 ПС 35/6 кВ Печерск со строительством участка ВЛ-0,4 кВ и с установкой выносного щита учета для технологического присоединения энергопринимающих устройств малоэтажной жилой застройки, расположенной по адресу: Смоленская область, г. Смоленск, СТ «Полиграфист» в районе п. Печерск, уч. № 17, с учетом требований НТД, указанных в п. 9 настоящего ТЗ (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</w:t>
      </w:r>
      <w:r>
        <w:rPr>
          <w:bCs/>
          <w:sz w:val="24"/>
          <w:szCs w:val="24"/>
        </w:rPr>
        <w:t>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7018"/>
        <w:gridCol w:w="2342"/>
      </w:tblGrid>
      <w:tr>
        <w:trPr>
          <w:trHeight w:val="29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П-элемент</w:t>
            </w:r>
          </w:p>
        </w:tc>
      </w:tr>
      <w:tr>
        <w:trPr>
          <w:trHeight w:val="145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ВЛ-0,4 кВ протяженностью 0,177 км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67-T</w:t>
            </w:r>
            <w:r>
              <w:rPr>
                <w:lang w:val="en-US"/>
              </w:rPr>
              <w:t>P</w:t>
            </w:r>
            <w:r>
              <w:rPr/>
              <w:t>42097531.01</w:t>
            </w:r>
          </w:p>
        </w:tc>
      </w:tr>
      <w:tr>
        <w:trPr>
          <w:trHeight w:val="144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-0,4 кВ №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67-T</w:t>
            </w:r>
            <w:r>
              <w:rPr>
                <w:lang w:val="en-US"/>
              </w:rPr>
              <w:t>P</w:t>
            </w:r>
            <w:r>
              <w:rPr/>
              <w:t>42097531.02</w:t>
            </w:r>
          </w:p>
        </w:tc>
      </w:tr>
      <w:tr>
        <w:trPr>
          <w:trHeight w:val="156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67-T</w:t>
            </w:r>
            <w:r>
              <w:rPr>
                <w:lang w:val="en-US"/>
              </w:rPr>
              <w:t>P</w:t>
            </w:r>
            <w:r>
              <w:rPr/>
              <w:t>42097531.03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- кВ 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 кВ 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нормального режима ПС, РП, ТП  и фидеров сети 0,4 кВ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 </w:t>
      </w:r>
      <w:r>
        <w:rPr>
          <w:bCs/>
          <w:sz w:val="24"/>
          <w:szCs w:val="24"/>
        </w:rPr>
        <w:t>объекта  распределительной сети 0,4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Смоленскэнерго»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кВ</w:t>
      </w:r>
      <w:r>
        <w:rPr>
          <w:sz w:val="24"/>
          <w:szCs w:val="24"/>
        </w:rPr>
        <w:t>, в т.ч. для линейного объекта 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МРСК Центра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установке узлов учета оформить отдельным разделом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формить отдельную локальную смету на установку узлов учета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ВЛ 0,4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 с установочными чертежами опор ВЛ 0,4-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ыполнить заказные спецификации на оборудование, ЗИП, материалы и инструменты,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7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ические решения проектной документации должны основываться на применении оборудования, материалов и систем, включенных в официальные отраслевые реестры отечественной продукции, опубликованных на информационных ресурсах Минпромторга России и Минцифры России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6 (10)  кВ: нет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оектировать и выполнить на трассе проектируемой ВЛИ вырубку просеки 0,065 км (0,065*0,004)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извести реконструкцию опоры №17 ВЛ 0,4 кВ №2 ТП 1539 в части монтажа ответвительной арматуры в сторону проектируемого участка ВЛ 0,4 кВ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оектировать и выполнить строительство участка ВЛИ 0,4 кВ с применением изолированного провода на железобетонных опорах от опоры №17 ВЛ 0,4 кВ №2 ТП 1539 до границы земельного участка Заявителя ориентировочной протяженностью 0,17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 xml:space="preserve"> км. 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монтаж ответвления от последней опоры проектируемой ВЛИ 0,4 кВ до выносного щита учета (ВЩУ). Предусмотреть установку ВЩУ, укомплектованного коммутационным аппаратом, распределительной коробкой и системой учета электроэнергии, удовлетворяющей требованиям Постановления Правительства РФ от 04.05.2012 № 442, с использованием средства коммерческого учета электрической энергии (мощности) однофазного прямого включения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1958"/>
        <w:gridCol w:w="1958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31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7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ВЛ – 0,4 кВ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4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ечение провода,м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*50+1*7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*16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И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Normal"/>
        <w:ind w:firstLine="709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И-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сечение провода на магистрали ВЛИ-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при прокладке ВЛИ-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ЛИ-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С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работ – 90 календарных дней с даты заключения договора подряда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и цифровизации 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/>
      </w:pPr>
      <w:r>
        <w:rPr>
          <w:sz w:val="18"/>
          <w:szCs w:val="18"/>
        </w:rPr>
        <w:t>Исп. Трощина Е.В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sz w:val="26"/>
      <w:szCs w:val="2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>
      <w:rFonts w:ascii="Symbol" w:hAnsi="Symbol" w:cs="Symbol"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7:45:00Z</dcterms:created>
  <dc:creator>Ерёмин</dc:creator>
  <dc:description/>
  <cp:keywords/>
  <dc:language>en-US</dc:language>
  <cp:lastModifiedBy>Сергеева Маргарита Александровна</cp:lastModifiedBy>
  <cp:lastPrinted>2021-12-27T16:57:00Z</cp:lastPrinted>
  <dcterms:modified xsi:type="dcterms:W3CDTF">2022-07-07T17:45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