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 xml:space="preserve">09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июня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  <w:lang w:val="en-US"/>
        </w:rPr>
        <w:t>4-57</w:t>
      </w:r>
      <w:r>
        <w:rPr>
          <w:i/>
          <w:sz w:val="24"/>
          <w:szCs w:val="24"/>
          <w:u w:val="single"/>
        </w:rPr>
        <w:t>26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1 ТП 1395 ВЛ 10 кВ № 1007 ПС 35/10 кВ Рябцево со строительством участка ВЛ-0,4 кВ и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Дрожжино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511"/>
        <w:gridCol w:w="6786"/>
      </w:tblGrid>
      <w:tr>
        <w:trPr>
          <w:trHeight w:val="64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0472-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0472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-0,4кВ №1 ТП №1395  ВЛ-10 кВ № 1007 ПС 35/10 кВ Рябцево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84"/>
        <w:gridCol w:w="2080"/>
        <w:gridCol w:w="1662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18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092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левич Владимир Никола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89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рожжино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60301:67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1 ТП 1395 ВЛ 10 кВ № 1007 ПС 35/10 кВ Рябцево со строительством участка ВЛ-0,4 кВ и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Дрожжино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150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</w:t>
            </w:r>
            <w:r>
              <w:rPr>
                <w:lang w:val="en-US"/>
              </w:rPr>
              <w:t>P</w:t>
            </w:r>
            <w:r>
              <w:rPr/>
              <w:t>42100922.01</w:t>
            </w:r>
          </w:p>
        </w:tc>
      </w:tr>
      <w:tr>
        <w:trPr>
          <w:trHeight w:val="14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</w:t>
            </w:r>
            <w:r>
              <w:rPr>
                <w:lang w:val="en-US"/>
              </w:rPr>
              <w:t>P</w:t>
            </w:r>
            <w:r>
              <w:rPr/>
              <w:t>42100922.02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</w:t>
            </w:r>
            <w:r>
              <w:rPr>
                <w:lang w:val="en-US"/>
              </w:rPr>
              <w:t>P</w:t>
            </w:r>
            <w:r>
              <w:rPr/>
              <w:t>42100922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7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поры №2 ВЛ 0,4 кВ №1 ТП 1395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№2 ВЛ 0,4 кВ №1 ТП 1395 до границы земельного участка Заявителя ориентировочной протяженностью 0,15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, 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, 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7:14:00Z</dcterms:created>
  <dc:creator>Ерёмин</dc:creator>
  <dc:description/>
  <cp:keywords/>
  <dc:language>en-US</dc:language>
  <cp:lastModifiedBy>Сергеева Маргарита Александровна</cp:lastModifiedBy>
  <cp:lastPrinted>2021-06-09T10:16:00Z</cp:lastPrinted>
  <dcterms:modified xsi:type="dcterms:W3CDTF">2022-07-07T17:1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