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декаб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9-</w:t>
      </w:r>
      <w:r>
        <w:rPr>
          <w:i/>
          <w:sz w:val="24"/>
          <w:szCs w:val="24"/>
          <w:u w:val="single"/>
        </w:rPr>
        <w:t>304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1 ТП 425 ВЛ-10 кВ №1004 ПС 35/10 кВ Казулино с установкой выносного щита учета(ВЩУ) и реконструкция ВЛ-0,4 кВ №1 ТП 425 ВЛ-10 кВ №1004 ПС 35/10 кВ Казулино для обеспечения технологического присоединения энергопринимающих устройств фермы, расположенной  по адресу: Смоленская область, Сафоновский район, западнее д. Варжа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74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69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1004 П/С Козулино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733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4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0/0,4 от ВЛ-1004 П/С Козyл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87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тамов Вугар Хатам Ог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 кВт, в том числе 15,0 кВт ранее присоединен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фо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аднее д. Варж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17:0050201:17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-0,4 кВ №1 ТП 425 ВЛ-10 кВ №1004 ПС 35/10 кВ Казулино с установкой выносного щита учета(ВЩУ) и реконструкции ВЛ-0,4 кВ №1 ТП 425 ВЛ-10 кВ №1004 ПС 35/10 кВ Казулино для обеспечения технологического присоединения энергопринимающих устройств фермы, расположенной  по адресу: Смоленская область, Сафоновский район, западнее д. Варжа, с учетом требований НТД, указанных в п. 9 настоящего ТЗ (при проектировании необходимо</w:t>
      </w:r>
      <w:r>
        <w:rPr>
          <w:bCs/>
          <w:sz w:val="24"/>
          <w:szCs w:val="24"/>
        </w:rPr>
        <w:t xml:space="preserve">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№1,протяженностью 0,32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8797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/0,4 кВ,замена ком. аппара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8797.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879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Style18"/>
        <w:ind w:left="71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новные требования к ВЛ 10 кВ: нет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обеспечить полнофазный режим ВЛ-0,4 кВ №1 ТП 425 в пролетах опор ТП - №7,№ 6- №6-1,ориентировочной протяженностью 0,320 км, с заменой  неизолированных проводов на изолированный провод большего сечения и с частичной заменой опор и установкой дополнительных опор (6шт.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неизолированных вводов на изолированные(ориентировочно 2*0,025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на опоре №7 ВЛ-0,4 кВ № 1 ТП 425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опоры № 7-14 ВЛ-0,4 кВ №1 ТП 425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, 0,0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70+1*95, 3*35+1*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 xml:space="preserve">требования к КЛ-10 кВ: </w:t>
      </w:r>
      <w:r>
        <w:rPr>
          <w:bCs/>
          <w:sz w:val="24"/>
          <w:szCs w:val="24"/>
        </w:rPr>
        <w:t>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существующего н/в рубильника 250 А   на автоматический выключатель большего номинала(ориентировочно 320 А) на ВЛ-0,4 кВ №1. Параметры определить проектом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ТП 425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01:00Z</dcterms:created>
  <dc:creator>Ерёмин</dc:creator>
  <dc:description/>
  <cp:keywords/>
  <dc:language>en-US</dc:language>
  <cp:lastModifiedBy>Сергеева Маргарита Александровна</cp:lastModifiedBy>
  <cp:lastPrinted>2020-11-11T10:12:00Z</cp:lastPrinted>
  <dcterms:modified xsi:type="dcterms:W3CDTF">2022-07-07T16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