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  <w:lang w:val="en-US"/>
              </w:rPr>
              <w:t>10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июня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</w:t>
      </w:r>
      <w:r>
        <w:rPr>
          <w:i/>
          <w:sz w:val="24"/>
          <w:szCs w:val="24"/>
          <w:u w:val="single"/>
          <w:lang w:val="en-US"/>
        </w:rPr>
        <w:t>4-5731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0,4 кВ №1 ТП 940  ВЛ 10 кВ № 1003 ПС 35/10 кВ Одинцово со строительством участка ВЛ-0,4 кВ и с установкой выносного щита учета для технологического присоединения энергопринимающих устройств малоэтажной  жилой застройки, расположенной по адресу: Смоленская область, Смоленский район, д. Вербовка, ул. Дачная, д. 13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511"/>
        <w:gridCol w:w="6786"/>
      </w:tblGrid>
      <w:tr>
        <w:trPr>
          <w:trHeight w:val="641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9612-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9612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-0,4 кВ №1 от ТП-940 по ВЛ-1003 ПС Одинцово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184"/>
        <w:gridCol w:w="2080"/>
        <w:gridCol w:w="1662"/>
        <w:gridCol w:w="1800"/>
        <w:gridCol w:w="1503"/>
      </w:tblGrid>
      <w:tr>
        <w:trPr>
          <w:trHeight w:val="5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мощность, кВ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надежности</w:t>
            </w:r>
          </w:p>
        </w:tc>
      </w:tr>
      <w:tr>
        <w:trPr>
          <w:trHeight w:val="45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2</w:t>
            </w:r>
            <w:r>
              <w:rPr>
                <w:sz w:val="24"/>
                <w:szCs w:val="24"/>
                <w:lang w:val="en-US"/>
              </w:rPr>
              <w:t>09739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влев Сергей Виктор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жилая застрой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</w:rPr>
              <w:t xml:space="preserve">,0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861"/>
        <w:gridCol w:w="5830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89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Смоленский райо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ербовка, ул. Дачная, д. 13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8:3960101:884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зработать проектно-сметную документацию (ПСД) и рабочую документацию (РД) одной стадией для реконструкции ВЛ 0,4 кВ №1 ТП 940  ВЛ 10 кВ № 1003 ПС 35/10 кВ Одинцово со строительством участка ВЛ-0,4 кВ и с установкой выносного щита учета для технологического присоединения энергопринимающих устройств малоэтажной  жилой застройки, расположенной по адресу: Смоленская область, Смоленский район, д. Вербовка, ул. Дачная, д. 13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</w:t>
      </w:r>
      <w:r>
        <w:rPr>
          <w:bCs/>
          <w:sz w:val="24"/>
          <w:szCs w:val="24"/>
        </w:rPr>
        <w:t>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29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П-элемент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130 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97390.01</w:t>
            </w:r>
          </w:p>
        </w:tc>
      </w:tr>
      <w:tr>
        <w:trPr>
          <w:trHeight w:val="144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№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97390.02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97390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хождении ЛЭП 0,4 кВ 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формить отдельную локальную смету на установку узлов учета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, прокладки электрических сетей и сетей заземления (зануления), 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звести реконструкцию опоры </w:t>
      </w:r>
      <w:r>
        <w:rPr/>
        <w:t xml:space="preserve">№3-23 ВЛ 0,4 кВ №1 ТП 940 </w:t>
      </w:r>
      <w:r>
        <w:rPr>
          <w:sz w:val="24"/>
          <w:szCs w:val="24"/>
        </w:rPr>
        <w:t>в части монтажа ответвительной арматуры в сторону проектируемого участка ВЛ-0,4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роектировать и выполнить строительство участка ВЛИ 0,4 кВ с применением изолированного провода на железобетонных опорах от опоры </w:t>
      </w:r>
      <w:r>
        <w:rPr/>
        <w:t xml:space="preserve">№3-23 ВЛ 0,4 кВ №1 ТП 940 </w:t>
      </w:r>
      <w:r>
        <w:rPr>
          <w:sz w:val="24"/>
          <w:szCs w:val="24"/>
        </w:rPr>
        <w:t>до границы земельного участка Заявителя ориентировочной протяженностью 0,13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монтаж ответвления от последней опоры проектируемой ВЛИ 0,4 кВ до выносного щита учета (ВЩУ). Предусмотреть установку ВЩУ, укомплектованного коммутационным аппаратом, распределительной коробкой и системой учета электроэнергии, удовлетворяющей требованиям Постановления Правительства РФ от 04.05.2012 № 442 и СТО 34.01-5.1-009-2019 " 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Style18"/>
        <w:ind w:left="0" w:right="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0, 0,01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, 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– 90 календарных дней с даты заключе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8"/>
          <w:szCs w:val="18"/>
        </w:rPr>
        <w:t>Исп. Трошина Е.В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6:56:00Z</dcterms:created>
  <dc:creator>Ерёмин</dc:creator>
  <dc:description/>
  <cp:keywords/>
  <dc:language>en-US</dc:language>
  <cp:lastModifiedBy>Сергеева Маргарита Александровна</cp:lastModifiedBy>
  <cp:lastPrinted>2021-06-10T10:00:00Z</cp:lastPrinted>
  <dcterms:modified xsi:type="dcterms:W3CDTF">2022-07-07T16:56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