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 июнь 2015 г</w:t>
      </w:r>
      <w:r>
        <w:rPr>
          <w:sz w:val="26"/>
          <w:szCs w:val="26"/>
          <w:lang w:val="ru-RU"/>
        </w:rPr>
        <w:t>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05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 w:eastAsia="ru-RU"/>
        </w:rPr>
        <w:t xml:space="preserve">341 727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Триста сорок одна тысяча семьсот два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61 510,8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ьдесят одна тысяча пятьсот дес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403 237,8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три тысячи двести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6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color w:val="0000CC"/>
          <w:sz w:val="26"/>
          <w:szCs w:val="26"/>
          <w:u w:val="single"/>
        </w:rPr>
        <w:t>alisov.ma@mrsk-1.ru</w:t>
      </w:r>
      <w:r>
        <w:rPr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4-16T07:30:00Z</dcterms:modified>
  <cp:revision>593</cp:revision>
  <dc:subject/>
  <dc:title>Уведомление о проведении открытого запроса предложений</dc:title>
</cp:coreProperties>
</file>