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конкурса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сотовой голосовой и технологической связи для нужд всех филиалов ПАО «Россети Центр и Приволжье»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>далее – Конкурс, Конкурс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 и Приволжье»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РФ, 603950, г. Нижний Новгород, ул. Рождественская, 33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info@mrsk-cp.ru</w:t>
              </w:r>
            </w:hyperlink>
            <w:r>
              <w:rPr>
                <w:rStyle w:val="InternetLink"/>
                <w:color w:val="0000CC"/>
              </w:rPr>
              <w:t xml:space="preserve">, </w:t>
            </w:r>
            <w:r>
              <w:rPr/>
              <w:t>тел (831) 431-74-00, факс (831) 433-38-06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http://www.mrsk-cp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ПАО «Россети Центр» - </w:t>
            </w:r>
            <w:r>
              <w:rPr>
                <w:b/>
                <w:u w:val="single"/>
              </w:rPr>
              <w:t>не является Заказчиком</w:t>
            </w:r>
            <w:r>
              <w:rPr/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Контактное лицо заказчика ПАО «Россети Центр и Приволжье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9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сотовой голосовой и технологической связи для нужд всех филиалов ПАО «Россети Центр и Приволжье»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течение 36 месяцев с начала действ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 xml:space="preserve">Оказание услуг Участником будет осуществляться </w:t>
            </w:r>
            <w:r>
              <w:rPr>
                <w:color w:val="00000A"/>
              </w:rPr>
              <w:t>на всей территории Российской Федерации, с возможностью предоставления данных услуг не менее чем в 50 странах мира</w:t>
            </w:r>
            <w:r>
              <w:rPr/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19 241 534 </w:t>
            </w:r>
            <w:r>
              <w:rPr>
                <w:szCs w:val="24"/>
              </w:rPr>
              <w:t xml:space="preserve">(Сто девятнадцать миллионов двести сорок одна тысяча пятьсот тридцать четыре) рубля 00 копеек РФ, без учета НДС; НДС составляет </w:t>
            </w:r>
            <w:r>
              <w:rPr>
                <w:b/>
                <w:szCs w:val="24"/>
              </w:rPr>
              <w:t xml:space="preserve">23 848 306 </w:t>
            </w:r>
            <w:r>
              <w:rPr>
                <w:szCs w:val="24"/>
              </w:rPr>
              <w:t xml:space="preserve">(Двадцать три миллиона восемьсот сорок восемь тысяч триста шесть) рублей 80 копеек РФ; </w:t>
            </w:r>
            <w:r>
              <w:rPr>
                <w:b/>
                <w:szCs w:val="24"/>
              </w:rPr>
              <w:t xml:space="preserve">143 089 840 </w:t>
            </w:r>
            <w:r>
              <w:rPr>
                <w:szCs w:val="24"/>
              </w:rPr>
              <w:t>(Сто сорок три миллиона восемьдесят девять тысяч восемьсот сорок) рублей 8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июл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 xml:space="preserve">18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</w:rPr>
              <w:t xml:space="preserve">18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10 млн. руб. до 100 млн. руб. (включительно) –</w:t>
            </w:r>
            <w:r>
              <w:rPr>
                <w:rFonts w:eastAsia="Calibri"/>
                <w:b/>
              </w:rPr>
              <w:t>0,5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100 млн. руб. до 500 млн. руб. (включительно) – </w:t>
            </w:r>
            <w:r>
              <w:rPr>
                <w:rFonts w:eastAsia="Calibri"/>
                <w:b/>
              </w:rPr>
              <w:t>0,08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500 млн. руб. до 1 млрд. руб. (включительно) – </w:t>
            </w:r>
            <w:r>
              <w:rPr>
                <w:rFonts w:eastAsia="Calibri"/>
                <w:b/>
              </w:rPr>
              <w:t>0,05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1 млрд. руб. </w:t>
            </w:r>
            <w:r>
              <w:rPr>
                <w:rFonts w:eastAsia="Calibri"/>
                <w:b/>
              </w:rPr>
              <w:t>– 0,01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2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от начальной (максимальной) цены договора, что составляет </w:t>
            </w:r>
            <w:r>
              <w:rPr>
                <w:b/>
              </w:rPr>
              <w:t xml:space="preserve">7 154 492 </w:t>
            </w:r>
            <w:r>
              <w:rPr/>
              <w:t xml:space="preserve">рубля 04 копейки РФ, НДС не облагается.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обеспечения заявки на участие в закупке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явки представляется не позднее срока окончания подачи заявок. Срок подачи заявок на участие в закупке, установлен в п. 9 данно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 (с учетом документов, указанных в закупочной документации) 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обеспечения путем внесения денежных средств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нежные средства вносятся на лицевой счет участника закупки, открытый оператором этой Электронной торговой площадки. 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4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15 (пятн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yperlink" Target="http://www.mrsk-cp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mailto:post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7-31T11:45:00Z</dcterms:modified>
  <cp:revision>40</cp:revision>
  <dc:subject/>
  <dc:title>Извещение о проведении открытого конкурса</dc:title>
</cp:coreProperties>
</file>